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Cs w:val="22"/>
          <w:lang w:val="ru-RU"/>
        </w:rPr>
      </w:pP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Калуж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айонное Собрание представителей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Calibri"/>
          <w:b/>
          <w:bCs/>
          <w:sz w:val="26"/>
          <w:szCs w:val="26"/>
          <w:lang w:val="ru-RU"/>
        </w:rPr>
        <w:t>РЕШЕНИЕ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sz w:val="26"/>
          <w:szCs w:val="26"/>
          <w:lang w:val="ru-RU"/>
        </w:rPr>
        <w:t>«</w:t>
      </w:r>
      <w:r>
        <w:rPr>
          <w:rFonts w:eastAsia="Calibri"/>
          <w:sz w:val="26"/>
          <w:szCs w:val="26"/>
        </w:rPr>
        <w:t xml:space="preserve"> 11 </w:t>
      </w:r>
      <w:r>
        <w:rPr>
          <w:rFonts w:eastAsia="Calibri"/>
          <w:sz w:val="26"/>
          <w:szCs w:val="26"/>
          <w:lang w:val="ru-RU"/>
        </w:rPr>
        <w:t>» декабря  202</w:t>
      </w:r>
      <w:r>
        <w:rPr>
          <w:rFonts w:eastAsia="Calibri"/>
          <w:sz w:val="26"/>
          <w:szCs w:val="26"/>
        </w:rPr>
        <w:t>4</w:t>
      </w:r>
      <w:r>
        <w:rPr>
          <w:rFonts w:eastAsia="Calibri"/>
          <w:sz w:val="26"/>
          <w:szCs w:val="26"/>
          <w:lang w:val="ru-RU"/>
        </w:rPr>
        <w:t xml:space="preserve"> г.                                                                                 № </w:t>
      </w:r>
      <w:r>
        <w:rPr>
          <w:rFonts w:eastAsia="Calibri"/>
          <w:sz w:val="26"/>
          <w:szCs w:val="26"/>
        </w:rPr>
        <w:t>72</w:t>
      </w:r>
      <w:r>
        <w:rPr>
          <w:rFonts w:eastAsia="Calibri"/>
          <w:sz w:val="26"/>
          <w:szCs w:val="26"/>
          <w:lang w:val="ru-RU"/>
        </w:rPr>
        <w:t xml:space="preserve">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бюджете муниципального района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«Думиничский район» на 2025 год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и на плановый период 2026 и 2027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одов</w:t>
      </w:r>
    </w:p>
    <w:p>
      <w:pPr>
        <w:pStyle w:val="Normal"/>
        <w:ind w:firstLine="18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 xml:space="preserve">В соответствии со ст. 9 Бюджетного кодекса Российской Федерации, Положением «О бюджетном процессе в муниципальном районе «Думиничский район», утверждённым решением Районного Собрания представителей МР «Думиничский район» от 01.11.2007 № 79, Районное Собрание представителей </w:t>
      </w:r>
      <w:r>
        <w:rPr>
          <w:b/>
          <w:bCs/>
          <w:sz w:val="26"/>
          <w:szCs w:val="26"/>
          <w:lang w:val="ru-RU"/>
        </w:rPr>
        <w:t>РЕШИЛО:</w:t>
      </w:r>
    </w:p>
    <w:p>
      <w:pPr>
        <w:pStyle w:val="Normal"/>
        <w:ind w:left="-540" w:firstLine="18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>Утвердить основные характеристики местного бюджета на 2025 год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общий объем доходов местного бюджета в сумме 676 879,339 тыс.рублей, в том числе объем безвозмездных поступлений в сумме 499 957,696 тыс.рублей;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щий объем расходов местного бюджета в сумме 682 254,282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13 453,043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в сумме 300,0 тыс.рублей;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6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дефицит местного бюджета в сумме 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74,943 тыс.рублей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местного бюджета на 2026 год и на 2027 год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общий объем доходов местного бюджета на 2026 год в сумме 695 910,031 тыс.рублей, в том числе безвозмездные поступления в сумме 504 504,841 тыс.рублей, и на 2027 год в сумме 875 826,219 тыс.рублей, в том числе безвозмездные поступления в сумме 675 392,077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щий объем расходов местного бюджета на 2026 год в сумме 695 910,031 тыс.рублей, в том числе условно утверждаемые расходы в сумме 7 046,124 тыс.рублей и на 2027 год в сумме 875 826,219 тыс.рублей, в том числе условно утверждаемые расходы в сумме 13 984,94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на 2026 год в сумме 13 820,890 тыс.рублей и на 2027 год в сумме 14 847,842 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на 2026 год в сумме 300,0 тыс.рублей и на 2027 год в сумме 300,0 тыс.рублей;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7 года 0,0 тыс.рублей, в том числе верхний предел долга по муниципальным гарантиям 0,0 тыс.рублей и на 1 января 2028 года в сумме 0,0 тыс. рублей, в том числе верхний предел долга по муниципальным гарантиям 0,0 тыс.рублей;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</w:p>
    <w:p>
      <w:pPr>
        <w:pStyle w:val="Normal"/>
        <w:ind w:left="-539" w:firstLine="720"/>
        <w:jc w:val="both"/>
        <w:rPr/>
      </w:pP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дефицит (профицит) местного бюджета в 2026 году и в 2027 году отсутствует.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sz w:val="26"/>
          <w:szCs w:val="26"/>
          <w:lang w:val="ru-RU"/>
        </w:rPr>
        <w:t xml:space="preserve">3.   </w:t>
      </w:r>
      <w:r>
        <w:rPr>
          <w:sz w:val="26"/>
          <w:szCs w:val="26"/>
          <w:lang w:val="ru-RU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МР «Думиничский район» и бюджетами городского и сельских поселений на 2025 год и на плановый период 2026 и 2027 годов согласно приложению № 1 к настоящему Решению.</w:t>
      </w:r>
    </w:p>
    <w:p>
      <w:pPr>
        <w:pStyle w:val="Normal"/>
        <w:tabs>
          <w:tab w:val="clear" w:pos="720"/>
          <w:tab w:val="left" w:pos="180" w:leader="none"/>
        </w:tabs>
        <w:ind w:left="-54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4. </w:t>
      </w:r>
      <w:r>
        <w:rPr>
          <w:sz w:val="26"/>
          <w:szCs w:val="26"/>
          <w:lang w:val="ru-RU"/>
        </w:rPr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2025 год - согласно приложению № 2 к настоящему Решению;</w:t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>- на плановый период 2026 и 2027 годов - согласно приложению № 3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Установить, что доходы от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</w:t>
        <w:br/>
        <w:t>№ 7-ФЗ «Об охране окружающей среды»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Утвердить объемы межбюджетных трансфертов, предоставляемых бюджету муниципального района «Думиничский район»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из областного бюджета: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 на 2025 год – согласно приложению № 4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- на плановый период 2026 и 2027 годов – согласно приложению № 5 к настоящему Решению;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из бюджетов поселений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  на 2025 год – согласно приложению № 6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на плановый период 2026 и 2027 годов – согласно приложению № 7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bCs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ведомственную структуру расходов местного бюджет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5 год – согласно приложению № 8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плановый период 2026 и 2027 годов – согласно приложению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 8 и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5 год – согласно приложению № 10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а плановый период 2026 и 2027 годов – согласно приложению № 11 к настоящему Решению;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2025 год - согласно приложению № 12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плановый период 2026 и 2027 годов – согласно приложению № 13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Утвердить по отделу финансов администрации муниципального района «Думиничский район» объем средств, зарезервированных в составе утвержденных настоящим пунктом бюджетных ассигнований на предоставление иных межбюджетных трансфертов из бюджета муниципального района бюджетам поселений Думиничского района на финансовое обеспечение расходных обязательств поселений Думиничского района на 2025 год в сумме 2 800,0 тыс.рублей, на 2026 год в сумме 1 500,0 тыс.рублей, на 2027 год в сумме 500,00 тыс.рублей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Утвердить общий объем бюджетных ассигнований на исполнение публичных нормативных обязательств на 2025 год в сумме 51 239,191 тыс. рублей, на 2026 год в сумме 47 611,595 тыс.рублей, на 2027 год в сумме 47 691,896 тыс.рублей.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b/>
          <w:bCs/>
          <w:sz w:val="26"/>
          <w:szCs w:val="26"/>
          <w:lang w:val="ru-RU"/>
        </w:rPr>
        <w:t xml:space="preserve">6. </w:t>
      </w:r>
      <w:r>
        <w:rPr>
          <w:sz w:val="26"/>
          <w:szCs w:val="26"/>
          <w:lang w:val="ru-RU"/>
        </w:rPr>
        <w:t>Установить с 1 октября 2025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муниципальным должностям муниципальной службы в МР «Думиничский район», сложившихся на 1 января 2025 года, в размере 4,5 процента.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-540" w:hanging="27"/>
        <w:jc w:val="both"/>
        <w:rPr/>
      </w:pPr>
      <w:r>
        <w:rPr>
          <w:b/>
          <w:sz w:val="26"/>
          <w:szCs w:val="26"/>
          <w:lang w:val="ru-RU"/>
        </w:rPr>
        <w:t xml:space="preserve">              </w:t>
      </w:r>
      <w:r>
        <w:rPr>
          <w:b/>
          <w:sz w:val="26"/>
          <w:szCs w:val="26"/>
          <w:lang w:val="ru-RU"/>
        </w:rPr>
        <w:t>7.</w:t>
      </w:r>
      <w:r>
        <w:rPr>
          <w:bCs/>
          <w:sz w:val="26"/>
          <w:szCs w:val="26"/>
          <w:lang w:val="ru-RU"/>
        </w:rPr>
        <w:t xml:space="preserve"> Субсидии юридическим лицам (за исключением субсидий государственным (муниципальным) учреждениям, а также субсидий, указанных </w:t>
        <w:br/>
        <w:t>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местного бюджета на 2025 год (приложение № 8 к настоящему Решению) и (или) на плановый период 2026 и 2027 годов (приложение № 9 к настоящему Решению), или в изменениях сводной бюджетной росписи расходов местного бюджета.</w:t>
      </w:r>
    </w:p>
    <w:p>
      <w:pPr>
        <w:pStyle w:val="Normal"/>
        <w:ind w:left="-540" w:hanging="27"/>
        <w:jc w:val="both"/>
        <w:rPr/>
      </w:pPr>
      <w:r>
        <w:rPr>
          <w:bCs/>
          <w:sz w:val="26"/>
          <w:szCs w:val="26"/>
          <w:lang w:val="ru-RU"/>
        </w:rPr>
        <w:t xml:space="preserve">                </w:t>
      </w:r>
      <w:r>
        <w:rPr>
          <w:bCs/>
          <w:sz w:val="26"/>
          <w:szCs w:val="26"/>
          <w:lang w:val="ru-RU"/>
        </w:rPr>
        <w:t xml:space="preserve">Бюджетные ассигнования на предоставление субсидий, указанных </w:t>
        <w:br/>
        <w:t xml:space="preserve">в пунктах 6 - 8.1 статьи 78, в пункте 4 статьи 78.1 Бюджетного кодекса Российской Федерации, предусматриваются в ведомственной структуре расходов местного бюджета на 2025 год (приложение № 8 к настоящему Решению) и (или) на плановый период 2026 и 2027 годов (приложение № 9 к настоящему Решению), или </w:t>
        <w:br/>
        <w:t>в изменениях сводной бюджетной росписи расходов местного бюджета.</w:t>
      </w:r>
    </w:p>
    <w:p>
      <w:pPr>
        <w:pStyle w:val="Normal"/>
        <w:ind w:left="-540" w:hanging="27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8.</w:t>
      </w:r>
      <w:r>
        <w:rPr>
          <w:sz w:val="26"/>
          <w:szCs w:val="26"/>
          <w:lang w:val="ru-RU"/>
        </w:rPr>
        <w:t xml:space="preserve"> Установить, что в 2025 году отдел финансов администрации муниципального района «Думиничский район» осуществляет казначейское сопровождение целевых средств в следующих случаях: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1) субсидии юридическим лицам (за исключением субсидий муниципальным учреждениям), индивидуальным 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2) субсидии и (или) бюджетные инвестиции в объекты муниципальной собственности муниципального района «Думинич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) бюджетные инвестиции юридическим лицам, предоставляемые </w:t>
        <w:br/>
        <w:t>в соответствии со статьей 80 Бюджетного кодекса Российской Федерации, на сумму 50 000,0 тыс. рублей и более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одпункте 3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одпункте 1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 муниципального района «Думиничский район», указанных в подпункте 2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одпункте 3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одпункте 4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одпунктах 5-8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 000,0 тыс. рублей; 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 000,0 тыс. рублей и более исполнителями и соисполнителями в рамках исполнения указанных в подпункте 10 настоящего пункта муниципальных контрактов (договоров) о поставке товаров, выполнении работ, оказании услуг.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        </w:t>
      </w:r>
      <w:r>
        <w:rPr>
          <w:b/>
          <w:bCs/>
          <w:sz w:val="26"/>
          <w:szCs w:val="26"/>
          <w:lang w:val="ru-RU"/>
        </w:rPr>
        <w:t>9.</w:t>
      </w:r>
      <w:r>
        <w:rPr>
          <w:sz w:val="26"/>
          <w:szCs w:val="26"/>
          <w:lang w:val="ru-RU"/>
        </w:rPr>
        <w:t xml:space="preserve"> Утвердить распределение межбюджетных трансфертов бюджетам поселений Думиничского район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-  на 2025 год – согласно приложению № 14 к настоящему Решению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- на плановый период 2026 и 2027 годов – согласно приложению № 15 к настоящему Решению. </w:t>
        <w:tab/>
      </w:r>
    </w:p>
    <w:p>
      <w:pPr>
        <w:pStyle w:val="Normal"/>
        <w:spacing w:before="0" w:after="120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Установить на 2025 год и на плановый период 2026 и 2027 годов в качестве критерия выравнивания расчетной бюджетной обеспеченности городского поселения уровень равный 0,995, сельских поселений – 0,767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«Думиничский район» при исполнении бюджета вносить изменения в распределение объемов межбюджетных трансфертов на текущий финансовый год и на плановый период предоставляемых бюджетам поселений Думиничского района, предусмотренных в бюджете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утверждать распределение иных межбюджетных трансфертов бюджетам поселений Думиничского района, не распределенных приложениями №14, №15 к настоящему решению, а также иных межбюджетных трансфертов, возникающих в ходе исполнения бюджета муниципального района «Думиничский район» на основании решений органов государственной власти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10.</w:t>
      </w:r>
      <w:r>
        <w:rPr>
          <w:sz w:val="26"/>
          <w:szCs w:val="26"/>
          <w:lang w:val="ru-RU"/>
        </w:rPr>
        <w:t xml:space="preserve">      Утвердить источники финансирования дефицита местного бюджета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142" w:hanging="99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>в 2025 году – согласно приложению № 16 к настоящему Решению.</w:t>
      </w:r>
    </w:p>
    <w:p>
      <w:pPr>
        <w:pStyle w:val="List"/>
        <w:numPr>
          <w:ilvl w:val="0"/>
          <w:numId w:val="0"/>
        </w:numPr>
        <w:ind w:left="-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твердить перечень статей и видов источников финансирования дефицита местного бюджета на 2025 год согласно приложению № 16 к настоящему Решению. </w:t>
      </w:r>
    </w:p>
    <w:p>
      <w:pPr>
        <w:pStyle w:val="List"/>
        <w:numPr>
          <w:ilvl w:val="0"/>
          <w:numId w:val="0"/>
        </w:numPr>
        <w:ind w:left="-567" w:firstLine="567"/>
        <w:rPr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  Утвердить программу муниципальных внутренних заимствований на 2025 и на плановый период 2026 и 2027 годов согласно приложению № 17 к настоящему Решению. </w:t>
      </w:r>
    </w:p>
    <w:p>
      <w:pPr>
        <w:pStyle w:val="List"/>
        <w:numPr>
          <w:ilvl w:val="0"/>
          <w:numId w:val="0"/>
        </w:numPr>
        <w:ind w:left="-5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«Думиничский район»: 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left="-426" w:hanging="141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поселений условий предоставления межбюджетных трансфертов,</w:t>
      </w: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/>
        </w:rPr>
        <w:t>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 между разделами, подразделами, целевыми статьями (муниципальными программами и не 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5 году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в части перераспределения бюджетных ассигнований в рамках реализации муниципальных программ между исполнителями этих программ и (или) по кодам бюджетной классификации расходов местного бюджета; 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по главным распорядителям средств местного бюджета на финансирование неоплаченных обязательств, образовавшихся на 1 января 2025 года перед поставщиками товаров, работ и услуг на основании муниципальных контрактов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Дорожного фонда муниципального района «Думиничский район» по кодам классификации расходов местного бюджета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 в части увеличения бюджетных ассигнований на сумму неиспользованных по состоянию на 1 января 2025 года остатков средств Дорожного фонда муниципального района Думиничский район» для последующего использования на те же цели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 зачисляемых на основе соглашений (договоров) и иных нормативных правовых актов, в том числе  поступивших сверх сумм, учтенных настоящим Решением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в случае необходимости уточнения кодов бюджетной классификации расходов местного бюджета в текущем финансовом году, если в течение финансового года по целевой статье расходов местного бюджета не произведены кассовые расходы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 в части перераспределения межбюджетных трансфертов между поселениями по основаниям, предусмотренным законодательством;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в части перераспределения бюджетных ассигнований между главными распорядителями средств местного бюджета на осуществление переданных государственных полномочий;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ru-RU"/>
        </w:rPr>
        <w:t xml:space="preserve">- в части увеличения бюджетных ассигнований по муниципальным казенным образовательным учреждениям, в которых предусматривается полная или частичная оплата за предоставленные услуги, на суммы, поступившие в местный бюджет от указанной платы сверх сумм, учтенных настоящим Решением; 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 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- в части увеличения бюджетных ассигнований на предоставление межбюджетных трансфертов в соответствии с принятыми нормативными правовыми актами; 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в части перераспределения объема средств, зарезервированных в составе бюджетных ассигнований, утвержденных пунктом 5 настоящего Решения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по обращениям главных распорядителей средств местного бюджета об изменении наименования целевой статьи расходов;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исполнения судебных актов, предусматривающих обращение взыскания на средства местного бюдж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</w:t>
      </w:r>
      <w:r>
        <w:rPr>
          <w:b/>
          <w:bCs/>
          <w:sz w:val="26"/>
          <w:szCs w:val="26"/>
          <w:lang w:val="ru-RU"/>
        </w:rPr>
        <w:t>13.</w:t>
      </w:r>
      <w:r>
        <w:rPr>
          <w:sz w:val="26"/>
          <w:szCs w:val="26"/>
          <w:lang w:val="ru-RU"/>
        </w:rPr>
        <w:t xml:space="preserve">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работников муниципальных учреждений муниципального района «Думиничский район» с 1 января 2025 года;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работников органов местного самоуправления муниципального района «Думиничский район»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4.</w:t>
      </w:r>
      <w:r>
        <w:rPr>
          <w:sz w:val="26"/>
          <w:szCs w:val="26"/>
          <w:lang w:val="ru-RU"/>
        </w:rPr>
        <w:t xml:space="preserve"> Контроль за исполнением настоящего Решения возложить на комиссию по бюджету, финансам и налога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b/>
          <w:bCs/>
          <w:sz w:val="26"/>
          <w:szCs w:val="26"/>
          <w:lang w:val="ru-RU"/>
        </w:rPr>
        <w:t>15</w:t>
      </w:r>
      <w:r>
        <w:rPr>
          <w:bCs/>
          <w:sz w:val="26"/>
          <w:szCs w:val="26"/>
          <w:lang w:val="ru-RU"/>
        </w:rPr>
        <w:t>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Настоящее Решение подлежит опубликованию в районной газете «Думиничские вести»,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</w:rPr>
          <w:t>zskaluga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</w:rPr>
          <w:t>ru</w:t>
        </w:r>
      </w:hyperlink>
      <w:r>
        <w:rPr>
          <w:color w:val="000000"/>
          <w:sz w:val="26"/>
          <w:szCs w:val="26"/>
          <w:lang w:val="ru-RU"/>
        </w:rPr>
        <w:t xml:space="preserve"> и размещению на официальном сайте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МР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«Думиничский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район»</w:t>
      </w:r>
      <w:r>
        <w:rPr>
          <w:color w:val="000000"/>
          <w:sz w:val="26"/>
          <w:szCs w:val="26"/>
        </w:rPr>
        <w:t>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</w:rPr>
          <w:t>duminichi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-</w:t>
        </w:r>
      </w:hyperlink>
      <w:r>
        <w:rPr>
          <w:color w:val="000000"/>
          <w:sz w:val="26"/>
          <w:szCs w:val="26"/>
          <w:lang w:val="ru-RU"/>
        </w:rPr>
        <w:t> 40.</w:t>
      </w:r>
      <w:r>
        <w:rPr>
          <w:color w:val="000000"/>
          <w:sz w:val="26"/>
          <w:szCs w:val="26"/>
        </w:rPr>
        <w:t>gosweb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gosuslug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ru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ind w:left="-567" w:hanging="14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-426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6</w:t>
      </w:r>
      <w:r>
        <w:rPr>
          <w:bCs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Настоящее Решение вступает в силу с 1 января 2025 го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Глава муниципального района                                          А.С. Шишова</w:t>
      </w:r>
    </w:p>
    <w:sectPr>
      <w:headerReference w:type="default" r:id="rId5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15:00Z</dcterms:created>
  <dc:creator>Отдел муниципальных образований МФ РФ</dc:creator>
  <dc:description/>
  <cp:keywords/>
  <dc:language>en-US</dc:language>
  <cp:lastModifiedBy>User37</cp:lastModifiedBy>
  <cp:lastPrinted>2024-11-13T09:33:00Z</cp:lastPrinted>
  <dcterms:modified xsi:type="dcterms:W3CDTF">2024-12-11T11:44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