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32130" cy="570230"/>
            <wp:effectExtent l="0" t="0" r="0" b="0"/>
            <wp:docPr id="1" name="Думиничский район (многоцветный)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уминичский район (многоцветный)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ССИЙСКАЯ     ФЕДЕРАЦИЯ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УЖСКАЯ ОБЛАСТЬ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  РАЙОН «ДУМИНИЧСКИЙ РАЙОН»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ЙОННОЕ   СОБРАНИЕ   ПРЕДСТАВИТЕЛЕ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704"/>
        <w:gridCol w:w="352"/>
        <w:gridCol w:w="2113"/>
        <w:gridCol w:w="1233"/>
        <w:gridCol w:w="3168"/>
        <w:gridCol w:w="881"/>
      </w:tblGrid>
      <w:tr>
        <w:trPr>
          <w:trHeight w:val="308" w:hRule="atLeast"/>
          <w:cantSplit w:val="true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4</w:t>
            </w:r>
            <w:r>
              <w:rPr>
                <w:sz w:val="26"/>
                <w:szCs w:val="26"/>
              </w:rPr>
              <w:t xml:space="preserve"> г.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6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МР «Думиничский район» за 2023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смотрев отчет об исполнении бюджета муниципального района «Думиничский район» за 2023 год, Районное Собрание представителей муниципального района «Думиничский район»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униципального района за 2023 год по доходам в сумме 598 119 120 рублей  63 копейки, расходам в сумме 591 808 340 рублей 79 копеек, с профицитом в сумме 6 310 779 рублей  84 копей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доходов бюджета муниципального района за 2023 год по кодам классификации доходов бюджетов согласно приложению № 1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расходов бюджета муниципального района за 2023 год по ведомственной структуре расходов согласно приложению № 2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расходов бюджета муниципального района за 2023 год по разделам и подразделам классификации расходов бюджетов согласно приложению № 3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бюджета муниципального района за 2023 год по кодам классификации источников финансирования дефицитов бюджетов согласно приложению № 4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Настоящее Решение опубликовать в районной газете «Думиничские вести», разместить </w:t>
      </w:r>
      <w:r>
        <w:rPr>
          <w:sz w:val="27"/>
          <w:szCs w:val="27"/>
        </w:rPr>
        <w:t xml:space="preserve">на сайте </w:t>
      </w:r>
      <w:hyperlink r:id="rId3">
        <w:r>
          <w:rPr>
            <w:rStyle w:val="InternetLink"/>
            <w:sz w:val="27"/>
            <w:szCs w:val="27"/>
          </w:rPr>
          <w:t>www.zskaluga.ru</w:t>
        </w:r>
      </w:hyperlink>
      <w:r>
        <w:rPr>
          <w:sz w:val="27"/>
          <w:szCs w:val="27"/>
        </w:rPr>
        <w:t xml:space="preserve">, на официальном сайте муниципального района «Думиничский район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duminichi-r40.gosweb.gosuslugi.ru</w:t>
      </w:r>
      <w:r>
        <w:rPr>
          <w:sz w:val="27"/>
          <w:szCs w:val="27"/>
        </w:rPr>
        <w:t>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Глава района                                                                                    А.С.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Шиш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51:00Z</dcterms:created>
  <dc:creator>Думиничи</dc:creator>
  <dc:description/>
  <cp:keywords/>
  <dc:language>en-US</dc:language>
  <cp:lastModifiedBy>User37</cp:lastModifiedBy>
  <cp:lastPrinted>2023-03-24T15:22:00Z</cp:lastPrinted>
  <dcterms:modified xsi:type="dcterms:W3CDTF">2024-05-21T13:18:00Z</dcterms:modified>
  <cp:revision>19</cp:revision>
  <dc:subject/>
  <dc:title> </dc:title>
</cp:coreProperties>
</file>