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бличных обсуждений по проекту бюджета муниципального района «Думиничский район»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7 час.00 мин. 20 ноября 2024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>: Глава района Шишова Алла Серге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 xml:space="preserve">главный специалист отдела финансов администрации муниципального района «Думиничский район» Кузнецова Е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убличных обсуждениях были приглаш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ы районного Собрания представителей муниципального района «Думиничский район»;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ители органов местного самоуправления городского и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 ПУБЛИЧНЫХ ОБСУ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 проекте бюджета муниципального района «Думиничский район» на 2025 год и на плановый период 2026 и 2027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информацией по данному вопросу выступила Базовая О.Г. – заведующий отделом финансов администрации МР «Думинич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и замечания по формированию проекта бюджета муниципального района «Думиничский район» не поступ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Normal"/>
        <w:rPr/>
      </w:pPr>
      <w:r>
        <w:rPr>
          <w:sz w:val="24"/>
          <w:szCs w:val="24"/>
        </w:rPr>
        <w:t xml:space="preserve">обсуждений                                                                        А.С. Шишова                 </w:t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8:00Z</dcterms:created>
  <dc:creator>Наталья Алексеевна</dc:creator>
  <dc:description/>
  <cp:keywords/>
  <dc:language>en-US</dc:language>
  <cp:lastModifiedBy>Boss</cp:lastModifiedBy>
  <cp:lastPrinted>2016-12-16T16:09:00Z</cp:lastPrinted>
  <dcterms:modified xsi:type="dcterms:W3CDTF">2024-11-19T08:00:00Z</dcterms:modified>
  <cp:revision>3</cp:revision>
  <dc:subject/>
  <dc:title>БЮДЖЕТНОЕ ПОСЛАНИЕ ГУБЕРНАТОРА КАЛУЖСКОЙ ОБЛАСТИ</dc:title>
</cp:coreProperties>
</file>