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>от « 11  » декабря  2024 года № 7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образования МР «Думиничский район» и бюджетами городского и сельских поселений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 в процентах) 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, на содержание милиции на благоустройство территорий, на нужды образования и другие ц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 (прочие до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 административных платежей и сбор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 штрафов, санкций, возмещение ущерб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страховых случаев, когда 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2272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оступлений (перечислений) по урегулированию расчетов между бюджетами бюджетной системы Российской Федерац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Примечание.</w:t>
      </w:r>
      <w:r>
        <w:rPr/>
        <w:t xml:space="preserve"> </w:t>
      </w:r>
      <w:r>
        <w:rPr>
          <w:sz w:val="20"/>
          <w:szCs w:val="20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в бюджеты муниципальных районов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8:00Z</dcterms:created>
  <dc:creator>Думиничи</dc:creator>
  <dc:description/>
  <cp:keywords/>
  <dc:language>en-US</dc:language>
  <cp:lastModifiedBy>User37</cp:lastModifiedBy>
  <cp:lastPrinted>2023-05-02T15:31:00Z</cp:lastPrinted>
  <dcterms:modified xsi:type="dcterms:W3CDTF">2024-12-11T11:45:00Z</dcterms:modified>
  <cp:revision>3</cp:revision>
  <dc:subject/>
  <dc:title>Приложение  №2 к решению РСП</dc:title>
</cp:coreProperties>
</file>