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5155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7"/>
          <w:szCs w:val="27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7"/>
          <w:szCs w:val="27"/>
          <w:lang w:eastAsia="hi-IN" w:bidi="hi-IN"/>
        </w:rPr>
        <w:t>РОССИЙСКАЯ  ФЕДЕРАЦ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7"/>
          <w:szCs w:val="27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7"/>
          <w:szCs w:val="27"/>
          <w:lang w:eastAsia="hi-IN" w:bidi="hi-IN"/>
        </w:rPr>
        <w:t>Калужская область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7"/>
          <w:szCs w:val="27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7"/>
          <w:szCs w:val="27"/>
          <w:lang w:eastAsia="hi-IN" w:bidi="hi-IN"/>
        </w:rPr>
        <w:t>АДМИНИСТРАЦИЯ МУНИЦИПАЛЬН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7"/>
          <w:szCs w:val="27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7"/>
          <w:szCs w:val="27"/>
          <w:lang w:eastAsia="hi-IN" w:bidi="hi-IN"/>
        </w:rPr>
        <w:t>«ДУМИНИНИЧСКИЙ  РАЙОН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7"/>
          <w:szCs w:val="27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7"/>
          <w:szCs w:val="27"/>
          <w:lang w:eastAsia="hi-IN" w:bidi="hi-IN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7"/>
          <w:szCs w:val="27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7"/>
          <w:szCs w:val="27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SimSun;宋体" w:cs="Times New Roman"/>
          <w:kern w:val="2"/>
          <w:sz w:val="27"/>
          <w:szCs w:val="27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7"/>
          <w:szCs w:val="27"/>
          <w:lang w:eastAsia="hi-IN" w:bidi="hi-IN"/>
        </w:rPr>
        <w:t>«12» августа 2022 г.                                                                            № 385</w:t>
      </w:r>
    </w:p>
    <w:p>
      <w:pPr>
        <w:pStyle w:val="ConsPlusNormal"/>
        <w:jc w:val="both"/>
        <w:rPr>
          <w:rFonts w:ascii="Times New Roman" w:hAnsi="Times New Roman" w:eastAsia="SimSun;宋体" w:cs="Times New Roman"/>
          <w:kern w:val="2"/>
          <w:sz w:val="27"/>
          <w:szCs w:val="27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7"/>
          <w:szCs w:val="27"/>
          <w:lang w:eastAsia="hi-IN" w:bidi="hi-IN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становлени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и МР «Думиничский район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04.04.2018 №173 «Об утверждении порядк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ления, утверждения и ведения бюджетных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мет администрации МР «Думиничский район»,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ых казенных учреждений,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ходящихся в ведении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Р «Думиничский район»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15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22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,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следующие изменения в </w:t>
      </w:r>
      <w:hyperlink w:anchor="Par4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ставления, утверждения и ведения бюджетных смет администрации МР «Думиничский район», муниципальных казенных учреждений, находящихся в ведении администрации МР «Думиничский район», утвержденный постановлением администрации МР «Думиничский район» от 04.04.2018 №173 «Об утверждении порядка составления, утверждения и ведения бюджетных смет администрации МР «Думиничский район», муниципальных казенных учреждений,  находящихся в ведении администрации МР «Думиничский район»»: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иложение №2 «Обоснование (расчеты) плановых сметных показателей» к </w:t>
      </w:r>
      <w:hyperlink w:anchor="Par4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к</w:t>
        </w:r>
      </w:hyperlink>
      <w:r>
        <w:rPr>
          <w:rFonts w:cs="Times New Roman" w:ascii="Times New Roman" w:hAnsi="Times New Roman"/>
          <w:sz w:val="26"/>
          <w:szCs w:val="26"/>
        </w:rPr>
        <w:t>у составления, утверждения и ведения бюджетных смет администрации МР «Думиничский район», муниципальных казенных учреждений, находящихся в ведении администрации МР «Думиничский район», утвержденному постановлением администрации МР «Думиничский район» от 04.04.2018 №173 «Об утверждении порядка составления, утверждения и ведения бюджетных смет администрации МР «Думиничский район», муниципальных казенных учреждений,  находящихся в ведении администрации МР «Думиничский район»» изложить в новой редакции согласно приложению №1 к данно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Настоящее постановление вступает в силу с даты его опубликования в районной газете «Думиничские вести, подлежит опубликованию на официальном сайте Законодательного Собрания Калужской области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zskaluga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размещению на официальном сайте муниципального района «Думиничский район»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admduminich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МР «Думиничски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                                                                       С.Г. Булыгин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207"/>
      <w:gridCol w:w="3408"/>
      <w:gridCol w:w="3206"/>
    </w:tblGrid>
    <w:tr>
      <w:trPr>
        <w:trHeight w:val="1663" w:hRule="exact"/>
      </w:trPr>
      <w:tc>
        <w:tcPr>
          <w:tcW w:w="3207" w:type="dxa"/>
          <w:tcBorders/>
          <w:vAlign w:val="center"/>
        </w:tcPr>
        <w:p>
          <w:pPr>
            <w:pStyle w:val="ConsPlusNormal"/>
            <w:snapToGrid w:val="false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3408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3206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56E819A38D9F3979C21D43FF11F9CC80647B52A5CC685FC1BCF7BFF9282B7F0845048482B0ApAn4N" TargetMode="External"/><Relationship Id="rId4" Type="http://schemas.openxmlformats.org/officeDocument/2006/relationships/hyperlink" Target="consultantplus://offline/ref=156E819A38D9F3979C21D43FF11F9CC80647B52A5CC685FC1BCF7BFF9282B7F0845048482B05pAn3N" TargetMode="External"/><Relationship Id="rId5" Type="http://schemas.openxmlformats.org/officeDocument/2006/relationships/hyperlink" Target="consultantplus://offline/ref=156E819A38D9F3979C21D43FF11F9CC80645B3285DCA85FC1BCF7BFF92p8n2N" TargetMode="External"/><Relationship Id="rId6" Type="http://schemas.openxmlformats.org/officeDocument/2006/relationships/hyperlink" Target="http://www.zskaluga.r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8:16:00Z</dcterms:created>
  <dc:creator>User</dc:creator>
  <dc:description/>
  <cp:keywords/>
  <dc:language>en-US</dc:language>
  <cp:lastModifiedBy>User Windows</cp:lastModifiedBy>
  <cp:lastPrinted>2022-08-05T16:03:00Z</cp:lastPrinted>
  <dcterms:modified xsi:type="dcterms:W3CDTF">2022-08-12T08:16:00Z</dcterms:modified>
  <cp:revision>2</cp:revision>
  <dc:subject/>
  <dc:title>Приказ Министерства труда и социальной защиты Калужской обл. от 18.05.2015 N 704-П(ред. от 26.09.2017)"Об утверждении Порядка составления, утверждения и ведения бюджетных смет государственных казенных учреждений, находящихся в ведении министерства труда и</dc:title>
</cp:coreProperties>
</file>