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</w:rPr>
      </w:pPr>
      <w:r>
        <w:rPr>
          <w:bCs w:val="false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12 » апреля  2023 г                                                                                        № 173</w:t>
      </w:r>
      <w:r>
        <w:rPr>
          <w:sz w:val="20"/>
          <w:szCs w:val="20"/>
        </w:rPr>
        <w:t xml:space="preserve"> </w:t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26"/>
          <w:szCs w:val="26"/>
        </w:rPr>
        <w:t>МР «Думиничский район» за 1 квартал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квартал 2023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района «Думиничский район» за 1 квартал 2023 года по доходам в сумме  134 842 135 рублей   79 копеек, по расходам в сумме   133 442 305 рублей   16 копеек, профицит в сумме 1 399 830 рублей   63 копей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квартал 2023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квартал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квартал 2023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 квартал 2023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квартал 2023 года направить в Районное Собрание представителей муниципального района «Думиничский район»  и контрольно-счетный орган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подлежит размещению на официальных сайтах муниципального района «Думиничский район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duminich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С.Г. Бул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41:00Z</dcterms:created>
  <dc:creator>Думиничи</dc:creator>
  <dc:description/>
  <cp:keywords/>
  <dc:language>en-US</dc:language>
  <cp:lastModifiedBy>User Windows</cp:lastModifiedBy>
  <cp:lastPrinted>2021-04-14T17:01:00Z</cp:lastPrinted>
  <dcterms:modified xsi:type="dcterms:W3CDTF">2023-04-12T07:23:00Z</dcterms:modified>
  <cp:revision>22</cp:revision>
  <dc:subject/>
  <dc:title> </dc:title>
</cp:coreProperties>
</file>