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ОЕКТ</w:t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    ФЕДЕРАЦИЯ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УЖСКАЯ ОБЛАСТЬ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 РАЙОН «ДУМИНИЧСКИЙ РАЙОН»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04"/>
        <w:gridCol w:w="352"/>
        <w:gridCol w:w="2113"/>
        <w:gridCol w:w="1233"/>
        <w:gridCol w:w="3168"/>
        <w:gridCol w:w="881"/>
      </w:tblGrid>
      <w:tr>
        <w:trPr>
          <w:trHeight w:val="308" w:hRule="atLeast"/>
          <w:cantSplit w:val="true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 г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__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Р «Думиничский район»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2024 год, Районное Собрание представителей муниципального района «Думиничский район»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за 2024 год по доходам в сумме 763 117 353 рубля  60 копеек, расходам в сумме 767 222 112 рублей 69 копеек, с дефицитом в сумме 4 104 759 рублей  09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за 2024 год по кодам классификации доходов бюджетов согласно приложению № 1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4 год по ведомственной структуре расходов согласно приложению № 2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4 год по разделам и подразделам классификации расходов бюджетов согласно приложению № 3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№ 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</w:rPr>
        <w:t xml:space="preserve">на сайте </w:t>
      </w:r>
      <w:hyperlink r:id="rId3">
        <w:r>
          <w:rPr>
            <w:rStyle w:val="InternetLink"/>
            <w:sz w:val="27"/>
            <w:szCs w:val="27"/>
          </w:rPr>
          <w:t>www.zskaluga.ru</w:t>
        </w:r>
      </w:hyperlink>
      <w:r>
        <w:rPr>
          <w:sz w:val="27"/>
          <w:szCs w:val="27"/>
        </w:rPr>
        <w:t xml:space="preserve">,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района                                                                                    А.С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8:00Z</dcterms:created>
  <dc:creator>Думиничи</dc:creator>
  <dc:description/>
  <cp:keywords/>
  <dc:language>en-US</dc:language>
  <cp:lastModifiedBy>User37</cp:lastModifiedBy>
  <cp:lastPrinted>2025-03-26T08:06:00Z</cp:lastPrinted>
  <dcterms:modified xsi:type="dcterms:W3CDTF">2025-03-27T13:55:00Z</dcterms:modified>
  <cp:revision>8</cp:revision>
  <dc:subject/>
  <dc:title> </dc:title>
</cp:coreProperties>
</file>