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УЖСКАЯ ОБЛАСТЬ </w:t>
        <w:br/>
        <w:t>ОТДЕЛ ФИНАНСОВ АДМИНИСТРАЦИИ МР «ДУМИНИЧСКИЙ РАЙОН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 года N 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МЕНЕНИИ ВИДА РАСХОДОВ 242 "ЗАКУПКА ТОВАРОВ, РАБОТ, УСЛУГ В СФЕРЕ ИНФОРМАЦИОННО-КОММУНИКАЦИОННЫХ ТЕХНОЛОГИЙ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дпунктом 5.2 пункта 5 раздела III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казаний о порядке применения бюджетной классификации Российской Федер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твержд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ом Министерства финансов Российской Федерации от 1 июля 2013 года N 65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казываю:</w:t>
        <w:br/>
        <w:br/>
        <w:t>1. Для отражения расходов бюджета муниципального района «Думиничский район» и бюджетов поселений Думиничского района на реализацию мероприятий в сфере информационно-коммуникационных технологий применять вид расходов 242 "Закупка товаров, работ, услуг в сфере информационно-коммуникационных технолог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данному виду расходов отражаются расходы местных бюджетов на реализацию мероприятий по информатизации, в части муниципальных информационных систем и информационно-коммуникационной инфраструк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несение расходов бюджетов к сфере информационно-коммуникационных технологий осуществляется на основании положений нормативных правовых актов, регулирующих отношения в указанной сфер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ий приказ вступает в силу со дня его подписания и распространяется на правоотношения, возникшие с 1 января 2016 года.</w:t>
        <w:br/>
        <w:br/>
        <w:t xml:space="preserve">3. Контроль за исполнением настоящего приказа оставляю за собо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заведующего отделом финансов                                                          О.Г.Базова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2456" TargetMode="External"/><Relationship Id="rId3" Type="http://schemas.openxmlformats.org/officeDocument/2006/relationships/hyperlink" Target="http://docs.cntd.ru/document/49903245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29:00Z</dcterms:created>
  <dc:creator>User</dc:creator>
  <dc:description/>
  <cp:keywords/>
  <dc:language>en-US</dc:language>
  <cp:lastModifiedBy>User</cp:lastModifiedBy>
  <cp:lastPrinted>2016-11-07T17:25:00Z</cp:lastPrinted>
  <dcterms:modified xsi:type="dcterms:W3CDTF">2016-12-15T05:29:00Z</dcterms:modified>
  <cp:revision>3</cp:revision>
  <dc:subject/>
  <dc:title/>
</cp:coreProperties>
</file>