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9499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28» декабря 2017 г                                                                                       № 798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</w:r>
    </w:p>
    <w:p>
      <w:pPr>
        <w:pStyle w:val="ConsPlusTitle"/>
        <w:ind w:right="421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внесении изменений в муниципальную программу МР «Думиничский район» «Совершенствование системы управления общественными финансами Думиничского района»</w:t>
      </w:r>
    </w:p>
    <w:p>
      <w:pPr>
        <w:pStyle w:val="ConsPlusTitl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уководствуясь ст.179 Бюджетного кодекса Российской Федерации, Уставом МР «Думиничский район», Порядком принятия решений о разработке муниципальных программ муниципального района «Думиничский район», их формирования и реализации и порядка проведения оценки эффективности реализации муниципальных программ муниципального района «Думиничский район», утвержденным Постановлением администрации муниципального района «Думиничский район» от 13.08.2013г. № 732,  решением Районного Собрания представителей от 26.12.2016 №104 «О бюджете муниципального района на 2017 год и на плановый период 2018 и 2019 годов», решением Районного Собрания представителей от 21.12.2017 №67 «О бюджете муниципального района на 2018 год и на плановый период 2019 и 2020 годов»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Ю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муниципальную программу МР «Думиничский район» «Совершенствование системы управления общественными финансами Думиничского района», утвержденную постановлением администрации МР «Думиничский район» от 14 ноября 2013 года №1035 (далее – муниципальная программа)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В паспорте муниципальной программы пункт 8 «Объемы финансирования муниципальной программы за счет всех источников финансирования» из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1417"/>
        <w:gridCol w:w="1134"/>
        <w:gridCol w:w="1418"/>
        <w:gridCol w:w="1417"/>
      </w:tblGrid>
      <w:tr>
        <w:trPr>
          <w:trHeight w:val="6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ы финансирования муниципальной программы за счет всех источников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78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7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1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312</w:t>
            </w:r>
            <w:r>
              <w:rPr/>
              <w:t>8</w:t>
            </w:r>
            <w:r>
              <w:rPr>
                <w:lang w:val="en-US"/>
              </w:rPr>
              <w:t>4.8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/>
              <w:t>1290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026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17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4613,3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8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56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1545,4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1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0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4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5630,2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70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64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8816,1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54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8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8816,1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55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9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8816,1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мероприятий настоящей программы за счет средств бюджета района и бюджетов поселений уточняются решениями о бюджете на очередной финансовый год и плановый период.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Абзац 1 подраздела 5.1 раздела 5 изложить в следующей редакции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«Финансирование муниципальной программы осуществляется за счет средств бюджета МР «Думиничский район», бюджетов поселений района, областного бюджета. Объем финансирования по направлениям программы рассчитывается в соответствии с действующим законодательством и составляет 334321,7</w:t>
      </w:r>
      <w:r>
        <w:rPr/>
        <w:t xml:space="preserve"> тыс. рублей, в том числе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014"/>
        <w:gridCol w:w="2126"/>
        <w:gridCol w:w="2693"/>
        <w:gridCol w:w="2410"/>
      </w:tblGrid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тыс.руб.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ы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37</w:t>
            </w:r>
            <w:r>
              <w:rPr/>
              <w:t>83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77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312</w:t>
            </w:r>
            <w:r>
              <w:rPr/>
              <w:t>8</w:t>
            </w:r>
            <w:r>
              <w:rPr>
                <w:lang w:val="en-US"/>
              </w:rPr>
              <w:t>4.8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/>
              <w:t>12904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0269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17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4613,3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837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5679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14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1545,4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112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008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4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5630,2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700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6411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8816,1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543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836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8816,1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550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906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7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8816,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Таблицу подраздела 5.2 раздела 5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ind w:firstLine="644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руб.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62"/>
        <w:gridCol w:w="1080"/>
        <w:gridCol w:w="1080"/>
        <w:gridCol w:w="900"/>
        <w:gridCol w:w="900"/>
        <w:gridCol w:w="1080"/>
        <w:gridCol w:w="900"/>
        <w:gridCol w:w="900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 годам реализации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 xml:space="preserve">Повышение качества организации бюджетного процесса в Думиничском районе на всех его стадиях, обеспечение организационно технических условий для исполнения должностных обязанностей сотрудников отдела финансов и установление им оплаты тру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Число исполняемых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554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8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376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37</w:t>
            </w: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,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8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енсации бюджетам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 xml:space="preserve">Число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18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еспечение реализации мер по выполнению расходных обязательств, возникающих в результате принятия нормативных правовых актов, в части расходования резерв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по расчету и предоставлению дотаций на выравнивание бюджетной обеспеченност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6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3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6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ыполнение долговых обязательств, своевременное финансирование расходов на 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Число бюджетов, принятых с дефици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тимулирование руководителей исполнительно-распорядите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Число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Развитие материально-технической базы муниципальных учреждений и друг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Число проведе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Межбюджетные трансферты, передаваемые бюджету субъекта из местного бюджета, в целях развития инфраструктуры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Число проведе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Перечень программных мероприятий муниципальной программы изложить в новой редакции:</w:t>
      </w:r>
    </w:p>
    <w:tbl>
      <w:tblPr>
        <w:tblW w:w="170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708"/>
        <w:gridCol w:w="851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всего тыс.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бюджетных расходов и совершенствование системы управления бюджетным процессом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ачества организации бюджетного процесса на всех его стадиях, обеспечение организационно технических условий для исполнения должностных обязанностей сотрудников отдела финансов и установление им оплаты тру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 сов администрации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Р, 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88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3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етодологии формирования и исполнения программ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финанс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главным распорядителям средств бюджета района по реализации Указов Президента Российской Федерации от 7 мая 201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 администрации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роприятиях, посвященных вопросам совершенствования управления общественными финансами, проводимых Министерством финансов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 администрации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компенсации бюджетам 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Р, 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соблюдения нормативов формирования расходов на оплату труда муниципальных служащих и на содержание органов местного самоупра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 администрации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мер по выполнению расходных обязательств, возникших в результате принятия нормативно-правовых актов, в части расходования резерв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Р, област 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лномочий по расчету и предоставлению дотаций на выравнивание бюджетной обеспеченности бюджетам поселени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2020 г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</w:rPr>
              <w:t>Отдел финансов, Администрация МР «Думиничский район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5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2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6,1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управления муниципальным долгом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структуры и объема муниципального долга Думин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финансов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олговых обязательств, своевременное финансирование расходов на 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финансов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1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доходного потенциала Думиничского района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привлечению и своевременному освоению поступивших в бюджет района средст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финансов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заимодействия органов власти по контролю за выплатой заработной платы, противодействию уклонения от уплаты налог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финансов, администрация М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тимулов к сохранению и увеличению доходной базы муниципальных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, администрация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ршенствование финансового контроля и снижение просроченной кредиторской задолженности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задолженности консолидированного бюджета района по оплате труда, начислениям на выплаты  по оплате труда и платежам за коммунальные услуг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 администрации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редиторской задолженности главных распорядителей средств местного бюджета и контроль за своевременным ее погаш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 администрации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руководителей исполнительно-распоряд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2020 г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«Думиничский район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материально-технической базы муниципальных учреждений и другие мероприятия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териально-технической базы муниципальных учреждений и другие мероприят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2020 г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«Думиничский район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инфраструктуры муниципального района</w:t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у субъекта в целях развития инфраструктуры район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2020 г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«Думиничский район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Настоящее Постановление вступает в силу с момента подписания и подлежит размещению на официальном сайте муниципального района «Думиничский район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dmduminich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ведующего отделом финансов администрации МР «Думиничский район».</w:t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/>
      </w:pPr>
      <w:r>
        <w:rPr>
          <w:b/>
          <w:sz w:val="26"/>
          <w:szCs w:val="26"/>
        </w:rPr>
        <w:t>Глава администрации                                                                              В.И.Жипа</w:t>
      </w:r>
    </w:p>
    <w:sectPr>
      <w:type w:val="nextPage"/>
      <w:pgSz w:w="11906" w:h="16838"/>
      <w:pgMar w:left="1134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44:00Z</dcterms:created>
  <dc:creator>Правовой</dc:creator>
  <dc:description/>
  <dc:language>en-US</dc:language>
  <cp:lastModifiedBy>user</cp:lastModifiedBy>
  <cp:lastPrinted>2017-12-28T14:23:00Z</cp:lastPrinted>
  <dcterms:modified xsi:type="dcterms:W3CDTF">2018-01-09T12:44:00Z</dcterms:modified>
  <cp:revision>2</cp:revision>
  <dc:subject/>
  <dc:title/>
</cp:coreProperties>
</file>