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риложение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МР «Думиничский район» от 02.03.2017 №139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здоровлению муниципальных финансов МР «Думинич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- 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388"/>
        <w:gridCol w:w="1559"/>
        <w:gridCol w:w="2126"/>
        <w:gridCol w:w="2268"/>
        <w:gridCol w:w="1134"/>
        <w:gridCol w:w="993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сполн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 по увеличению поступлений налоговых и неналоговых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ях комиссии всех работодателей, выплачивающих заработную плату ниже прожиточного миним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укреплению бюджетной и налоговой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рганизаций и индивидуальных предпринимателей, которые повысили заработную 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0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ях комиссии налогоплательщиков, имеющих задолженность по платежам в бюджетную сис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укреплению бюджетной и налоговой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доимки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87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ступления местных налогов, начисленных налоговыми органами </w:t>
            </w:r>
          </w:p>
          <w:p>
            <w:pPr>
              <w:pStyle w:val="Normal"/>
              <w:rPr/>
            </w:pPr>
            <w:r>
              <w:rPr/>
              <w:t>(проведение работы с населением по своевременной уплате местных нало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- дека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и 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оступлений по местным налогам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 органами местного самоуправления поселений мероприятия по выявлению собственников земельных участков и другого недвижимого имущества и привлечения их к налогообложению, содействие в оформлении прав собственности на земельные участки и имущество физическими лиц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имущественных и земельных отношений, </w:t>
            </w:r>
          </w:p>
          <w:p>
            <w:pPr>
              <w:pStyle w:val="Normal"/>
              <w:rPr/>
            </w:pPr>
            <w:r>
              <w:rPr/>
              <w:t xml:space="preserve">отдел сельского хозяйства и продовольств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оступлений доходов от использования имущества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работу с субъектами малого и среднего предпринимательства по легализации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укреплению бюджетной и налоговой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оступлений налоговых доходов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работу по выявлению используемых не по целевому назначению (неиспользуемых) земель сельскохозяйственного назначения для применения к ним повышенной ставки нало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ельского хозяйства и продовольств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оступлений от использования земельных участков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вентаризацию имущества, находящегося в муниципальной собственности:</w:t>
            </w:r>
          </w:p>
          <w:p>
            <w:pPr>
              <w:pStyle w:val="Normal"/>
              <w:rPr/>
            </w:pPr>
            <w:r>
              <w:rPr/>
              <w:t>- выявление неиспользуемого имущества и установления направления эффективного его использования;</w:t>
            </w:r>
          </w:p>
          <w:p>
            <w:pPr>
              <w:pStyle w:val="Normal"/>
              <w:rPr/>
            </w:pPr>
            <w:r>
              <w:rPr/>
              <w:t>- выявление неиспользуемых основных средств муниципальных учреждений и предприятий, принятие соответствующих мер по их продаже или сдаче в аренду;</w:t>
            </w:r>
          </w:p>
          <w:p>
            <w:pPr>
              <w:pStyle w:val="Normal"/>
              <w:rPr/>
            </w:pPr>
            <w:r>
              <w:rPr/>
              <w:t>- оперативное уточнение плана приватизаци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-2019 го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имущественных и земельных отношений администрации МР «Думиничский район»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оступлений доходов от использования и продажи имущества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еналоговых доходов за счет усиления претензионной работы главных администраторов доходо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администраторы до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оступлений неналоговых доходов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межведомственного взаимодействия органов местного самоуправления с территориальными органами федеральных органов исполнительной власти, органами исполнительной власти Калужской области по выполнению мероприятий, направленных на повышение собираемости до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Р «Думин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ополнительных поступлений в результате межведомственного взаимодействия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 по оптимизации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птимизация бюджетной сети и органов управл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тимизация бюджетной сет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значений целевых показателей заработной платы отдельных категорий работников, установленных в «дорожных картах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расходов на содержание учреждений (установление нормативов на использование основных средств и материальных ресурсов), в том числе использования зданий, находящихся в оперативном управлен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мизация лимитов потребления топливно-энергетических ресурсов муниципальных учреждений; обеспечение энергоэффективности в бюджетном сектор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нагрузки на бюджетную сеть (контингент, количество персонала, используемые фонд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доходов от внебюджетной деятельности муниципальными учреждения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17-2019 го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17-2019 го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Б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КУ </w:t>
            </w:r>
          </w:p>
          <w:p>
            <w:pPr>
              <w:pStyle w:val="Normal"/>
              <w:rPr/>
            </w:pPr>
            <w:r>
              <w:rPr/>
              <w:t>«Управление строительства,  ДЖКХ», ГРБ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Б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МР «Думиничский район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(непревышение) величины заработной платы, установленной в «дорожной карт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я средств, полученная в результате соблюдения нормативов, тыс.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редств, полученная в результате оптимизации лимитов потребления ТЭР,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бюджетных расходов,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расходов за счет поступлений от внебюджетной деятельности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5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4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птимизация расходов на содержание органов местного самоуправления:</w:t>
            </w:r>
          </w:p>
          <w:p>
            <w:pPr>
              <w:pStyle w:val="Normal"/>
              <w:rPr/>
            </w:pPr>
            <w:r>
              <w:rPr/>
              <w:t>Сокращение расходов на служебные командировки, расходов на периодические издания, расходов на содержание служебного автотран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допущение дублирующий функций органов местного само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расходов на содержание органов местного самоуправления,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тсутствие дублирующих функций органов местного само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тимизация инвестиционных расходов:</w:t>
            </w:r>
          </w:p>
          <w:p>
            <w:pPr>
              <w:pStyle w:val="Normal"/>
              <w:rPr/>
            </w:pPr>
            <w:r>
              <w:rPr/>
              <w:t>Осуществлять капитальные расходы, способствующие снижению текущих затрат в среднесрочной перспекти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е распорядители </w:t>
            </w:r>
          </w:p>
          <w:p>
            <w:pPr>
              <w:pStyle w:val="Normal"/>
              <w:rPr/>
            </w:pPr>
            <w:r>
              <w:rPr/>
              <w:t xml:space="preserve">бюджетных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ъема расходов на осуществление бюджетных инвест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вышение эффективности планирования муниципальных закупок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целях повышения эффективности муниципальных закупок основываться на следующих критерия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основанности закупок, начальных (максимальных) цен контрактов, комплектности приобретаемого товара, его технических характеристи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тремления к экономии в ходе закупочных процедур при условии соблюдения качества и требований законод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едении экспертизы качества поставленного товара, результатов выполненной рабо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заказч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 экономии за счет снижения цен при осуществлении закупок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ирование местного бюджет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ание бюджета в рамках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фицита бюджета на уровне не более 10 процентов от суммы доходов местного бюджета без учета безвозмездных поступлений и поступлений по дополнительным нормативам отчисл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ланирования межбюджетных трансфертов из областного бюджета в размерах, не превышающих объемы межбюджетных трансфертов, предусмотренных бюджету муниципального района «Думиничский район» проектом закона Калужской области об областном бюджете на очередной финансовый год и планов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17-2019 го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финансов администрации МР«Думиничский район», ГРБ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финансов администрации МР «Думинич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финансов администрации МР «Думин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программных расходов в общем объеме расходов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дефицита бюджета к сумме доходов без учета безвозмездных поступлений и поступлений по доп.норматив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бъема межбюджетных трансфертов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95%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0%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9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0%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9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0%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</w:tr>
      <w:tr>
        <w:trPr>
          <w:trHeight w:val="365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 по сокращению муниципального долг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муниципального дол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ключение в состав источников финансирования дефицита бюджета привлечение бюджетных кредитов из областного бюджета после принятия соответствующего решения о предоставлении бюджетного кре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финансов администрации МР «Думиничский район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финансов администрации МР «Думин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расходов на обслуживание муниципального долга,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ие в источниках финансирования дефицита бюджета привлечения бюджетных кредитов без соответствующего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40:00Z</dcterms:created>
  <dc:creator>user</dc:creator>
  <dc:description/>
  <cp:keywords/>
  <dc:language>en-US</dc:language>
  <cp:lastModifiedBy>User</cp:lastModifiedBy>
  <cp:lastPrinted>2017-02-28T16:53:00Z</cp:lastPrinted>
  <dcterms:modified xsi:type="dcterms:W3CDTF">2017-03-02T15:40:00Z</dcterms:modified>
  <cp:revision>2</cp:revision>
  <dc:subject/>
  <dc:title>ПЛАН</dc:title>
</cp:coreProperties>
</file>