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19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ма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201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                                                                                                №444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 732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14 ноября 2013 года №1035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.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276"/>
        <w:gridCol w:w="1984"/>
        <w:gridCol w:w="1422"/>
      </w:tblGrid>
      <w:tr>
        <w:trPr>
          <w:trHeight w:val="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813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4519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1832.9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697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4974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0225.0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724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5848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764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6244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806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6664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>
          <w:trHeight w:val="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настоящей программы за счет средств бюджета района и бюджетов поселений уточняются решениями о бюджете на очередной финансовый год и плановый период.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Абзац 1 подраздела 5.1 раздела 5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</w:rPr>
        <w:t>«Финансирование муниципальной программы осуществляется за счет средств бюджета МР «Думиничский район», бюджетов поселений района, областного бюджета. Объем финансирования по направлениям программы рассчитывается в соответствии с действующим законодательством и составляет  175898,7</w:t>
      </w:r>
      <w:r>
        <w:rPr/>
        <w:t xml:space="preserve"> тыс. рублей, в том числ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014"/>
        <w:gridCol w:w="2126"/>
        <w:gridCol w:w="2126"/>
        <w:gridCol w:w="1809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Год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сего, тыс.руб.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в том числе по источникам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юджет 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юджеты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813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4519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1832.9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6979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4974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0225.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724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5848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764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6244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2806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6664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9618.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Таблицу подраздела 5.2 раздела 5 изложить в следующей редакции:</w:t>
      </w:r>
    </w:p>
    <w:p>
      <w:pPr>
        <w:pStyle w:val="Normal"/>
        <w:spacing w:before="0" w:after="80"/>
        <w:ind w:firstLine="644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62"/>
        <w:gridCol w:w="1080"/>
        <w:gridCol w:w="1080"/>
        <w:gridCol w:w="900"/>
        <w:gridCol w:w="900"/>
        <w:gridCol w:w="1080"/>
        <w:gridCol w:w="90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 годам реализаци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рганизации бюджетного процесса в Думиничском районе на всех  его стадиях, обеспечение  надлежащих организационно-технических условий для исполнения должностных обязанностей сотрудников отдела финансов администрации МР «Думиничский район» и установление им оплаты труда в соответствии с законода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сполняем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4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6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6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8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поселений</w:t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енсации 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ер по выполнению расходных обязательств, возникающих в результате принятия нормативных правовых актов , в части расходования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18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лговых обязательств, своевременное финансирование  расходов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, принятых с дефици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В Перечне программных мероприятий муниципальной программы строки №1,№5,№7,№8 изложить в новой редакции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900"/>
        <w:gridCol w:w="720"/>
        <w:gridCol w:w="900"/>
        <w:gridCol w:w="900"/>
        <w:gridCol w:w="900"/>
        <w:gridCol w:w="720"/>
        <w:gridCol w:w="90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мма расхода всего тыс.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организации бюджетного процесса в Думиничском районе на всех его стадиях, обеспечение надлежащих организационного технических условий для исполнения должностных обязанностей сотрудников отдела финансов администрации МР «Думиничский район и установление им оплаты труда в соответствии с законодатель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нан сов администрации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,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33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6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мпенсации  бюджетам 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мер по выполнению расходных обязательств, возникших в результате принятия нормативно-правовых актов, в части расходования резерв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 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795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8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Постановление вступает в силу с даты его подписания и подлежит размещению на официальном сайте муниципального района   «Думиничский район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В.И. Тамаров</w:t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31:00Z</dcterms:created>
  <dc:creator>Правовой</dc:creator>
  <dc:description/>
  <cp:keywords/>
  <dc:language>en-US</dc:language>
  <cp:lastModifiedBy>User</cp:lastModifiedBy>
  <cp:lastPrinted>2015-05-18T12:03:00Z</cp:lastPrinted>
  <dcterms:modified xsi:type="dcterms:W3CDTF">2015-05-19T10:31:00Z</dcterms:modified>
  <cp:revision>2</cp:revision>
  <dc:subject/>
  <dc:title> </dc:title>
</cp:coreProperties>
</file>