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30» декабря 2016 г                                                                                       №839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решением Районного Собрания представителей от 26.12.2016 №102 «О внесении изменений и дополнений в решение Районного Собрания представителей от 24.12.2015 г. №24 «О бюджете муниципального района «Думиничский район» на 2016 год», решением Районного Собрания представителей от 26.12.2016 №104 «О бюджете муниципального района на 2017 год и на плановый период 2018 и 2019 годов»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аспорте муниципальной программы п.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276"/>
        <w:gridCol w:w="1984"/>
        <w:gridCol w:w="1422"/>
      </w:tblGrid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1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9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475,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66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9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276032,2</w:t>
      </w:r>
      <w:r>
        <w:rPr/>
        <w:t xml:space="preserve"> тыс. рублей, в том числ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126"/>
        <w:gridCol w:w="18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сего, тыс.руб.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16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98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475,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660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00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9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</w:tbl>
    <w:p>
      <w:pPr>
        <w:pStyle w:val="Normal"/>
        <w:jc w:val="both"/>
        <w:rPr/>
      </w:pPr>
      <w:r>
        <w:rPr/>
        <w:t>1.3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 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уководителей исполнительно-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4. В Перечне программных мероприятий муниципальной программы строки №1,№5,№7,№8, №17 изложить в новой редакции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48"/>
        <w:gridCol w:w="972"/>
        <w:gridCol w:w="720"/>
        <w:gridCol w:w="860"/>
        <w:gridCol w:w="940"/>
        <w:gridCol w:w="761"/>
        <w:gridCol w:w="850"/>
        <w:gridCol w:w="909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мма расхода всего тыс.ру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го технических условий для исполнения должностных обязанностей сотрудников отдела финансов администрации МР «Думиничский район и установление им оплаты труда в соответствии с законодательств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 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, бюджеты поселе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07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енсации  бюджетам 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hi-IN" w:bidi="hi-IN"/>
              </w:rPr>
            </w:pPr>
            <w:r>
              <w:rPr>
                <w:rFonts w:cs="Times New Roman"/>
                <w:sz w:val="18"/>
                <w:szCs w:val="18"/>
                <w:lang w:eastAsia="hi-IN" w:bidi="hi-I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администрации, Администрация МР «Думиничский район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2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2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2019 годы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Постановление вступает в силу с даты его подписания и подлежит размещению на официальном сайте муниципального района «Думиничский район»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В.И.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14:00Z</dcterms:created>
  <dc:creator>Правовой</dc:creator>
  <dc:description/>
  <dc:language>en-US</dc:language>
  <cp:lastModifiedBy>user</cp:lastModifiedBy>
  <cp:lastPrinted>2017-01-04T11:36:00Z</cp:lastPrinted>
  <dcterms:modified xsi:type="dcterms:W3CDTF">2017-01-25T05:14:00Z</dcterms:modified>
  <cp:revision>2</cp:revision>
  <dc:subject/>
  <dc:title/>
</cp:coreProperties>
</file>