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94995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«27» ноября 201</w:t>
      </w:r>
      <w:r>
        <w:rPr>
          <w:rFonts w:cs="Times New Roman" w:ascii="Times New Roman" w:hAnsi="Times New Roman"/>
          <w:b w:val="false"/>
          <w:sz w:val="26"/>
          <w:szCs w:val="26"/>
          <w:u w:val="single"/>
          <w:lang w:val="en-US"/>
        </w:rPr>
        <w:t>5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г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№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896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</w:r>
    </w:p>
    <w:p>
      <w:pPr>
        <w:pStyle w:val="ConsPlusTitle"/>
        <w:ind w:right="42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 МР «Думиничский район» «Совершенствование системы управления общественными финансами Думиничского района»</w:t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 xml:space="preserve">Руководствуясь ст.179 Бюджетного кодекса Российской Федерации, Уставом МР «Думиничский район», Порядком принятия решений о разработке муниципальных программ муниципального района «Думиничский район», их формирования и реализации и порядка проведения оценки эффективности реализации муниципальных программ муниципального района «Думиничский район», утвержденным Постановлением администрации муниципального района «Думиничский район» от 13.08.2013г. № 732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ЯЮ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муниципальную программу МР «Думиничский район» «Совершенствование системы управления общественными финансами Думиничского района», утвержденную постановлением администрации МР «Думиничский район» от 14 ноября 2013 года №1035 (далее – муниципальная программа) следующие изме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В паспорте муниципальной программы п.8 «Объемы финансирования муниципальной программы за счет всех источников финансирования»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59"/>
        <w:gridCol w:w="1276"/>
        <w:gridCol w:w="1984"/>
        <w:gridCol w:w="1422"/>
      </w:tblGrid>
      <w:tr>
        <w:trPr>
          <w:trHeight w:val="6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ы финансирования муниципальной программы за счет всех источников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37</w:t>
            </w:r>
            <w:r>
              <w:rPr/>
              <w:t>8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77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312</w:t>
            </w:r>
            <w:r>
              <w:rPr/>
              <w:t>8</w:t>
            </w:r>
            <w:r>
              <w:rPr>
                <w:lang w:val="en-US"/>
              </w:rPr>
              <w:t>4.8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/>
              <w:t>1283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0304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3494,8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7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24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9728,2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65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/>
              <w:t>5152</w:t>
            </w:r>
            <w:r>
              <w:rPr>
                <w:lang w:val="en-US"/>
              </w:rPr>
              <w:t>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9618.2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850</w:t>
            </w:r>
            <w:r>
              <w:rPr>
                <w:lang w:val="en-US"/>
              </w:rPr>
              <w:t>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545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9618.2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7148</w:t>
            </w:r>
            <w:r>
              <w:rPr>
                <w:lang w:val="en-US"/>
              </w:rPr>
              <w:t>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/>
              <w:t>5750</w:t>
            </w:r>
            <w:r>
              <w:rPr>
                <w:lang w:val="en-US"/>
              </w:rPr>
              <w:t>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9618.2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 мероприятий настоящей программы за счет средств бюджета района и бюджетов поселений уточняются решениями о бюджете на очередной финансовый год и плановый период.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 Абзац 1 подраздела 5.1 раздела 5 изложить в следующей редакции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</w:rPr>
        <w:t xml:space="preserve">               </w:t>
      </w:r>
      <w:r>
        <w:rPr>
          <w:rFonts w:cs="Times New Roman" w:ascii="Times New Roman" w:hAnsi="Times New Roman"/>
          <w:b w:val="false"/>
          <w:sz w:val="26"/>
        </w:rPr>
        <w:t>«Финансирование муниципальной программы осуществляется за счет средств бюджета МР «Думиничский район», бюджетов поселений района, областного бюджета. Объем финансирования по направлениям программы рассчитывается в соответствии с действующим законодательством и составляет  272456,7</w:t>
      </w:r>
      <w:r>
        <w:rPr/>
        <w:t xml:space="preserve"> тыс. рублей, в том числ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014"/>
        <w:gridCol w:w="2126"/>
        <w:gridCol w:w="2126"/>
        <w:gridCol w:w="1809"/>
      </w:tblGrid>
      <w:tr>
        <w:trPr/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Год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сего, тыс.руб.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в том числе по источникам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Бюджет М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Бюджеты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37</w:t>
            </w:r>
            <w:r>
              <w:rPr/>
              <w:t>83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77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312</w:t>
            </w:r>
            <w:r>
              <w:rPr/>
              <w:t>8</w:t>
            </w:r>
            <w:r>
              <w:rPr>
                <w:lang w:val="en-US"/>
              </w:rPr>
              <w:t>4.8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2831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/>
              <w:t>10304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3494,8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575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24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9728,2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55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>152</w:t>
            </w:r>
            <w:r>
              <w:rPr>
                <w:lang w:val="en-US"/>
              </w:rPr>
              <w:t>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9618.2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6850</w:t>
            </w:r>
            <w:r>
              <w:rPr>
                <w:lang w:val="en-US"/>
              </w:rPr>
              <w:t>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5452</w:t>
            </w:r>
            <w:r>
              <w:rPr>
                <w:lang w:val="en-US"/>
              </w:rPr>
              <w:t>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9618.2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7148</w:t>
            </w:r>
            <w:r>
              <w:rPr>
                <w:lang w:val="en-US"/>
              </w:rPr>
              <w:t>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5750</w:t>
            </w:r>
            <w:r>
              <w:rPr>
                <w:lang w:val="en-US"/>
              </w:rPr>
              <w:t>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9618.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Таблицу подраздела 5.2 раздела 5 изложить в следующей редакции:</w:t>
      </w:r>
    </w:p>
    <w:p>
      <w:pPr>
        <w:pStyle w:val="Normal"/>
        <w:spacing w:before="0" w:after="80"/>
        <w:ind w:firstLine="644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тыс.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862"/>
        <w:gridCol w:w="1080"/>
        <w:gridCol w:w="1080"/>
        <w:gridCol w:w="900"/>
        <w:gridCol w:w="900"/>
        <w:gridCol w:w="1080"/>
        <w:gridCol w:w="900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 годам реализации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организации бюджетного процесса в Думиничском районе на всех  его стадиях, обеспечение  надлежащих организационно-технических условий для исполнения должностных обязанностей сотрудников отдела финансов администрации МР «Думиничский район» и установление им оплаты труда в соответствии с законодатель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сполняемых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4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76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7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поселений</w:t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енсации  бюджетам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ер по выполнению расходных обязательств, возникающих в результате принятия нормативных правовых актов , в части расходования резерв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по расчету и предоставлению дотаций на выравнивание бюджетной обеспеченност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6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618,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1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7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6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6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618,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олговых обязательств, своевременное финансирование  расходов на обслуживание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юджетов, принятых с дефици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технической базы муниципальных учреждений и друг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оведе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субъекта из местного бюджета, в целях развития инфраструктуры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оведе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 В Перечне программных мероприятий муниципальной программы строки №1,№5,№7,№8 изложить в новой редакции: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648"/>
        <w:gridCol w:w="972"/>
        <w:gridCol w:w="720"/>
        <w:gridCol w:w="860"/>
        <w:gridCol w:w="940"/>
        <w:gridCol w:w="761"/>
        <w:gridCol w:w="850"/>
        <w:gridCol w:w="909"/>
        <w:gridCol w:w="9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мма расхода всего тыс.ру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ачества организации бюджетного процесса в Думиничском районе на всех его стадиях, обеспечение надлежащих организационного технических условий для исполнения должностных обязанностей сотрудников отдела финансов администрации МР «Думиничский район и установление им оплаты труда в соответствии с законодательств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2019 г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финан сов администрации МР «Думиничский рай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, бюджеты посел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5274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0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7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енсации  бюджетам 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 2019 г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Думиничский рай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Р, област 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8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мер по выполнению расходных обязательств, возникших в результате принятия нормативно-правовых актов, в части расходования резервного фонд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 2019 г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Думиничский рай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Бюджет МР, област 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олномочий по расчету и предоставлению дотаций на выравнивание бюджетной обеспеченности бюджетам поселен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2019 г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финансов администрации МР «Думиничский рай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5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6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8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8,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Настоящее Постановление вступает в силу с даты его подписания и подлежит размещению на официальном сайте муниципального района   «Думиничский район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ведующего отделом финансов администрации МР «Думиничский район».</w:t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ind w:hanging="17"/>
        <w:jc w:val="both"/>
        <w:rPr/>
      </w:pPr>
      <w:r>
        <w:rPr>
          <w:b/>
          <w:sz w:val="26"/>
          <w:szCs w:val="26"/>
        </w:rPr>
        <w:t>МР «Думиничский район»                                                                         В.И. Жипа</w:t>
      </w:r>
    </w:p>
    <w:sectPr>
      <w:type w:val="nextPage"/>
      <w:pgSz w:w="11906" w:h="16838"/>
      <w:pgMar w:left="1134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12:00Z</dcterms:created>
  <dc:creator>Правовой</dc:creator>
  <dc:description/>
  <cp:keywords/>
  <dc:language>en-US</dc:language>
  <cp:lastModifiedBy>User</cp:lastModifiedBy>
  <cp:lastPrinted>2015-11-27T15:09:00Z</cp:lastPrinted>
  <dcterms:modified xsi:type="dcterms:W3CDTF">2015-11-27T12:12:00Z</dcterms:modified>
  <cp:revision>2</cp:revision>
  <dc:subject/>
  <dc:title> </dc:title>
</cp:coreProperties>
</file>