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02» марта 2017 г.                                                                                       №139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лана меропри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Р «Думиничский район» на 2017 – 2019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обеспечения сбалансированности бюджета муниципального района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мероприятий по оздоровлению муниципальных финансов МР «Думиничский район» на 2017 – 2019 годы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МР «Думиничский район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duminich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В. И. Жип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39:00Z</dcterms:created>
  <dc:creator>Admin</dc:creator>
  <dc:description/>
  <cp:keywords/>
  <dc:language>en-US</dc:language>
  <cp:lastModifiedBy>User</cp:lastModifiedBy>
  <cp:lastPrinted>2017-02-28T16:41:00Z</cp:lastPrinted>
  <dcterms:modified xsi:type="dcterms:W3CDTF">2017-03-02T15:39:00Z</dcterms:modified>
  <cp:revision>3</cp:revision>
  <dc:subject/>
  <dc:title> </dc:title>
</cp:coreProperties>
</file>