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594995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ДУМИНИЧСКИЙ РАЙОН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«29» сентября 2017 г                                                                                       № 521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</w:r>
    </w:p>
    <w:p>
      <w:pPr>
        <w:pStyle w:val="ConsPlusTitle"/>
        <w:ind w:right="421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внесении изменений в муниципальную программу МР «Думиничский район» «Совершенствование системы управления общественными финансами Думиничского района»</w:t>
      </w:r>
    </w:p>
    <w:p>
      <w:pPr>
        <w:pStyle w:val="ConsPlusTitl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уководствуясь ст.179 Бюджетного кодекса Российской Федерации, Уставом МР «Думиничский район», Порядком принятия решений о разработке муниципальных программ муниципального района «Думиничский район», их формирования и реализации и порядка проведения оценки эффективности реализации муниципальных программ муниципального района «Думиничский район», утвержденным Постановлением администрации муниципального района «Думиничский район» от 13.08.2013г. № 732,  решением Районного Собрания представителей от 26.12.2016 №104 «О бюджете муниципального района на 2017 год и на плановый период 2018 и 2019 годов»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ЯЮ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в муниципальную программу МР «Думиничский район» «Совершенствование системы управления общественными финансами Думиничского района», утвержденную постановлением администрации МР «Думиничский район» от 14 ноября 2013 года №1035 (далее – муниципальная программа) следующие измене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1. В паспорте муниципальной программы пункты 7,8 «Объемы финансирования муниципальной программы за счет всех источников финансирования» изложить в следующей редакци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1417"/>
        <w:gridCol w:w="1134"/>
        <w:gridCol w:w="1418"/>
        <w:gridCol w:w="1417"/>
      </w:tblGrid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 Сроки и этапы реализации муниципальной программы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– 2020 годы</w:t>
            </w:r>
          </w:p>
        </w:tc>
      </w:tr>
      <w:tr>
        <w:trPr>
          <w:trHeight w:val="6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ы финансирования муниципальной программы за счет всех источников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</w:tr>
      <w:tr>
        <w:trPr>
          <w:trHeight w:val="5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378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7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312</w:t>
            </w:r>
            <w:r>
              <w:rPr/>
              <w:t>8</w:t>
            </w:r>
            <w:r>
              <w:rPr>
                <w:lang w:val="en-US"/>
              </w:rPr>
              <w:t>4.8</w:t>
            </w:r>
          </w:p>
        </w:tc>
      </w:tr>
      <w:tr>
        <w:trPr>
          <w:trHeight w:val="5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/>
              <w:t>1290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026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17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4613,3</w:t>
            </w:r>
          </w:p>
        </w:tc>
      </w:tr>
      <w:tr>
        <w:trPr>
          <w:trHeight w:val="5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83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56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1545,4</w:t>
            </w:r>
          </w:p>
        </w:tc>
      </w:tr>
      <w:tr>
        <w:trPr>
          <w:trHeight w:val="5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95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4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3656,8</w:t>
            </w:r>
          </w:p>
        </w:tc>
      </w:tr>
      <w:tr>
        <w:trPr>
          <w:trHeight w:val="5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73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42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1316,0</w:t>
            </w:r>
          </w:p>
        </w:tc>
      </w:tr>
      <w:tr>
        <w:trPr>
          <w:trHeight w:val="5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74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43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1316,0</w:t>
            </w:r>
          </w:p>
        </w:tc>
      </w:tr>
      <w:tr>
        <w:trPr>
          <w:trHeight w:val="5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7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43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1316,0</w:t>
            </w:r>
          </w:p>
        </w:tc>
      </w:tr>
      <w:tr>
        <w:trPr>
          <w:trHeight w:val="5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мероприятий настоящей программы за счет средств бюджета района и бюджетов поселений уточняются решениями о бюджете на очередной финансовый год и плановый период.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 В таблице “Сведения об индикаторах муниципальной программы и их значениях» подраздела 2.2 раздела 2 добавить в годах реализации муниципальной программы столбец «2020» с указанием следующих значений: по строке 1 – « ≤10 », по строке 2 - «97», по строке 3 – «98», по строке 4 - «на 10% к показателю предыдущего года», по строке 5 – «1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 Абзац 1 подраздела 5.1 раздела 5 изложить в следующей редакции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«Финансирование муниципальной программы осуществляется за счет средств бюджета МР «Думиничский район», бюджетов поселений района, областного бюджета. Объем финансирования по направлениям программы рассчитывается в соответствии с действующим законодательством и составляет 307002,6</w:t>
      </w:r>
      <w:r>
        <w:rPr/>
        <w:t xml:space="preserve"> тыс. рублей, в том числе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014"/>
        <w:gridCol w:w="2126"/>
        <w:gridCol w:w="2693"/>
        <w:gridCol w:w="2410"/>
      </w:tblGrid>
      <w:tr>
        <w:trPr/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 тыс.руб.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ы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37</w:t>
            </w:r>
            <w:r>
              <w:rPr/>
              <w:t>83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77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312</w:t>
            </w:r>
            <w:r>
              <w:rPr/>
              <w:t>8</w:t>
            </w:r>
            <w:r>
              <w:rPr>
                <w:lang w:val="en-US"/>
              </w:rPr>
              <w:t>4.8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/>
              <w:t>12904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02692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17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4613,3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837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5679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14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1545,4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954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4108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3656,8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731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421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1316,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741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431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1316,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748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438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7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1316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4. Таблицу подраздела 5.2 раздела 5 изложить в следующей редакции:</w:t>
      </w:r>
    </w:p>
    <w:p>
      <w:pPr>
        <w:pStyle w:val="Normal"/>
        <w:spacing w:before="0" w:after="80"/>
        <w:ind w:firstLine="644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тыс.руб.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862"/>
        <w:gridCol w:w="1080"/>
        <w:gridCol w:w="1080"/>
        <w:gridCol w:w="900"/>
        <w:gridCol w:w="900"/>
        <w:gridCol w:w="1080"/>
        <w:gridCol w:w="900"/>
        <w:gridCol w:w="900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 годам реализации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 xml:space="preserve">Повышение качества организации бюджетного процесса в Думиничском районе на всех его стадиях, обеспечение организационно технических условий для исполнения должностных обязанностей сотрудников отдела финансов и установление им оплаты тру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Число исполняемых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  <w:lang w:val="en-US"/>
              </w:rPr>
              <w:t>554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48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5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бюджета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  <w:lang w:val="en-US"/>
              </w:rPr>
              <w:t>376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  <w:lang w:val="en-US"/>
              </w:rPr>
              <w:t>37</w:t>
            </w:r>
            <w:r>
              <w:rPr>
                <w:sz w:val="22"/>
                <w:szCs w:val="22"/>
              </w:rPr>
              <w:t>4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71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енсации бюджетам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 xml:space="preserve">Число бюдже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бюджета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еспечение реализации мер по выполнению расходных обязательств, возникающих в результате принятия нормативных правовых актов, в части расходования резерв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бюджета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номочий по расчету и предоставлению дотаций на выравнивание бюджетной обеспеченност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23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6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32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6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ыполнение долговых обязательств, своевременное финансирование расходов на обслуживание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Число бюджетов, принятых с дефици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бюджета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тимулирование руководителей исполнительно-распорядите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Число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Развитие материально-технической базы муниципальных учреждений и друг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Число проведен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Межбюджетные трансферты, передаваемые бюджету субъекта из местного бюджета, в целях развития инфраструктуры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Число проведен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0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0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5. Перечень программных мероприятий муниципальной программы изложить в новой редакции:</w:t>
      </w:r>
    </w:p>
    <w:tbl>
      <w:tblPr>
        <w:tblW w:w="170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708"/>
        <w:gridCol w:w="851"/>
        <w:gridCol w:w="709"/>
        <w:gridCol w:w="850"/>
        <w:gridCol w:w="851"/>
        <w:gridCol w:w="850"/>
        <w:gridCol w:w="851"/>
        <w:gridCol w:w="850"/>
        <w:gridCol w:w="851"/>
        <w:gridCol w:w="850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а всего тыс.ру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эффективности бюджетных расходов и совершенствование системы управления бюджетным процессом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ачества организации бюджетного процесса на всех его стадиях, обеспечение организационно технических условий для исполнения должностных обязанностей сотрудников отдела финансов и установление им оплаты тру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 сов администрации МР «Думин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Р, бюджет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741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5,0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методологии формирования и исполнения программ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финанс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инансирования отдела финансов администрации МР «Думиничский район»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главным распорядителям средств бюджета района по реализации Указов Президента Российской Федерации от 7 мая 2012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сов администрации МР «Думин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инансирования отдела финансов администрации МР «Думиничский район»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мероприятиях, посвященных вопросам совершенствования управления общественными финансами, проводимых Министерством финансов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сов администрации МР «Думин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инансирования отдела финансов администрации МР «Думиничский район»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компенсации бюджетам 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Думин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Р, 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соблюдения нормативов формирования расходов на оплату труда муниципальных служащих и на содержание органов местного самоуправ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сов администрации МР «Думин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инансирования отдела финансов администрации МР «Думиничский район»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мер по выполнению расходных обязательств, возникших в результате принятия нормативно-правовых актов, в части расходования резерв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Думин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Р, област 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олномочий по расчету и предоставлению дотаций на выравнивание бюджетной обеспеченности бюджетам поселений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2020 год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</w:rPr>
              <w:t>Отдел финансов, Администрация МР «Думиничский район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2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6,0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0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эффективности управления муниципальным долгом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структуры и объема муниципального долга Думин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финансов админист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инансирования отдела финансов администрации МР «Думиничский район»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олговых обязательств, своевременное финансирование расходов на 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финансов админист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10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доходного потенциала Думиничского района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йствие привлечению и своевременному освоению поступивших в бюджет района средст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финансов админист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инансирования отдела финансов администрации МР «Думиничский район»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взаимодействия органов власти по контролю за выплатой заработной платы, противодействию уклонения от уплаты налог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финансов, администрация М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инансирования отдела финансов администрации МР «Думиничский район»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тимулов к сохранению и увеличению доходной базы муниципальных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сов, администрация МР «Думин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инансирования отдела финансов администрации МР «Думиничский район»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ршенствование финансового контроля и снижение просроченной кредиторской задолженности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задолженности консолидированного бюджета района по оплате труда, начислениям на выплаты  по оплате труда и платежам за коммунальные услуг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сов администрации МР «Думин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инансирования отдела финансов администрации МР «Думиничский район»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редиторской задолженности главных распорядителей средств местного бюджета и контроль за своевременным ее погаш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сов администрации МР «Думин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инансирования отдела финансов администрации МР «Думиничский район»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е руководителей исполнительно-распоряд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2020 год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«Думиничский район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материально-технической базы муниципальных учреждений и другие мероприятия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териально-технической базы муниципальных учреждений и другие мероприяти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2020 год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«Думиничский район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инфраструктуры муниципального района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у субъекта в целях развития инфраструктуры район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2020 год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«Думиничский район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0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0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Настоящее Решение вступает в силу с даты его опубликования на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skalug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подлежит размещению на официальном сайте муниципального района «Думиничский район»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dmduminich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ведующего отделом финансов администрации МР «Думиничский район».</w:t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/>
      </w:pPr>
      <w:r>
        <w:rPr>
          <w:b/>
          <w:sz w:val="26"/>
          <w:szCs w:val="26"/>
        </w:rPr>
        <w:t>Глава администрации                                                                              В.И.Жипа</w:t>
      </w:r>
    </w:p>
    <w:sectPr>
      <w:type w:val="nextPage"/>
      <w:pgSz w:w="11906" w:h="16838"/>
      <w:pgMar w:left="1134" w:right="56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2:51:00Z</dcterms:created>
  <dc:creator>Правовой</dc:creator>
  <dc:description/>
  <dc:language>en-US</dc:language>
  <cp:lastModifiedBy>user</cp:lastModifiedBy>
  <cp:lastPrinted>2017-09-27T16:10:00Z</cp:lastPrinted>
  <dcterms:modified xsi:type="dcterms:W3CDTF">2017-10-02T12:51:00Z</dcterms:modified>
  <cp:revision>2</cp:revision>
  <dc:subject/>
  <dc:title/>
</cp:coreProperties>
</file>