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 30 »  июля  2018 г                                                                                       № 37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 732,  решением Районного Собрания представителей от 19.07.2018 №57 «О внесении изменений и дополнений в решение Районного  Собрания представителей от 21.12.2017 №67 «О бюджете муниципального района на 2018 год и на плановый период 2019 и 2020 годов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14 ноября 2013 года №1035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ункт 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417"/>
        <w:gridCol w:w="1134"/>
        <w:gridCol w:w="1418"/>
        <w:gridCol w:w="1417"/>
      </w:tblGrid>
      <w:tr>
        <w:trPr>
          <w:trHeight w:val="6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7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545,4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0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5630,2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1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9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0151,2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5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8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8816,1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5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9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8816,1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настоящей программы за счет средств бюджета района и бюджетов поселений уточняются решениями о бюджете на очередной финансовый год и плановый период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Абзац 1 подраздела 5.1 раздела 5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«Финансирование муниципальной программы осуществляется за счет средств бюджета МР «Думиничский район», бюджетов поселений района, областного бюджета. Объем финансирования по направлениям программы рассчитывается в соответствии с действующим законодательством и составляет 338806,8</w:t>
      </w:r>
      <w:r>
        <w:rPr/>
        <w:t xml:space="preserve"> тыс. рублей, в том числ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4"/>
        <w:gridCol w:w="2126"/>
        <w:gridCol w:w="2693"/>
        <w:gridCol w:w="2410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6"/>
                <w:szCs w:val="26"/>
              </w:rPr>
              <w:t>Всего, тыс. руб.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3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67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14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545,4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11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00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4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5630,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149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95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0151,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543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83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8816,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550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90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8816,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Таблицу подраздела 5.2 раздела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644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 xml:space="preserve">(тыс. </w:t>
      </w:r>
      <w:r>
        <w:rPr/>
        <w:t>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62"/>
        <w:gridCol w:w="1080"/>
        <w:gridCol w:w="1080"/>
        <w:gridCol w:w="900"/>
        <w:gridCol w:w="900"/>
        <w:gridCol w:w="1080"/>
        <w:gridCol w:w="900"/>
        <w:gridCol w:w="9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 годам реализац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 xml:space="preserve">Повышение качества организации бюджетного процесса в Думиничском районе на всех его стадиях, обеспечение организационно технических условий для исполнения должностных обязанностей сотрудников отдела финансов и установление им оплаты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исполняем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554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8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76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енсации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Число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еспечение реализации мер по выполнению расходных обязательств, возникающих в результате принятия нормативных правовых актов, в части расходования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бюджетов, принятых с дефиц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тимулирование руководителей исполнительно-распорядите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Межбюджетные трансферты, передаваемые бюджету субъекта из местного бюджета, в целях развития инфраструктуры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офинансирование реализации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еспечение финансовой устойчивости муниципальных образований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Перечень программных мероприятий муниципальной программы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708"/>
        <w:gridCol w:w="851"/>
        <w:gridCol w:w="709"/>
        <w:gridCol w:w="850"/>
        <w:gridCol w:w="851"/>
        <w:gridCol w:w="850"/>
        <w:gridCol w:w="851"/>
        <w:gridCol w:w="850"/>
        <w:gridCol w:w="851"/>
        <w:gridCol w:w="789"/>
        <w:gridCol w:w="61"/>
        <w:gridCol w:w="6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всего 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и совершенствование системы управления бюджетным процесс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организации бюджетного процесса на всех его стадиях, обеспечение организационно технических условий для исполнения должностных обязанностей сотрудников отдела финансов и установление им оплаты тру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 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8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6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одологии формирования и исполнения программ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>
          <w:trHeight w:val="2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главным распорядителям средств бюджета района по реализации Указов Президента Российской Федерации от 7 мая 2012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, посвященных вопросам совершенствования управления общественными финансами, проводимых Министерством финансов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енсации бюджетам 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соблюдения нормативов формирования расходов на оплату труда муниципальных служащих и на содержание органов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мер по выполнению расходных обязательств, возникших в результате принятия нормативно-правовых актов, в части расходования резервного фон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Отдел финансов, 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2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6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6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16,1</w:t>
            </w:r>
          </w:p>
        </w:tc>
      </w:tr>
      <w:tr>
        <w:trPr>
          <w:trHeight w:val="277" w:hRule="atLeast"/>
        </w:trPr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управления муниципальным долг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структуры и объема муниципального долга Думин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>
          <w:trHeight w:val="20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доходного потенциала Думинич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ривлечению и своевременному освоению поступивших в бюджет района средст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взаимодействия органов власти по контролю за выплатой заработной платы, противодействию уклонения от уплаты нало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, администрация М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тимулов к сохранению и увеличению доходной базы муниципаль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, 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финансового контроля и снижение просроченной кредиторской задолжен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задолженности консолидированного бюджета района по оплате труда, начислениям на выплаты  по оплате труда и платежам за коммунальные услу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редиторской задолженности главных распорядителей средств местного бюджета и контроль за своевременным ее погаш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руководителей исполнительно-распоряд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материально-технической базы муниципальных учреждений и други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инфраструктуры муниципальн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субъекта в целях развития инфраструктуры район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еализации проектов развития общественной инфраструктуры муниципальных образований, основанных на местных инициативах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й устойчивости муниципальных образований</w:t>
            </w:r>
          </w:p>
          <w:p>
            <w:pPr>
              <w:pStyle w:val="ConsPlusDocLis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астоящее Постановление вступает в силу с момента подписания и подлежит размещению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duminich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В.И.Жипа</w:t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51:00Z</dcterms:created>
  <dc:creator>Правовой</dc:creator>
  <dc:description/>
  <cp:keywords/>
  <dc:language>en-US</dc:language>
  <cp:lastModifiedBy>user</cp:lastModifiedBy>
  <cp:lastPrinted>2018-07-26T16:30:00Z</cp:lastPrinted>
  <dcterms:modified xsi:type="dcterms:W3CDTF">2018-07-30T14:15:00Z</dcterms:modified>
  <cp:revision>34</cp:revision>
  <dc:subject/>
  <dc:title> </dc:title>
</cp:coreProperties>
</file>