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14» октября 2016 г                                                                                       №679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 732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14 ноября 2013 года №1035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.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276"/>
        <w:gridCol w:w="1984"/>
        <w:gridCol w:w="1422"/>
      </w:tblGrid>
      <w:tr>
        <w:trPr>
          <w:trHeight w:val="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63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39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85,7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5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2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58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61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настоящей программы за счет средств бюджета района и бюджетов поселений уточняются решениями о бюджете на очередной финансовый год и плановый период.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Абзац 1 подраздела 5.1 раздела 5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</w:rPr>
        <w:t>«Финансирование муниципальной программы осуществляется за счет средств бюджета МР «Думиничский район», бюджетов поселений района, областного бюджета. Объем финансирования по направлениям программы рассчитывается в соответствии с действующим законодательством и составляет 270948,7</w:t>
      </w:r>
      <w:r>
        <w:rPr/>
        <w:t xml:space="preserve"> тыс. рублей, в том числ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014"/>
        <w:gridCol w:w="2126"/>
        <w:gridCol w:w="2126"/>
        <w:gridCol w:w="1809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Год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сего, тыс.руб.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юджет 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юджеты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636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39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85,7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569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586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4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61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7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Таблицу подраздела 5.2 раздела 5 изложить в следующей редакции:</w:t>
      </w:r>
    </w:p>
    <w:p>
      <w:pPr>
        <w:pStyle w:val="Normal"/>
        <w:spacing w:before="0" w:after="80"/>
        <w:ind w:firstLine="644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62"/>
        <w:gridCol w:w="1080"/>
        <w:gridCol w:w="1080"/>
        <w:gridCol w:w="900"/>
        <w:gridCol w:w="900"/>
        <w:gridCol w:w="1080"/>
        <w:gridCol w:w="90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 годам реализаци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рганизации бюджетного процесса в Думиничском районе на всех  его стадиях, обеспечение  надлежащих организационно-технических условий для исполнения должностных обязанностей сотрудников отдела финансов администрации МР «Думиничский район» и установление им оплаты труда в соответствии с законода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сполняем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4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8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6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енсации 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ер по выполнению расходных обязательств, возникающих в результате принятия нормативных правовых актов , в части расходования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7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, принятых с дефици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уководителей исполнительно-распорядите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субъекта из местного бюджета, в целях развития инфраструктуры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В Перечне программных мероприятий муниципальной программы строки №1,№5,№7,№10 изложить в новой редакции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648"/>
        <w:gridCol w:w="972"/>
        <w:gridCol w:w="720"/>
        <w:gridCol w:w="860"/>
        <w:gridCol w:w="940"/>
        <w:gridCol w:w="761"/>
        <w:gridCol w:w="850"/>
        <w:gridCol w:w="909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мма расхода всего тыс.ру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организации бюджетного процесса в Думиничском районе на всех его стадиях, обеспечение надлежащих организационного технических условий для исполнения должностных обязанностей сотрудников отдела финансов администрации МР «Думиничский район и установление им оплаты труда в соответствии с законодательств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нан сов администрации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, бюджеты посел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33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енсации  бюджетам 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 по выполнению расходных обязательств, возникших в результате принятия нормативно-правовых актов, в части расходования резервного фон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финансов администрации МР «Думиничский район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Постановление вступает в силу с даты его подписания и подлежит размещению на официальном сайте муниципального района «Думиничский район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/>
      </w:pPr>
      <w:r>
        <w:rPr>
          <w:b/>
          <w:sz w:val="26"/>
          <w:szCs w:val="26"/>
        </w:rPr>
        <w:t>И.о. Главы администрации                                                            С.А.Доносова</w:t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4:59:00Z</dcterms:created>
  <dc:creator>Правовой</dc:creator>
  <dc:description/>
  <dc:language>en-US</dc:language>
  <cp:lastModifiedBy>user</cp:lastModifiedBy>
  <cp:lastPrinted>2016-10-19T08:12:00Z</cp:lastPrinted>
  <dcterms:modified xsi:type="dcterms:W3CDTF">2016-10-24T04:59:00Z</dcterms:modified>
  <cp:revision>2</cp:revision>
  <dc:subject/>
  <dc:title/>
</cp:coreProperties>
</file>