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«11»  января 2023 г.                                                                                       № 5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 утверждении плана мероприят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оздоровлению муниципальных финансов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униципального района «Думиничский район»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>В целях создания условий для оздоровления муниципальных финансов муниципального района «Думиничский район»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СТАНОВЛЯЮ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лан мероприятий по оздоровлению муниципальных финансов муниципального района «Думиничский район» (прилагает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  Настоящее постановление вступает в силу с даты его опубликования в районной газете «Думиничские вести», подлежит опубликованию на официальном сайт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www.zskaluga.ru</w:t>
        </w:r>
      </w:hyperlink>
      <w:r>
        <w:rPr>
          <w:rFonts w:cs="Times New Roman" w:ascii="Times New Roman" w:hAnsi="Times New Roman"/>
          <w:sz w:val="26"/>
          <w:szCs w:val="26"/>
        </w:rPr>
        <w:t>, размещению на официальном сайте муниципального района «Думиничский район» www.admduminichi.ru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Контроль за исполнением настоящего постановления возложить на первого заместителя Главы администрации муниципального района «Думиничский район»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                                                                    С.Г. Булыгин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Iauiue1">
    <w:name w:val="Iau?iue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1:24:00Z</dcterms:created>
  <dc:creator>Admin</dc:creator>
  <dc:description/>
  <cp:keywords/>
  <dc:language>en-US</dc:language>
  <cp:lastModifiedBy>User37</cp:lastModifiedBy>
  <cp:lastPrinted>2023-01-05T14:05:00Z</cp:lastPrinted>
  <dcterms:modified xsi:type="dcterms:W3CDTF">2023-01-12T07:47:00Z</dcterms:modified>
  <cp:revision>5</cp:revision>
  <dc:subject/>
  <dc:title> </dc:title>
</cp:coreProperties>
</file>