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6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7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0137300003612000018-0070346-01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 4 сентября 2012 года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Маклаки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4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314325</wp:posOffset>
                </wp:positionV>
                <wp:extent cx="342900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4.75pt;width:26.95pt;height:17.9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8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9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0137300003612000018-0070346-01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4 сентября 2012 года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Маклаки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3873655">
            <w:r>
              <w:rPr>
                <w:rStyle w:val="IndexLink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43873656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7">
            <w:r>
              <w:rPr>
                <w:rStyle w:val="IndexLink"/>
                <w:sz w:val="22"/>
                <w:szCs w:val="22"/>
              </w:rPr>
              <w:t>I. Цели и задачи территориального планирования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8">
            <w:r>
              <w:rPr>
                <w:rStyle w:val="IndexLink"/>
                <w:sz w:val="22"/>
                <w:szCs w:val="22"/>
              </w:rPr>
              <w:t>II. Перечень мероприятий по территориальному планированию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5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 Мероприятия по административно-территориальному устройству территории сельского поселения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2 Мероприятия по развитию функционально-планировочной структуры сельского поселения</w:t>
              <w:tab/>
              <w:t>12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1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3 Мероприятия по демографической структуре сельского поселения</w:t>
              <w:tab/>
              <w:t>19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2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4 Мероприятия по обеспечению сельского поселения объектами жилой инфраструктуры</w:t>
              <w:tab/>
              <w:t>2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5 Мероприятия по развитию системы культурно-бытового обслуживания</w:t>
              <w:tab/>
              <w:t>2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4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6 Мероприятия по развитию объектов массового отдыха, благоустройству и озеленению территории</w:t>
              <w:tab/>
              <w:t>22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7 Мероприятия по развитию транспортной инфраструктуры</w:t>
              <w:tab/>
              <w:t>23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8 Мероприятия по сохранению объектов культурного наследия</w:t>
              <w:tab/>
              <w:t>25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7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9 Мероприятия по улучшению состояния окружающей среды</w:t>
              <w:tab/>
              <w:t>27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0 Мероприятия по санитарной очистке территории</w:t>
              <w:tab/>
              <w:t>3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1 Мероприятия по обеспечению территории сельского поселения местами захоронения</w:t>
              <w:tab/>
              <w:t>31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2 Мероприятия по развитию инженерной инфраструктуры</w:t>
              <w:tab/>
              <w:t>32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1">
            <w:r>
              <w:rPr>
                <w:rStyle w:val="IndexLink"/>
                <w:i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343873655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1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Село Маклаки» Думиничс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Село Маклаки» Думиничс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генерального плана Муниципального образования сельского поселения «Село Маклаки» Думиничс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риалы по обоснованию проек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ландшафтно-геоморфологического районирования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ые риску возникновения чрезвычайных ситуаций природного ми техногенного характера муниципального образования сельского поселения «Село Маклаки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Село Маклаки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Село Маклаки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капитального строительства местного значения муниципального образования сельского поселения «Село Маклаки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1" w:name="__RefHeading___Toc343873656"/>
      <w:bookmarkEnd w:id="1"/>
      <w:r>
        <w:rPr>
          <w:color w:val="000000"/>
          <w:sz w:val="26"/>
          <w:szCs w:val="26"/>
          <w:lang w:val="en-US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Село Маклаки» Думиничского район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О СП «Село Маклаки», далее – сельское поселение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работан в соответствии с Градостроительным Кодексом Российской Федерации от 29 декабря 2004 года №190-ФЗ (далее – Градостроительный кодекс РФ),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</w:t>
      </w:r>
      <w:r>
        <w:rPr>
          <w:color w:val="000000"/>
          <w:kern w:val="2"/>
          <w:sz w:val="26"/>
          <w:szCs w:val="26"/>
          <w:shd w:fill="FFFFFF" w:val="clear"/>
        </w:rPr>
        <w:t>Приказ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>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снованием для разработки генерального плана является муниципальный контракт</w:t>
      </w:r>
      <w:r>
        <w:rPr>
          <w:color w:val="000000"/>
        </w:rPr>
        <w:t xml:space="preserve"> № </w:t>
      </w:r>
      <w:r>
        <w:rPr>
          <w:sz w:val="26"/>
          <w:szCs w:val="26"/>
        </w:rPr>
        <w:t>от 4 сентября 2012 года</w:t>
      </w:r>
      <w:r>
        <w:rPr/>
        <w:t xml:space="preserve">. </w:t>
      </w:r>
      <w:r>
        <w:rPr>
          <w:sz w:val="26"/>
          <w:szCs w:val="26"/>
        </w:rPr>
        <w:t>В соответствии со ст. 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ия о  территориальном планировании в текстовом виде включают в себ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Территориального планирова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ы в составе материалов по территориальному планированию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границ населенных пункт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функционального зонирования территор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планируемого размещения объектов капитального строительства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43873657"/>
      <w:bookmarkEnd w:id="2"/>
      <w:r>
        <w:rPr/>
        <w:t>I. Цели и задачи территориального планирования</w:t>
      </w:r>
    </w:p>
    <w:p>
      <w:pPr>
        <w:pStyle w:val="31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и, определяющий направления развития муниципального образования сельского поселения «Село Маклаки»,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вопросы - транспортную доступность, надежность всех инфраструктур, уровень воздействия вредных выбросов на здоровье населе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Основными целями генерального плана являютс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исле основных задач улуч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преобразование функционально-планировочной структуры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качества жилищного фонда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объектов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анитарная очистка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женерная подготовка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(первая очередь) – 2023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этап (расчетный срок) – 2038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rPr>
          <w:lang w:val="ru-RU"/>
        </w:rPr>
      </w:pPr>
      <w:bookmarkStart w:id="3" w:name="__RefHeading___Toc343873658"/>
      <w:bookmarkEnd w:id="3"/>
      <w:r>
        <w:rPr/>
        <w:t>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Heading3"/>
        <w:jc w:val="center"/>
        <w:rPr>
          <w:color w:val="000000"/>
        </w:rPr>
      </w:pPr>
      <w:bookmarkStart w:id="4" w:name="__RefHeading___Toc343873659"/>
      <w:bookmarkEnd w:id="4"/>
      <w:r>
        <w:rPr>
          <w:lang w:val="en-US"/>
        </w:rPr>
        <w:t>II</w:t>
      </w:r>
      <w:r>
        <w:rPr/>
        <w:t>.1.1 Мероприятия по административно-территориальному устройству территории сельского посе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раницы и статус сельского поселения «Село Маклаки» установлены Законом Калужской области № 229-ОЗ «Об административно-территориальном устройстве Калужской области» от 5 июля 2006 года и Законом Калужской области № 369-ОЗ «Об установлении границ муниципальных образований, расположенных на территории административно-территориальных единиц «Думиничский район», «Кировский район», «Медынский район»,  «Перемышльский район», «Сухиничский район», «Тарусский район», «Юхновский район», и наделении их статусом городского поселения, сельского поселения, городского округа, муниципального района» от 1 ноября  2004 года. </w:t>
      </w:r>
    </w:p>
    <w:p>
      <w:pPr>
        <w:pStyle w:val="Style23"/>
        <w:tabs>
          <w:tab w:val="clear" w:pos="1980"/>
        </w:tabs>
        <w:spacing w:lineRule="auto" w:line="360"/>
        <w:ind w:left="0" w:firstLine="720"/>
        <w:rPr/>
      </w:pPr>
      <w:r>
        <w:rPr>
          <w:color w:val="000000"/>
          <w:sz w:val="26"/>
          <w:szCs w:val="26"/>
        </w:rPr>
        <w:t xml:space="preserve">В  генеральном плане отражены </w:t>
      </w:r>
      <w:r>
        <w:rPr>
          <w:b/>
          <w:i/>
          <w:color w:val="000000"/>
          <w:sz w:val="26"/>
          <w:szCs w:val="26"/>
        </w:rPr>
        <w:t>утвержденные границы (Решение сельской думы от 10.10.2013 г.) и устанавливаемые границы</w:t>
      </w:r>
      <w:r>
        <w:rPr>
          <w:color w:val="000000"/>
          <w:sz w:val="26"/>
          <w:szCs w:val="26"/>
        </w:rPr>
        <w:t xml:space="preserve"> населенных пунктов, входящих в состав муниципального образования. Установлением или изменением границ населенных пунктов является утверждение или изменение генерального плана городского округа, поселения, отображающего границы населенных пунктов, расположенных в границах соответствующего муниципального образования.</w:t>
      </w:r>
      <w:r>
        <w:rPr>
          <w:b/>
        </w:rPr>
        <w:t xml:space="preserve"> </w:t>
      </w:r>
      <w:r>
        <w:rPr>
          <w:szCs w:val="24"/>
        </w:rPr>
        <w:t>При выполнении работ  по установлению границ населенных разработчики  руководствовались следующими нормативными правовыми актами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Федеральный закон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кодекс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ab/>
        <w:t>3. Градостроительный кодекс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ab/>
        <w:t>4. Федеральный закон от 18.06.2001 № 78-ФЗ «О землеустройстве».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/>
        <w:t>5. Федеральный закон № 221-ФЗ от 24.07.2007 «О государственном кадастре недвижимости».</w:t>
      </w:r>
    </w:p>
    <w:p>
      <w:pPr>
        <w:pStyle w:val="Normal"/>
        <w:spacing w:lineRule="auto" w:line="360"/>
        <w:ind w:left="40" w:right="40" w:firstLine="680"/>
        <w:jc w:val="both"/>
        <w:rPr/>
      </w:pPr>
      <w:r>
        <w:rPr/>
        <w:t>6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23"/>
        <w:ind w:firstLine="720"/>
        <w:rPr/>
      </w:pPr>
      <w:r>
        <w:rPr/>
        <w:t>7. Постановление Правительства Российской Федерации от 18.08.2008 № 618 «Об информационном взаимодействии при ведении государственного кадастра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8. Приказ Министерства экономического развития Российской Федерации от  04.02.2010 № 42 «Об утверждении Порядка ведения государственного кадастра 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9. Постановление Правительства Российской Федерации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10. Приказ Министерства экономического развития Российской Федерации от 03.06.2011 № 267 «Об утверждении порядка описания местоположения границ объектов землеустро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11.</w:t>
      </w:r>
      <w:r>
        <w:rPr>
          <w:color w:val="000000"/>
          <w:sz w:val="26"/>
          <w:szCs w:val="26"/>
        </w:rPr>
        <w:t xml:space="preserve"> Закон Калужской области «об административно территориальном устройстве Калужской области» № 229-ОЗ от 5 июля 200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Также при установлении границ были использованы сведения, запрашиваемые из ФГБУ «Федеральная кадастровая палата Федеральной службы регистрации кадастра и картографии» по Калужской области, материалами лесоустройства, схемы  территориального планирования муниципальных районов, утвержденные на территории Калужской области и другие документы. После утверждения генерального плана, администрации сельского поселения в рамках информационного взаимодействия, согласно Постановлению Правительства РФ от 18 августа 2008 года № 618, необходимо предоставить  в орган кадастрового учета выписку из утвержденного генерального плана, содержащую текстовое и графическое описание местоположение границы населенного пункта и перечень координат характерных точек границы населенного пункта,  либо устанавливаемых или изменяемых участков границы населенного пункта в установленной системе координат. </w:t>
      </w:r>
    </w:p>
    <w:p>
      <w:pPr>
        <w:pStyle w:val="Standard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екту генерального плана МО СП «Село Которь» предусмотрено уменьшение границ МО СП «Маклаки» в пользу МО СП «Село Которь»    (таблицы № 1,2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6"/>
          <w:szCs w:val="26"/>
        </w:rPr>
        <w:t>Перечень мероприятий по территориальному планированию и этапы их реализации по разделу административно-территориального устройства территории сельского поселения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020"/>
        <w:gridCol w:w="25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 Уменьшение площади МО СП «Село Маклаки» в северо-восточной части поселения за счет выделения  ГКУ КО «Маклаковского лесничества» (квартал 37, 45) и  земель ПК «Воймировск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пользу  МО СП «Село Которь»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 Уменьшение площади МО СП «Село Маклаки» в восточной части за счет увеличения границы муниципального образования СП «Село Которь» за счет выделения земель ПК «Воймировсий» южне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/д «Киров-Сухинич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8,1 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сего в планируемых границах площадь МО СП «Село Маклаки» составит 7893,9 га.</w:t>
      </w:r>
    </w:p>
    <w:p>
      <w:pPr>
        <w:pStyle w:val="Normal"/>
        <w:spacing w:lineRule="auto" w:line="360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аланс земель территории сельского поселения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 2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/>
              <w:t>8172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/>
              <w:t>7893,9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0,3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0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,6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8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0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6,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Маклаки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Полян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  <w:lang w:val="en-US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6"/>
                <w:szCs w:val="26"/>
                <w:lang w:val="en-US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Ряпол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,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Рассвет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евня Сигунов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5" w:name="__RefHeading___Toc343873660"/>
      <w:bookmarkEnd w:id="5"/>
      <w:r>
        <w:rPr>
          <w:lang w:val="en-US"/>
        </w:rPr>
        <w:t>II</w:t>
      </w:r>
      <w:r>
        <w:rPr/>
        <w:t>.1.2 Мероприятия по развитию функционально-планировочной структуры сельского поселения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-426" w:firstLine="709"/>
        <w:jc w:val="center"/>
        <w:rPr/>
      </w:pPr>
      <w:r>
        <w:rPr>
          <w:b/>
        </w:rPr>
        <w:t xml:space="preserve">Таблица площадей планируемого перевода земель сельскохозяйственного назначения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</w:t>
      </w:r>
    </w:p>
    <w:p>
      <w:pPr>
        <w:pStyle w:val="Normal"/>
        <w:spacing w:lineRule="auto" w:line="360"/>
        <w:ind w:left="-709" w:hanging="0"/>
        <w:jc w:val="right"/>
        <w:rPr>
          <w:i/>
          <w:i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27"/>
        <w:gridCol w:w="1275"/>
        <w:gridCol w:w="2552"/>
        <w:gridCol w:w="2410"/>
        <w:gridCol w:w="154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промышленн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51601: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газо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51601: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газо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lang w:val="en-US"/>
              </w:rPr>
              <w:t>40</w:t>
            </w:r>
            <w:r>
              <w:rPr/>
              <w:t>:05:051501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lang w:val="en-US"/>
              </w:rPr>
              <w:t>40</w:t>
            </w:r>
            <w:r>
              <w:rPr/>
              <w:t>:05:000000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0:05:05080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0:05:05080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6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2</w:t>
            </w:r>
          </w:p>
        </w:tc>
        <w:tc>
          <w:tcPr>
            <w:tcW w:w="6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708"/>
        <w:gridCol w:w="1843"/>
        <w:gridCol w:w="1985"/>
        <w:gridCol w:w="992"/>
        <w:gridCol w:w="1843"/>
        <w:gridCol w:w="9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Style16"/>
              <w:snapToGrid w:val="false"/>
              <w:spacing w:lineRule="atLeast" w:line="2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Категория защи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Style16"/>
              <w:snapToGrid w:val="false"/>
              <w:spacing w:lineRule="atLeast" w:line="2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полагаем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1"/>
                <w:szCs w:val="21"/>
              </w:rPr>
              <w:t>использ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</w:tr>
      <w:tr>
        <w:trPr>
          <w:trHeight w:val="275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rPr/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11 выд.11-16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:05:000000:28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21 от 3.05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автодорога,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конвейер,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стоян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 кв.11 выд.12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1 от 15.08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rPr>
                <w:rFonts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ж/доро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1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>МО СП «Село Макла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 кв.11 выд.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2 от 20.03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конвей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21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</w:rPr>
              <w:t xml:space="preserve">МО СП «Село Брынь», </w:t>
            </w:r>
            <w:r>
              <w:rPr>
                <w:b/>
                <w:i/>
              </w:rPr>
              <w:t>МО СП «Село Маклаки»</w:t>
            </w:r>
            <w:r>
              <w:rPr>
                <w:i/>
              </w:rPr>
              <w:t>, МО СП «Село Новослободск»,  МО СП «Деревня Думиничи»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</w:t>
            </w:r>
            <w:r>
              <w:rPr/>
              <w:t>, «Село Новослободск», «Деревня Думинич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-34,6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,8</w:t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,</w:t>
            </w:r>
            <w:r>
              <w:rPr/>
              <w:t xml:space="preserve"> «Село Новослободск», «Деревня Думиничи»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9,6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,7</w:t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Main1"/>
              <w:snapToGrid w:val="false"/>
              <w:ind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  <w:t xml:space="preserve">МО СП «Село Брынь», </w:t>
            </w:r>
            <w:r>
              <w:rPr>
                <w:b/>
              </w:rPr>
              <w:t>«Село Маклаки»</w:t>
            </w:r>
            <w:r>
              <w:rPr/>
              <w:t>, «Село Новослободск», «Деревня Думиничи»</w:t>
            </w:r>
          </w:p>
          <w:p>
            <w:pPr>
              <w:pStyle w:val="Normal"/>
              <w:snapToGrid w:val="false"/>
              <w:ind w:left="-98" w:right="-97" w:hanging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6,7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0,3 </w:t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20</w:t>
            </w:r>
          </w:p>
        </w:tc>
      </w:tr>
      <w:tr>
        <w:trPr>
          <w:trHeight w:val="353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rPr>
                <w:rFonts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  <w:t>1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аблица площадей планируемого перевода земель населенных пунктов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</w:rPr>
        <w:t>Таблица 5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94"/>
        <w:gridCol w:w="1325"/>
        <w:gridCol w:w="1985"/>
        <w:gridCol w:w="2410"/>
        <w:gridCol w:w="16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Маклаки»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3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40:05:05 11 01:5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/>
              <w:t>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FFC000"/>
              </w:rPr>
            </w:pPr>
            <w:r>
              <w:rPr>
                <w:color w:val="FFC000"/>
              </w:rPr>
              <w:t xml:space="preserve"> </w:t>
            </w:r>
            <w:r>
              <w:rPr/>
              <w:t>разработка карь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6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6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ind w:firstLine="709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блица площадей планируемого перевода земель лесного фонда в категорию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емли </w:t>
      </w:r>
      <w:r>
        <w:rPr>
          <w:b/>
          <w:color w:val="000000"/>
        </w:rPr>
        <w:t>населенных пунктов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 6</w:t>
      </w:r>
    </w:p>
    <w:tbl>
      <w:tblPr>
        <w:tblW w:w="11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70"/>
        <w:gridCol w:w="2722"/>
        <w:gridCol w:w="1503"/>
        <w:gridCol w:w="1134"/>
        <w:gridCol w:w="709"/>
        <w:gridCol w:w="1276"/>
        <w:gridCol w:w="1020"/>
        <w:gridCol w:w="79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ащи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ое ис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Всего в д.Рассве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Рекреационная з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креационная з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333333"/>
              </w:rPr>
              <w:t>40:05:0407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лаковское лесничест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43, выдел 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полосы лесов вдоль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адастровый квартал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  <w:color w:val="333333"/>
              </w:rPr>
              <w:t>40:05:0406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КУ КО «Думиничское лесничество»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ское лесничество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-з Восход)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1, выдел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луатируемые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ая жилая застрой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Всего в д.Ряполов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8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 территории МО СП «Село Маклаки» располагается участок горного отвода «Маклаки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(известняк на цементное сырье) и участок «Поляна» (известняк глины на цементное сырье). Лицензию на геологическое изучение и добычу известняков  на цементное сырье имеет ООО «Мастер-Ресурс» (КЛЖ 0087 ТЭ, 29.04.2010 г.- 01.05.2035 г.; КЛЖ 00284 ТР)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араметры функциональных зон населенных пунктов сельского поселения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</w:t>
      </w:r>
      <w:r>
        <w:rPr>
          <w:i/>
          <w:color w:val="000000"/>
        </w:rPr>
        <w:t>Таблица 7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6" w:name="OLE_LINK4"/>
            <w:bookmarkStart w:id="7" w:name="OLE_LINK3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9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,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Маклак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8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Полян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56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5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</w:rPr>
              <w:t>деревня Ряпол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21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9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i/>
              </w:rPr>
              <w:t>деревня Рассвет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Сигунов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1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</w:rPr>
              <w:t>13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</w:rPr>
              <w:t>13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0" w:name="__RefHeading___Toc343873661"/>
      <w:bookmarkEnd w:id="10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3 Мероприятия по демографической структуре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динамики численности населения показал, что за десятилетний период численность населения сельского поселения уменьшилась на 83 человека, в последние годы наблюдается незначительный прирост населения в отдельных населенных пунк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принят стабилизационно-оптимистический вариант перспективной численности населения, предполагающий прирост населения за счет сезонного населения, увеличения рождаемости, миграции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О СП «Село Маклак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Современное состояние                                                               364 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ервая очередь                                                                             1000  человек                                                                                                               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ный срок                                                                             1500  человек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рост населения  предполагается  при осуществлении проекта развития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устриального парка «Маклаки» на юго-западе сельского поселения. Этот фактор будет способствовать привлечению в поселение трудовых мигрантов. А в связи с активным жилищным строительством на территории села Маклаки    можно говорить о возможном увеличении численности населе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1" w:name="__RefHeading___Toc343873662"/>
      <w:bookmarkEnd w:id="11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4 Мероприятия по обеспечению сельского поселения объектами жилой инфра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м планом предполагается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10 соток на один участ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рритории для нового жилищного строительства выделяются в черте  границы с. Маклаки и участка  </w:t>
      </w:r>
      <w:r>
        <w:rPr>
          <w:color w:val="000000"/>
        </w:rPr>
        <w:t>40:05:050901:75</w:t>
      </w:r>
      <w:r>
        <w:rPr>
          <w:color w:val="000000"/>
          <w:sz w:val="26"/>
          <w:szCs w:val="26"/>
        </w:rPr>
        <w:t>, планируемого для перевода в земли населенных пунктов,  представленных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b/>
          <w:bCs/>
          <w:i/>
          <w:color w:val="000000"/>
          <w:sz w:val="26"/>
          <w:szCs w:val="26"/>
        </w:rPr>
        <w:tab/>
      </w:r>
      <w:r>
        <w:rPr>
          <w:i/>
          <w:color w:val="000000"/>
        </w:rPr>
        <w:t>Таблица 8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0"/>
        <w:gridCol w:w="1737"/>
        <w:gridCol w:w="1396"/>
        <w:gridCol w:w="2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бщая площадь домов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Этапы ре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стройка индивидуальными жилыми домами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</w:rPr>
              <w:t>Жилая застройка в селе Маклаки: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осточный участок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6"/>
                <w:szCs w:val="26"/>
              </w:rPr>
            </w:pPr>
            <w:r>
              <w:rPr>
                <w:rFonts w:cs="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4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"/>
        <w:spacing w:lineRule="auto" w:line="360"/>
        <w:jc w:val="left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Heading"/>
        <w:spacing w:lineRule="auto" w:line="360"/>
        <w:jc w:val="left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Heading3"/>
        <w:rPr/>
      </w:pPr>
      <w:bookmarkStart w:id="12" w:name="__RefHeading___Toc343873663"/>
      <w:bookmarkEnd w:id="12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5 Мероприятия по развитию системы культурно-бытового обслуживания</w:t>
      </w:r>
    </w:p>
    <w:p>
      <w:pPr>
        <w:pStyle w:val="TextBody"/>
        <w:rPr>
          <w:color w:val="000000"/>
          <w:sz w:val="26"/>
          <w:szCs w:val="26"/>
        </w:rPr>
      </w:pPr>
      <w:r>
        <w:rPr>
          <w:b/>
          <w:bCs/>
          <w:color w:val="FF0000"/>
        </w:rPr>
        <w:tab/>
      </w:r>
      <w:r>
        <w:rPr>
          <w:color w:val="000000"/>
          <w:sz w:val="26"/>
          <w:szCs w:val="26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1"/>
        <w:rPr/>
      </w:pPr>
      <w:r>
        <w:rPr>
          <w:rFonts w:eastAsia="Arial Unicode MS"/>
          <w:b/>
        </w:rPr>
        <w:t xml:space="preserve">по </w:t>
      </w:r>
      <w:r>
        <w:rPr>
          <w:b/>
        </w:rPr>
        <w:t>объектам культурно-бытового обслуживания</w:t>
      </w:r>
    </w:p>
    <w:p>
      <w:pPr>
        <w:pStyle w:val="Style21"/>
        <w:rPr/>
      </w:pPr>
      <w:r>
        <w:rPr>
          <w:i/>
          <w:color w:val="000000"/>
        </w:rPr>
        <w:t xml:space="preserve">                                                                                                       </w:t>
      </w:r>
      <w:r>
        <w:rPr>
          <w:i/>
          <w:color w:val="000000"/>
        </w:rPr>
        <w:t>Таблица 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9"/>
        <w:gridCol w:w="2701"/>
        <w:gridCol w:w="1980"/>
      </w:tblGrid>
      <w:tr>
        <w:trPr>
          <w:trHeight w:val="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40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е дошкольные учреждения</w:t>
            </w:r>
          </w:p>
        </w:tc>
      </w:tr>
      <w:tr>
        <w:trPr>
          <w:trHeight w:val="8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 детского сада в 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е учреждения</w:t>
            </w:r>
          </w:p>
        </w:tc>
      </w:tr>
      <w:tr>
        <w:trPr>
          <w:trHeight w:val="7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орговли и общественного питания</w:t>
            </w:r>
          </w:p>
        </w:tc>
      </w:tr>
      <w:tr>
        <w:trPr>
          <w:trHeight w:val="9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вух торгово-развлекательных центров в 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6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афе в 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4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социального и бытового обслуживания</w:t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тделения почтовой связи в 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0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спортивно-оздоровительного назначения</w:t>
            </w:r>
          </w:p>
        </w:tc>
      </w:tr>
      <w:tr>
        <w:trPr>
          <w:trHeight w:val="14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ощадки для игр детей в новой жилой застрой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625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94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ткрытых</w:t>
            </w:r>
          </w:p>
          <w:p>
            <w:pPr>
              <w:pStyle w:val="TextBody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х площадок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акл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е спортивные площадки для</w:t>
            </w:r>
          </w:p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й баскетболом, </w:t>
            </w:r>
          </w:p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нисные ко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5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противопожарного назначения</w:t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ительство пожарных гидрант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объ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3" w:right="424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 xml:space="preserve">Размещение и строительство объектов культурно-бытового обслуживания должно производится в соответствии с региональными нормативами «Градостроительство. Планировка и застройка населенных пунктов Калужской области» и другими действующими нормативно-правовыми актами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3" w:name="__RefHeading___Toc343873664"/>
      <w:bookmarkEnd w:id="13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6 Мероприятия по развитию объектов массового отдыха, благоустройству и озеленению территории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рекреационных зон и установление их правового режима осуществляются при зонировании территорий в соответствии с Земельным Кодексом РФ (глава 15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енных набережных, а также лесопарков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екте генерального плана предусмотрены соответствующие мероприятия, представленные таблице № 10.</w:t>
      </w:r>
    </w:p>
    <w:p>
      <w:pPr>
        <w:pStyle w:val="Style21"/>
        <w:jc w:val="right"/>
        <w:rPr>
          <w:i/>
          <w:i/>
          <w:color w:val="000000"/>
        </w:rPr>
      </w:pPr>
      <w:r>
        <w:rPr>
          <w:i/>
          <w:color w:val="000000"/>
        </w:rPr>
        <w:t>Таблица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массового отдых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рганизация рекреационных зон с пляжем на существующих места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рекреационно-туристической зон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ая очередь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ё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зеленения центральной части с.Маклак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ервая очередь</w:t>
            </w:r>
          </w:p>
        </w:tc>
      </w:tr>
      <w:tr>
        <w:trPr>
          <w:trHeight w:val="3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природно-экологического каркаса сельского поселения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охранение, регенерация и развитие территорий зеленых насаждений общего поль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осстановление и реабилитация основных структурных элементов ландшафта: крупных оврагов, долин малых рек и ручье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ётный срок</w:t>
            </w:r>
          </w:p>
        </w:tc>
      </w:tr>
    </w:tbl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sz w:val="26"/>
          <w:szCs w:val="26"/>
        </w:rPr>
        <w:t>Планируемая рекреационная зона в д.Ряполово включает в себя зону отдыха с благоустроенными площадками для массового отдыха населения, проведения культурно-массовых мероприятий и организации досуга</w:t>
      </w:r>
      <w:r>
        <w:rPr>
          <w:iCs/>
          <w:spacing w:val="-3"/>
          <w:kern w:val="2"/>
          <w:sz w:val="26"/>
          <w:szCs w:val="26"/>
          <w:shd w:fill="FFFFFF" w:val="clear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4" w:name="__RefHeading___Toc343873665"/>
      <w:bookmarkEnd w:id="14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7 Мероприятия по развитию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портное сообщение сельского поселения на расчетный срок обеспечивается автомобильным транспортом, в роли общественного транспорта используется автобус, автобусные маршруты обеспечивают связь поселения с городами - Думиничи, Калуга.</w:t>
      </w:r>
    </w:p>
    <w:p>
      <w:pPr>
        <w:pStyle w:val="Style21"/>
        <w:rPr>
          <w:rFonts w:eastAsia="Arial Unicode MS"/>
          <w:b/>
          <w:b/>
        </w:rPr>
      </w:pPr>
      <w:r>
        <w:rPr>
          <w:rFonts w:eastAsia="Arial Unicode MS"/>
          <w:b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p>
      <w:pPr>
        <w:pStyle w:val="Style21"/>
        <w:jc w:val="right"/>
        <w:rPr>
          <w:i/>
          <w:i/>
          <w:color w:val="000000"/>
        </w:rPr>
      </w:pPr>
      <w:r>
        <w:rPr>
          <w:i/>
          <w:color w:val="000000"/>
        </w:rPr>
        <w:t>Таблица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доль автодороги на д.Поля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 районе завода  ООО «КЦЗ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spacing w:lineRule="auto" w:line="360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spacing w:lineRule="auto" w:line="360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ицы в жилой застройки 15 метров;</w:t>
      </w:r>
    </w:p>
    <w:p>
      <w:pPr>
        <w:pStyle w:val="Normal"/>
        <w:spacing w:lineRule="auto" w:line="360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spacing w:lineRule="auto" w:line="360"/>
        <w:ind w:right="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right="6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108065" cy="86607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15" w:name="__RefHeading___Toc343873666"/>
      <w:bookmarkEnd w:id="15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8 Мероприятия по сохранению объектов культурного наследия</w:t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color w:val="000000"/>
          <w:sz w:val="24"/>
        </w:rPr>
        <w:t>Размещение объектов нового строительства на территориях населенных пунктов сельского поселения будет осуществляться на территориях, свободных от расположения объектов культурного наследия и объектов археологического наследия.</w:t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планировании перевода земель из категории земель сельскохозяйственного назначения и  категории земель лесного фонда  в земли иных категорий необходимо учесть наличие объектов культурного наследия, выявленных объектов культурного наследия, в том числе объектов археологического наследия, и предусмотреть мероприятия по обеспечению сохранности данных объек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13"/>
        <w:shd w:fill="auto" w:val="clear"/>
        <w:spacing w:lineRule="auto" w:line="360"/>
        <w:ind w:left="20" w:right="23" w:firstLine="68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переводе земельных участков, указанных в </w:t>
      </w:r>
      <w:r>
        <w:rPr>
          <w:b/>
          <w:sz w:val="24"/>
          <w:szCs w:val="24"/>
        </w:rPr>
        <w:t xml:space="preserve">томе 2 разделе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1.2</w:t>
      </w:r>
      <w:r>
        <w:rPr>
          <w:bCs/>
          <w:sz w:val="24"/>
          <w:szCs w:val="24"/>
        </w:rPr>
        <w:t>. «</w:t>
      </w:r>
      <w:r>
        <w:rPr>
          <w:b/>
          <w:sz w:val="24"/>
          <w:szCs w:val="24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4"/>
          <w:szCs w:val="24"/>
        </w:rPr>
        <w:t xml:space="preserve">»  </w:t>
      </w:r>
      <w:r>
        <w:rPr>
          <w:sz w:val="24"/>
          <w:szCs w:val="24"/>
        </w:rPr>
        <w:t xml:space="preserve"> необходимо уточнение границ и местоположения объектов археологического наследия, указанных в нижеприведенной таблице, так как  границы объекта на местности не определены:</w:t>
      </w:r>
    </w:p>
    <w:p>
      <w:pPr>
        <w:pStyle w:val="13"/>
        <w:shd w:fill="auto" w:val="clear"/>
        <w:spacing w:lineRule="auto" w:line="360"/>
        <w:ind w:left="20" w:right="23" w:firstLine="68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01"/>
        <w:gridCol w:w="2551"/>
        <w:gridCol w:w="363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ганный мог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.в.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клаки в близ села в бассейне р.Которянк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еологическая карта России. Калужская область. 2006. № 276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6" w:name="__RefHeading___Toc343873667"/>
      <w:bookmarkStart w:id="17" w:name="__RefHeading___Toc343873667"/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9 Мероприятия по улучшению состояния окружающей среды</w:t>
      </w:r>
      <w:bookmarkEnd w:id="17"/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 сельского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предусмотреть устройство инженерных сооружений по дренажу грунтовых вод типа «верховодка» с площадок строительства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едусмотреть специальные защитные меры на местности для предотвращения загрязнения водоемов и грунтовых вод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нижения негативного воздействия среды обитания на здоровье населения необходима реализация следующего комплекса мероприятий: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атмосферного воздуха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Увеличение площади зелёных насаждений вдоль автодорог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Совершенствование структуры сети мониторинга загрязнения населенных пунк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Развитие экологического каркаса путем озеленения существующих санитарно-защитных зон (далее – СЗЗ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3. Технологии размещаемых новых производств должны отвечать санитарно-экологическим требованиям с использованием современного пыле-газо-очистного оборудования с соблюдением размеров санитарно-защитных зон до жилой застройки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поверхностных водоемо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звитие систем канализации и очистки вод: хозяйственно-бытовых, ливневы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лагоустройство мест массового отдыха насе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Мероприятия на реках, прудах и родниках (проведение расчистки русел от наносов и растительности, дноуглубительные работы восстановление дренирующей способности рек, повышение водности и улучшение их рекреационного состояния)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азработка необходимой документации и проведение работ  по расчистке, каптажу и обустройству родник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устройство водоохранных зон и прибрежно-защитных полос. Предусматривает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, другие мероприятия на территории водоохранных зон и прибрежных защитных полос.</w:t>
      </w:r>
    </w:p>
    <w:p>
      <w:pPr>
        <w:pStyle w:val="Normal"/>
        <w:spacing w:lineRule="auto" w:line="360"/>
        <w:ind w:firstLine="360"/>
        <w:jc w:val="both"/>
        <w:rPr>
          <w:rStyle w:val="2"/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rStyle w:val="Spelle"/>
          <w:color w:val="000000"/>
          <w:sz w:val="26"/>
          <w:szCs w:val="26"/>
        </w:rPr>
        <w:t>На вновь строящихся водопроводах и водозаборных сооружениях необходимо использование СанПиН 2.1.4.1110-02 «Зоны санитарной охраны источников водоснабжения и водопроводов питьевого назначения».</w:t>
      </w:r>
      <w:r>
        <w:rPr>
          <w:rStyle w:val="2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6"/>
          <w:szCs w:val="26"/>
        </w:rPr>
        <w:t>7. Водоснабжение новой жилой застройки следует производить от централизованных систем в соответствии с требованиями нормативов, допускается устраивать автономно - для одно-двухэтажных домов от шахтных и мелкотрубчатых колодцев, каптажей, родников в соответствии с проектом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поч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Совершенствование системы санитарной очистки бытового мусора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оведение мероприятий по борьбе с водной и ветровой эрозией, дегумификацией, вторичным засолением и переувлажнением, загрязнение химическими токсикант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истемы управления отходами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едрение технологий утилизации отходов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щита почв сельскохозяйственных угодий от загрязнений тяжелыми металл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ационализация применения в сельском хозяйстве ядохимика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Создание вдоль автомобильных дорог полезащитных лесных полос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Реализация комплекса мероприятий, направленных на рациональное использование земель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1. Обеспечение нормируемых СЗЗ при размещении новых и реконструкции (техническом перевооружении) существующих производств, в соответствии с СаНПиН 2.2.1/2.1.1.1200-03 “Санитарно-защитные зоны и санитарная классификация предприятий, сооружений и иных объектов”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рганизация СЗЗ от объектов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сельскохозяйственного производства (животноводческие фермы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коммунально-бытовых (кладбища, скотомогильники, канализационные очистные сооружения, свалки, полигоны ТБО);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зон санитарного разры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от автомагистралей (в зависимости от категории автомобильной дороги)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магистральных газопроводов (СанПиН 2.2.1/2.1.1.1200-03).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/>
      </w:pPr>
      <w:bookmarkStart w:id="18" w:name="__RefHeading___Toc343873668"/>
      <w:bookmarkEnd w:id="18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0 Мероприятия по санитарной очистке территории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Развитие системы сбора и транспортировки бытовых отходов, на расчетный срок, должна включать в себя следующи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1. Развитие обязательной планово-регулярной системы сбора, транспортировки бытовых отходов и их обезвреживание и утилизацию (с предварительной сортировкой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2. Планово-регулярная система должна включать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организаций, зимнюю и летнюю уборку территорий, утилизацию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елективного сбора отходов (бумага, стекло, пластик, текстиль, металл) в местах их образования, упорядочение и активизация работы предприятий, занимающихся сбором вторичных ресурсов.</w:t>
      </w:r>
    </w:p>
    <w:p>
      <w:pPr>
        <w:pStyle w:val="Normal"/>
        <w:spacing w:lineRule="auto" w:line="360"/>
        <w:ind w:firstLine="705"/>
        <w:jc w:val="both"/>
        <w:rPr>
          <w:color w:val="FF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4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5. Специфические отходы (лечебных учреждений, парикмахерских) включены в норму. Эти отходы являются весьма опасными вследствие содержания в них токсичных химических веществ и инфекционных начал; обращение с ними регламентируется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6. Отходы транспортируются на существующий полигон ТБО, расположенный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южной части посёлка Думиничи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Heading3"/>
        <w:jc w:val="center"/>
        <w:rPr/>
      </w:pPr>
      <w:bookmarkStart w:id="19" w:name="__RefHeading___Toc343873669"/>
      <w:bookmarkEnd w:id="1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1 Мероприятия по обеспечению территории сельского поселения местами захоронения</w:t>
      </w:r>
    </w:p>
    <w:p>
      <w:pPr>
        <w:pStyle w:val="Main1"/>
        <w:rPr/>
      </w:pPr>
      <w:r>
        <w:rPr>
          <w:sz w:val="26"/>
          <w:szCs w:val="26"/>
        </w:rPr>
        <w:t>По данным администрации МО СП «Село Маклаки» на территории сельского поселения расположено 2 сельских кладбища:</w:t>
      </w:r>
    </w:p>
    <w:p>
      <w:pPr>
        <w:pStyle w:val="Main1"/>
        <w:rPr/>
      </w:pPr>
      <w:r>
        <w:rPr>
          <w:sz w:val="26"/>
          <w:szCs w:val="26"/>
        </w:rPr>
        <w:t>- с. Маклаки, площадь 1га, размер санитарно-защитной зоны 50 м, степень заполнения 80 %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- южнее с.Маклаки, площадь 0,3 га, размер санитарно-защитной зоны 50 м, степень заполнения 100 %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соответствующих мероприятий приведен в нижеследующей таблице.</w:t>
      </w:r>
    </w:p>
    <w:p>
      <w:pPr>
        <w:pStyle w:val="Style21"/>
        <w:rPr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еречень мероприятий  территориального планирования и по </w:t>
      </w:r>
      <w:r>
        <w:rPr>
          <w:b/>
          <w:sz w:val="26"/>
          <w:szCs w:val="26"/>
        </w:rPr>
        <w:t>организации мест захоронения</w:t>
      </w:r>
    </w:p>
    <w:p>
      <w:pPr>
        <w:pStyle w:val="Style21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</w:t>
      </w: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1</w:t>
      </w:r>
      <w:r>
        <w:rPr>
          <w:i/>
          <w:color w:val="000000"/>
        </w:rPr>
        <w:t>2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5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дбища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Благоустройство, расшир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йствующего кладбища в с.Макла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втодорог с твердым покрытием до мест захоронений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bookmarkStart w:id="20" w:name="__RefHeading___Toc343873670"/>
      <w:bookmarkEnd w:id="20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2 Мероприятия по развитию инженерной инфраструктур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.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территориального планирования по обеспечению инженерной инфраструктурой территории сельского поселения</w:t>
      </w:r>
    </w:p>
    <w:p>
      <w:pPr>
        <w:pStyle w:val="Style21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</w:t>
      </w: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1</w:t>
      </w:r>
      <w:r>
        <w:rPr>
          <w:i/>
          <w:color w:val="000000"/>
        </w:rPr>
        <w:t>3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2072"/>
      </w:tblGrid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 и водоотведение</w:t>
            </w:r>
          </w:p>
        </w:tc>
      </w:tr>
      <w:tr>
        <w:trPr>
          <w:trHeight w:val="8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ой водонапорной башни  в с.Макла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омплексных очистных сооружений в районе новой жилой застройки в с.Макла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танций водоподготовки на всех планируемых водозаборных сооружения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уществующих очистных сооружений в селе Макла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отины в д.Ряполо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10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ивневой канализации в с.Макла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9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рансформаторных подстан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7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трансформаторных подстанций на участках нового строительств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троительство линий электропередач 10 кВ  на участках нового строи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иний электропередач 110 кВ на территории МО СП «Село Маклак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3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26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ификация населенных пунктов с размещением газорегуляторных пунктов (ГРП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.Макл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. Поля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.Расссв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.Ряпол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7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 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3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</w:tr>
      <w:tr>
        <w:trPr>
          <w:trHeight w:val="37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жилых зон застройки децентрализовано от автономных источников тепла (АИТ), работающих на природном газе. Для АИТ предлагаются аппараты комбинированные, обеспечивающие потребности отопительного и горячего водоснабжения. Предлагаются индивидуальные двухконтурные (бытовые) газовые котлы мощностью 9-25 кВт по основному контуру, горячее водоснабжение по второму контуру с дополнительной мощностью 6-12 кВт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</w:tr>
      <w:tr>
        <w:trPr>
          <w:trHeight w:val="15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транспортной сети </w:t>
            </w:r>
            <w:r>
              <w:rPr>
                <w:color w:val="000000"/>
                <w:sz w:val="26"/>
                <w:szCs w:val="26"/>
                <w:lang w:val="en-US"/>
              </w:rPr>
              <w:t>SDH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MPLS</w:t>
            </w:r>
            <w:r>
              <w:rPr>
                <w:color w:val="000000"/>
                <w:sz w:val="26"/>
                <w:szCs w:val="26"/>
              </w:rPr>
              <w:t xml:space="preserve"> на базе волоконно-оптических линий связи (ВОЛС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40" w:hRule="exact"/>
        </w:trPr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>
          <w:i/>
          <w:i/>
        </w:rPr>
      </w:pPr>
      <w:bookmarkStart w:id="21" w:name="__RefHeading___Toc343873671"/>
      <w:bookmarkEnd w:id="21"/>
      <w:r>
        <w:rPr>
          <w:i/>
        </w:rPr>
        <w:t>Список используемой литературы: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. ФЗ «Об охране окружающей среды». 2002 г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ФЗ «Об особо охраняемых природных территориях», 1995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3.</w:t>
        <w:tab/>
        <w:t>Федеральный закон от 24 июня 2008г. N 93-ФЗ "О внесении изменения в статью 64 Федерального закона "Об охране окружающей среды"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4.</w:t>
        <w:tab/>
        <w:t>Федеральный закон от 06 октября 2003г. 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5.</w:t>
        <w:tab/>
        <w:t>Земельный кодекс РФ  от  25.10.2001 г. № 136-ФЗ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6.</w:t>
        <w:tab/>
        <w:t>Градостроительный кодекс РФ от 29.12.2004 г. № 190-ФЗ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7.</w:t>
        <w:tab/>
        <w:t>Лесной кодекс РФ от 04.12.2006 г. № 200-ФЗ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8.</w:t>
        <w:tab/>
        <w:t>Водный кодекс РФ от 03.06.06 № 74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9. Приказ Министерства регионального развития РФ от 30.01.12 г.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0.</w:t>
        <w:tab/>
        <w:t>Закон Калужской области от 05.07.06 № 229-ОЗ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1.</w:t>
        <w:tab/>
        <w:t>Постановление Губернатора Калужской области № 137 от 18.04.1997 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"Об установлении границ водоохранных зон, прибрежных защитных полос водных объектов и режима ведения хозяйственной и иной деятельности в их пределах"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2.</w:t>
        <w:tab/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13. Доклад о состоянии природных ресурсов и охране окружающей среды на территории Калужской области в 2012 г. Министерство природных ресурсов Калужской области, Калуга, 2013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4.</w:t>
        <w:tab/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5.</w:t>
        <w:tab/>
        <w:t xml:space="preserve"> 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8. Атлас Калужской области «Золотая Аллея». Калуга, 2001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9. Археологическая карта России, Калужская область. РАН ИА, М., 2006 г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.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1.</w:t>
        <w:tab/>
        <w:t xml:space="preserve"> Красная книга Калужской области «Золотая аллея». Калуга, 2006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2. Лихачева Э.А., Тимофеев Д.А. «Экологическая геоморфология». М. 2004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34.</w:t>
        <w:tab/>
        <w:t xml:space="preserve"> Лихачева Э.А., Тимофеев Д.А. «Рельеф среды жизни человека» (экологическая геоморфология), М. 2002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3.</w:t>
        <w:tab/>
        <w:t xml:space="preserve"> 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0.</w:t>
        <w:tab/>
        <w:t xml:space="preserve"> Охрана окружающей среды на предприятии. – Н.Д. Сорокин, С-Пб., 2005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4.</w:t>
        <w:tab/>
        <w:t xml:space="preserve"> Региональные нормативы «Градостроительство. Планировка и застройка населенных пунктов Калужской области». Калуга, 2010 г.  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5.</w:t>
        <w:tab/>
        <w:t xml:space="preserve"> Романенко Э.М., Филиппович В.Ф. и др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6.</w:t>
        <w:tab/>
        <w:t>Схемы территориального планирования Думиничского района, ПК«ГЕО», 2007-2010 г.</w:t>
      </w:r>
    </w:p>
    <w:sectPr>
      <w:headerReference w:type="default" r:id="rId25"/>
      <w:footerReference w:type="default" r:id="rId26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Основной текст_"/>
    <w:qFormat/>
    <w:rPr>
      <w:sz w:val="25"/>
      <w:szCs w:val="25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6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284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0:00Z</dcterms:created>
  <dc:creator>-</dc:creator>
  <dc:description/>
  <cp:keywords/>
  <dc:language>en-US</dc:language>
  <cp:lastModifiedBy>Умнова Татьяна</cp:lastModifiedBy>
  <cp:lastPrinted>2014-11-13T16:22:00Z</cp:lastPrinted>
  <dcterms:modified xsi:type="dcterms:W3CDTF">2015-06-29T07:44:00Z</dcterms:modified>
  <cp:revision>354</cp:revision>
  <dc:subject/>
  <dc:title>Производственный кооператив «ГЕО»</dc:title>
</cp:coreProperties>
</file>