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Р О С С И Й С К А Я       Ф Е Д Е Р А Ц И Я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Калужская область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Муниципальный район  «Думиничский район»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РАЙОННОЕ     СОБРАНИЕ     ПРЕДСТАВИТЕЛЕЙ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п. Думиничи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«</w:t>
      </w:r>
      <w:r>
        <w:rPr>
          <w:rFonts w:cs="Courier New" w:ascii="Courier New" w:hAnsi="Courier New"/>
          <w:b w:val="false"/>
          <w:bCs w:val="false"/>
          <w:sz w:val="24"/>
          <w:szCs w:val="24"/>
          <w:u w:val="single"/>
        </w:rPr>
        <w:t>28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_» __</w:t>
      </w:r>
      <w:r>
        <w:rPr>
          <w:rFonts w:cs="Courier New" w:ascii="Courier New" w:hAnsi="Courier New"/>
          <w:b w:val="false"/>
          <w:bCs w:val="false"/>
          <w:sz w:val="24"/>
          <w:szCs w:val="24"/>
          <w:u w:val="single"/>
        </w:rPr>
        <w:t>11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__ 2006 г.                         </w:t>
        <w:tab/>
        <w:tab/>
        <w:t xml:space="preserve">  № _</w:t>
      </w:r>
      <w:r>
        <w:rPr>
          <w:rFonts w:cs="Courier New" w:ascii="Courier New" w:hAnsi="Courier New"/>
          <w:b w:val="false"/>
          <w:bCs w:val="false"/>
          <w:sz w:val="24"/>
          <w:szCs w:val="24"/>
          <w:u w:val="single"/>
        </w:rPr>
        <w:t>85</w:t>
      </w:r>
      <w:r>
        <w:rPr>
          <w:rFonts w:cs="Courier New" w:ascii="Courier New" w:hAnsi="Courier New"/>
          <w:b w:val="false"/>
          <w:bCs w:val="false"/>
          <w:sz w:val="24"/>
          <w:szCs w:val="24"/>
        </w:rPr>
        <w:t>_</w:t>
      </w:r>
    </w:p>
    <w:p>
      <w:pPr>
        <w:pStyle w:val="ConsNonformat"/>
        <w:widowControl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О проведении публичных слушаний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 xml:space="preserve">По проекту Правил землепользования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 xml:space="preserve">и застройки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ConsPlusNonformat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Рассмотрев проект решения РСП «О внесении изменений и дополнений в Правила землепользования и застройки муниципального района «Думиничский район», руководствуясь  Градостроительным кодексом РФ, Уставом, районное Собрание представителей</w:t>
      </w:r>
    </w:p>
    <w:p>
      <w:pPr>
        <w:pStyle w:val="Normal"/>
        <w:ind w:firstLine="55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РЕШИЛО:</w:t>
      </w:r>
    </w:p>
    <w:p>
      <w:pPr>
        <w:pStyle w:val="Normal"/>
        <w:ind w:firstLine="55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firstLine="550"/>
        <w:jc w:val="both"/>
        <w:rPr/>
      </w:pPr>
      <w:r>
        <w:rPr>
          <w:rFonts w:cs="Courier New" w:ascii="Courier New" w:hAnsi="Courier New"/>
        </w:rPr>
        <w:t xml:space="preserve">1. Провести 17 января 2013 г. публичные слушания по проекту решения РСП «О внесении изменений и дополнений в </w:t>
      </w:r>
      <w:r>
        <w:rPr/>
        <w:t>Правила землепользования и застройки</w:t>
      </w:r>
      <w:r>
        <w:rPr>
          <w:rFonts w:cs="Courier New" w:ascii="Courier New" w:hAnsi="Courier New"/>
        </w:rPr>
        <w:t xml:space="preserve"> муниципального района «Думиничский район»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убличные слушания провести в административном здании администрации муниципального района «Думиничский район»  в 17 часов по адресу:  п. Думиничи, ул. Ленина, 26 .</w:t>
      </w:r>
    </w:p>
    <w:p>
      <w:pPr>
        <w:pStyle w:val="Normal"/>
        <w:ind w:firstLine="550"/>
        <w:jc w:val="both"/>
        <w:rPr/>
      </w:pPr>
      <w:r>
        <w:rPr>
          <w:rFonts w:cs="Courier New" w:ascii="Courier New" w:hAnsi="Courier New"/>
        </w:rPr>
        <w:t xml:space="preserve">3. Опубликовать  проект Решения РСП «О внесении изменений и дополнений в </w:t>
      </w:r>
      <w:r>
        <w:rPr/>
        <w:t>Правила землепользования и застройки</w:t>
      </w:r>
      <w:r>
        <w:rPr>
          <w:rFonts w:cs="Courier New" w:ascii="Courier New" w:hAnsi="Courier New"/>
        </w:rPr>
        <w:t xml:space="preserve"> муниципального района «Думиничский район».</w:t>
      </w:r>
    </w:p>
    <w:p>
      <w:pPr>
        <w:pStyle w:val="Normal"/>
        <w:ind w:firstLine="5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Для осуществления подготовки и проведения публичных слушаний создать организационную комиссию в составе:</w:t>
      </w:r>
    </w:p>
    <w:p>
      <w:pPr>
        <w:pStyle w:val="Normal"/>
        <w:ind w:hanging="17"/>
        <w:jc w:val="both"/>
        <w:rPr/>
      </w:pPr>
      <w:r>
        <w:rPr>
          <w:rFonts w:cs="Courier New" w:ascii="Courier New" w:hAnsi="Courier New"/>
        </w:rPr>
        <w:t>-  руководитель комиссии ____</w:t>
      </w:r>
      <w:r>
        <w:rPr>
          <w:rFonts w:cs="Courier New" w:ascii="Courier New" w:hAnsi="Courier New"/>
          <w:u w:val="single"/>
        </w:rPr>
        <w:t>Болотов В.А.__________________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hanging="17"/>
        <w:rPr/>
      </w:pPr>
      <w:r>
        <w:rPr>
          <w:rFonts w:cs="Courier New" w:ascii="Courier New" w:hAnsi="Courier New"/>
        </w:rPr>
        <w:t xml:space="preserve">- члены  комиссии  </w:t>
      </w:r>
      <w:r>
        <w:rPr>
          <w:rFonts w:cs="Courier New" w:ascii="Courier New" w:hAnsi="Courier New"/>
          <w:u w:val="single"/>
        </w:rPr>
        <w:t>Пульнева Н.М., Волкова В.И., Мишина Я.В.</w:t>
      </w:r>
    </w:p>
    <w:p>
      <w:pPr>
        <w:pStyle w:val="Normal"/>
        <w:ind w:firstLine="6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Довести до сведения населения района, что опубликованный проект решения может обсуждаться на собраниях трудовых коллективов, общественных объединений, партий и организаций, иных собраниях граждан.</w:t>
      </w:r>
    </w:p>
    <w:p>
      <w:pPr>
        <w:pStyle w:val="Normal"/>
        <w:ind w:firstLine="6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отанные в ходе обсуждения предложения к проекту решения с указанием автора, внесшего предложение, направляются в организационный комитет по форме, согласно приложению, не позднее 5 дней до даты проведения публичных слушаний.</w:t>
      </w:r>
    </w:p>
    <w:p>
      <w:pPr>
        <w:pStyle w:val="Normal"/>
        <w:ind w:firstLine="6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едложению должны быть приложены аргументированные обоснования вносимых предложений, а также протокол собрания. На собрании выбирается представитель, который примет участие в выступлениях на публичных слушаниях с аргументацией вносимых предложений.</w:t>
      </w:r>
    </w:p>
    <w:p>
      <w:pPr>
        <w:pStyle w:val="Normal"/>
        <w:ind w:firstLine="6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Контроль за исполнением настоящего Решения оставляю за собой.  </w:t>
      </w:r>
    </w:p>
    <w:p>
      <w:pPr>
        <w:pStyle w:val="Normal"/>
        <w:ind w:firstLine="6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едатель районног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брания представителей                    В.И.Баулина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бличных слушаний по проекту Правил землепользования и застройки МР «Думинич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бличные слушания назначены решением РСП МР «Думиничский район» от 28.11.2006г. №85</w:t>
      </w:r>
    </w:p>
    <w:p>
      <w:pPr>
        <w:pStyle w:val="Normal"/>
        <w:rPr/>
      </w:pPr>
      <w:r>
        <w:rPr/>
        <w:t>Дата проведения : 15.02.2007г.</w:t>
      </w:r>
    </w:p>
    <w:p>
      <w:pPr>
        <w:pStyle w:val="Normal"/>
        <w:rPr/>
      </w:pPr>
      <w:r>
        <w:rPr/>
        <w:t>Время проведения: 17 часов</w:t>
      </w:r>
    </w:p>
    <w:p>
      <w:pPr>
        <w:pStyle w:val="Normal"/>
        <w:rPr/>
      </w:pPr>
      <w:r>
        <w:rPr/>
        <w:t xml:space="preserve">Место проведения: зал заседаний администрации МР «Думиничский район» </w:t>
      </w:r>
    </w:p>
    <w:p>
      <w:pPr>
        <w:pStyle w:val="Normal"/>
        <w:rPr/>
      </w:pPr>
      <w:r>
        <w:rPr/>
        <w:t>Количество присутствующих: 50 челове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29"/>
        <w:gridCol w:w="2313"/>
        <w:gridCol w:w="2877"/>
        <w:gridCol w:w="188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статьи, пункта проекта, назва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дакция статьи (пункта, абзаца) проек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лагаемый текст поправки статьи (пункта, абзаца) проек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р предлож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 . Основные понятия, используемые в правилах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ти дополнительное понят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Развитие застроенных территорий </w:t>
            </w:r>
            <w:r>
              <w:rPr>
                <w:sz w:val="20"/>
              </w:rPr>
              <w:t>– развитие территории осуществляемое   в границах элемента планировочной структуры (квартала, микрорайон )или его части, если на такой территории расположены многоквартирные дома, признанные в установленном правительством  РФ порядке аварийными и подлежащими снос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 2, ч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.в границах черты населенных пунктов» (исключить слово «черты»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.в границах населенных пунктов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4. Публичные слушания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нкт 3 читать в новой редакци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ение о публичных слушаниях  в МР «Думиничский район» утверждено РСП 31.10.06г. № 7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 п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е участки сдаются в аренду по целевому назначению согласно функциональной схеме зонирования территории, которое оговаривается в распоряжении администрации и в договоре аренды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е участки предоставляются в аренду по целевому назначению согласно функциональной схеме зонирования территории, которое оговаривается в постановлении главы администрации и в договоре аренд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ле абзаца 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авить после абзаца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ыписка из Единого государственного реестра юридических лиц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лее по текс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по землепользованию и застройке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1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случае положительного решения соответствующие подразделения администрации муниципального района готовят постановление главы администрации поселений  о предоставлении земельного участка в аренду и проект договора аренды земельного участка, в которых указывается: арендатор, размер и месторасположение земельного участка, целевое назначение, срок аренды и особые условия договора аренды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случае положительного решения соответствующие подразделения администрации муниципального района готовят постановление Главы администрации муниципального района  о предоставлении земельного участка в аренду, в котором указывается: арендатор, размер и месторасположение земельного участка, категория земель, целевое назначение, срок аренды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1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явления граждан для предоставления участков для огородничества, сенокосов, пастбищ рассматриваютс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ами администраций сельских поселений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лее по текс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явления граждан для предоставления участков для огородничества, сенокосов, пастбищ согласовываются с главами администраций поселений. Далее по текст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1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договору аренды земельного участка для установки временных сооружений для торговли и обслуживания населения, кроме того дополнительно прилагаютс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аспорт оформления сооруже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аспорт благоустройства участ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лист расчетных платеже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договору аренды земельного участка для установки временных сооружений для торговли и обслуживания населения прилагается схема земельного участ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1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аренды земельного участка оформляется в трех экземпляр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аренды земельного участка, заключенный на срок до одного года, оформляется в двух экземплярах, на срок более года  - в трех экземпляр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2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аренды определяется договором аренды земельного участка, при этом дата начала аренды совпадает с датой  постановления администрации…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лее по текст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аренды определяется договором аренды земельного участка, при этом дата начала аренды совпадает с датой  акта приема-передачи земельного участка…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лее по текс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2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аренды земельных участков подлежит обязательной государственной регистрации в Учреждении юстиции по государственной регистрацию прав на недвижимое имущество и сделок с ним на территории Калужской области и вступает в законную силу лишь после государственной регистрации. Договор аренды, заключенный на срок не более одного года, регистрации не подлежит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говор аренды земельных участков, заключенный на срок более одного года подлежит обязательной государственной регистрации в органе, осуществляющем государственную регистрацию прав на недвижимое имущество и сделок с ним, и вступает в законную силу лишь после его государственной регистр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говор аренды, заключенный на срок не более одного года, государственной регистрации не подлежи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2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тать в новой редакци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, порядок и сроки внесения арендной платы за землю устанавливаются договором аренды земельного участка, неотъемлемым приложением к которому является лист расчета платежей арендной пла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 </w:t>
            </w:r>
            <w:r>
              <w:rPr>
                <w:sz w:val="20"/>
              </w:rPr>
              <w:t>постановлением администрации муниципального района …. далее по текс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… </w:t>
            </w:r>
            <w:r>
              <w:rPr>
                <w:sz w:val="20"/>
              </w:rPr>
              <w:t>постановлением Главы администрации муниципального района …. далее по текс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2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лючи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2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читать п.2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и внесения арендной платы за земельные участки устанавливаются  авансировано пропорциональными долями не позднее 02 января, 01 апреля, 01 июля, 01 октября ежегодно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ная плата за земельные участки, предоставленные для строительства и эксплуатации индивидуальных жилых домов,  индивидуальных и коллективных гаражей, под огородничество, личное подсобное хозяйство, садоводство, животноводство вносится в  сроки, предусмотренные договором аренды земельного участ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арендной платы изменяется не чаще одного раза в год при изменении базовой ставки арендной плат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19.п.2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ключить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 19.п.2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итать п.2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3 пункт 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….в пределах черты населенного пункта» (слово «черты» заменить словом «границы»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.в пределах границы населенного пункт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по землепользованию и застройк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.2.1.Ст.43. Карты градостроительного зонирова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.1.1. Жилые зоны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1.2. Общественно-деловые зон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ны Ж-1 и Ж-2 объединить и считать зоной Ж-1- Зона застройки индивидуальными и  малоэтажными жилыми домам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ны ОД-1и ОД-2 объединить и считать зоной ОД-2-Зона размещения объектов делового, общественного, социального, коммунально-бытового и коммерческого назначения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 СП «С.Новослободск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якова В.Д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29.п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тать в новой редакци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посадки зеленых насаждений должны выполняться по постановлению администраций сельских поселений с согласованием отдела строительства и архитектур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 СП «С.Маклак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зукова А.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29 п.7,3 абзац 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. согласованным с (добавить слова «с администрацией поселения»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«…..согласованным с администрацией поселения и органами архитектуры» далее по тексту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  СП «Д.Буд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ва Н.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32.п.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..в границах городской черты» (слова «в границах городской черты» заменить словами « в городских и сельских населенных пунктах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….в городских и сельских населенных пунктах осуществляет отдел архитектуры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администрации  СП «Д.Буд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ва Н.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2, п.2 второй абзац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епутаты (городской Думы, Районного Собрания и т.д.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ы РСП, городской и сельских Ду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РСП по и.о. № 5 Копченова Т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12 п.3 первое предлож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сть согласования частных интересов граждан,  муниципальных и общественных интересов возникает при разработке градостроительных проектов и планируемых изменений условий использования недвижимост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разработке градостроительных проектов и планируемых изменений условий использования недвижимости учитывается и согласовывается мнение частных интересов граждан, муниципальных и общественных интересо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ченова Т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3 п. 1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публикации  информации в средствах массовой информации (теле- и радиосообщения, публикации в периодической печат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публикации информации в районной газете «Думиничские вест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ченова Т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13 п. 4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существляется в средствах массовой информации муниципального образования «Думиничский район»: в газете «Думиничские вести»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ченова Т.А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13 п. 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ть нумерацию данного пункта на  п. 5</w:t>
            </w:r>
          </w:p>
          <w:p>
            <w:pPr>
              <w:pStyle w:val="Normal"/>
              <w:jc w:val="both"/>
              <w:rPr/>
            </w:pPr>
            <w:r>
              <w:rPr/>
              <w:t>(нарушена нумерация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ченова Т.А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оргкомитета                                                               Т. А. Копч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оргкомитета                                                                       Г. А. Ма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изационного комитета по проведении публичных слушаний по проекту Правил землепользования и застрой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Р «Думинич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</w:t>
      </w:r>
      <w:r>
        <w:rPr/>
        <w:t>Рассмотрев протокол публичных слушаний, проведенных в п.Думиничи 15 февраля 2007г., организационный комитет считает необходимым сделать следующее заключ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Внести поправки в ст.ст.1,2,3,14,19, 29,32,43 согласно протокола публичных слушаний по проекту Правил землепользования и застройки МР «Думинич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Направить настоящее заключение организационного комитета и протокол публичных слушаний по проекту Правил землепользования и застройки МР «Думиничский район» в районное Собрание представителей для рассмотрения данных предло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оргкомитета                                                                                   Т.А.Копч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оргкомитета                                                                                             Г.А.Ма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                            </w:t>
      </w:r>
    </w:p>
    <w:p>
      <w:pPr>
        <w:pStyle w:val="Normal"/>
        <w:ind w:left="-540" w:right="895" w:hanging="0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t xml:space="preserve">                                </w:t>
      </w:r>
      <w:r>
        <w:rPr>
          <w:b/>
          <w:sz w:val="26"/>
          <w:szCs w:val="26"/>
          <w:lang w:val="en-US" w:eastAsia="en-US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й район 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ЙОННОЕ СОБРАНИЕ ПРЕДСТАВИТЕЛ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. Думиничи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380"/>
        <w:ind w:left="426" w:hanging="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426" w:hanging="0"/>
        <w:rPr/>
      </w:pPr>
      <w:r>
        <w:rPr/>
      </w:r>
    </w:p>
    <w:p>
      <w:pPr>
        <w:pStyle w:val="Heading"/>
        <w:spacing w:lineRule="atLeast" w:line="240"/>
        <w:ind w:right="-1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“</w:t>
      </w:r>
      <w:r>
        <w:rPr>
          <w:b w:val="false"/>
          <w:sz w:val="24"/>
          <w:u w:val="single"/>
        </w:rPr>
        <w:t>29</w:t>
      </w:r>
      <w:r>
        <w:rPr>
          <w:b w:val="false"/>
          <w:sz w:val="24"/>
        </w:rPr>
        <w:t xml:space="preserve"> ”  </w:t>
      </w:r>
      <w:r>
        <w:rPr>
          <w:b w:val="false"/>
          <w:sz w:val="24"/>
          <w:u w:val="single"/>
        </w:rPr>
        <w:t xml:space="preserve">февраля </w:t>
      </w:r>
      <w:r>
        <w:rPr>
          <w:b w:val="false"/>
          <w:sz w:val="24"/>
        </w:rPr>
        <w:t xml:space="preserve"> 2007 г.                                                                                              № </w:t>
      </w:r>
      <w:r>
        <w:rPr>
          <w:b w:val="false"/>
          <w:sz w:val="24"/>
          <w:u w:val="single"/>
        </w:rPr>
        <w:t>11</w:t>
      </w:r>
    </w:p>
    <w:p>
      <w:pPr>
        <w:pStyle w:val="Heading"/>
        <w:spacing w:lineRule="atLeast" w:line="240"/>
        <w:ind w:left="426" w:right="-766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tLeast" w:line="240"/>
        <w:ind w:right="-76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результатов </w:t>
      </w:r>
    </w:p>
    <w:p>
      <w:pPr>
        <w:pStyle w:val="Heading"/>
        <w:spacing w:lineRule="atLeast" w:line="240"/>
        <w:ind w:right="-76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убличных слушаний по проекту </w:t>
      </w:r>
    </w:p>
    <w:p>
      <w:pPr>
        <w:pStyle w:val="Heading"/>
        <w:spacing w:lineRule="atLeast" w:line="240"/>
        <w:ind w:right="-76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авил землепользования и застройки</w:t>
      </w:r>
    </w:p>
    <w:p>
      <w:pPr>
        <w:pStyle w:val="Heading"/>
        <w:spacing w:lineRule="atLeast" w:line="240"/>
        <w:ind w:right="-766" w:hanging="0"/>
        <w:jc w:val="left"/>
        <w:rPr/>
      </w:pPr>
      <w:r>
        <w:rPr>
          <w:b w:val="false"/>
          <w:sz w:val="26"/>
          <w:szCs w:val="26"/>
        </w:rPr>
        <w:t>муниципального района «Думиничский район»</w:t>
      </w:r>
    </w:p>
    <w:p>
      <w:pPr>
        <w:pStyle w:val="Heading"/>
        <w:spacing w:lineRule="atLeast" w:line="240"/>
        <w:ind w:left="426" w:right="-240" w:hanging="0"/>
        <w:jc w:val="left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spacing w:lineRule="atLeast" w:line="240"/>
        <w:ind w:left="426" w:right="-2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tLeast" w:line="240"/>
        <w:ind w:left="426" w:right="-2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lineRule="atLeast" w:line="380"/>
        <w:ind w:right="-1" w:hanging="0"/>
        <w:jc w:val="both"/>
        <w:rPr/>
      </w:pPr>
      <w:r>
        <w:rPr>
          <w:rFonts w:eastAsia="Times New Roman"/>
          <w:b w:val="false"/>
        </w:rPr>
        <w:t xml:space="preserve">            </w:t>
      </w:r>
      <w:r>
        <w:rPr>
          <w:b w:val="false"/>
          <w:sz w:val="26"/>
          <w:szCs w:val="26"/>
        </w:rPr>
        <w:t xml:space="preserve">Рассмотрев заключение организационного комитета о результатах публичных слушаний, районное Собрание представителей </w:t>
      </w:r>
      <w:r>
        <w:rPr>
          <w:sz w:val="26"/>
          <w:szCs w:val="26"/>
        </w:rPr>
        <w:t>РЕШИЛО:</w:t>
      </w:r>
    </w:p>
    <w:p>
      <w:pPr>
        <w:pStyle w:val="Heading"/>
        <w:spacing w:lineRule="atLeast" w:line="380"/>
        <w:ind w:right="-1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tLeast" w:line="380"/>
        <w:ind w:right="-1" w:hanging="0"/>
        <w:jc w:val="both"/>
        <w:rPr>
          <w:szCs w:val="28"/>
        </w:rPr>
      </w:pPr>
      <w:r>
        <w:rPr>
          <w:b w:val="false"/>
        </w:rPr>
        <w:t xml:space="preserve">1. Утвердить </w:t>
      </w:r>
      <w:r>
        <w:rPr>
          <w:b w:val="false"/>
          <w:sz w:val="26"/>
          <w:szCs w:val="26"/>
        </w:rPr>
        <w:t>результаты публичных слушаний по проекту Правил землепользования и застройки муниципального района «Думиничский район» (прилагается)</w:t>
      </w:r>
      <w:r>
        <w:rPr>
          <w:b w:val="false"/>
        </w:rPr>
        <w:t>.</w:t>
      </w:r>
    </w:p>
    <w:p>
      <w:pPr>
        <w:pStyle w:val="Heading"/>
        <w:spacing w:lineRule="atLeast" w:line="380"/>
        <w:jc w:val="both"/>
        <w:rPr/>
      </w:pPr>
      <w:r>
        <w:rPr>
          <w:b w:val="false"/>
        </w:rPr>
        <w:t xml:space="preserve">2. </w:t>
      </w:r>
      <w:r>
        <w:rPr>
          <w:b w:val="false"/>
          <w:sz w:val="26"/>
          <w:szCs w:val="26"/>
        </w:rPr>
        <w:t>Внести поправки в проект Правил землепользования и застройки МР «Думиничский район» согласно результатам публичных слушаний.</w:t>
      </w:r>
    </w:p>
    <w:p>
      <w:pPr>
        <w:pStyle w:val="Heading"/>
        <w:spacing w:lineRule="atLeast" w:line="38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Опубликовать данное решения в газете «Думиничские вести».</w:t>
      </w:r>
    </w:p>
    <w:p>
      <w:pPr>
        <w:pStyle w:val="Heading"/>
        <w:spacing w:lineRule="atLeast" w:line="38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Контроль за выполнением данного решения возложить на комиссию по промышленности, малому предпринимательству, строительству, транспорту, связи и ЖКХ (Толкачев И.В.)</w:t>
      </w:r>
    </w:p>
    <w:p>
      <w:pPr>
        <w:pStyle w:val="Heading"/>
        <w:spacing w:lineRule="atLeast" w:line="38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tLeast" w:line="38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tLeast" w:line="38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районного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обрания представителей                                                                В.И. Баулина</w:t>
      </w:r>
    </w:p>
    <w:p>
      <w:pPr>
        <w:pStyle w:val="Heading"/>
        <w:spacing w:lineRule="atLeast" w:line="380"/>
        <w:ind w:left="426" w:hanging="0"/>
        <w:jc w:val="left"/>
        <w:rPr>
          <w:b w:val="false"/>
          <w:b w:val="false"/>
          <w:bCs/>
          <w:spacing w:val="106"/>
          <w:sz w:val="22"/>
          <w:szCs w:val="26"/>
        </w:rPr>
      </w:pPr>
      <w:r>
        <w:rPr>
          <w:b w:val="false"/>
          <w:bCs/>
          <w:spacing w:val="106"/>
          <w:sz w:val="22"/>
          <w:szCs w:val="26"/>
        </w:rPr>
      </w:r>
    </w:p>
    <w:p>
      <w:pPr>
        <w:pStyle w:val="Normal"/>
        <w:rPr>
          <w:b/>
          <w:b/>
          <w:spacing w:val="106"/>
          <w:sz w:val="22"/>
        </w:rPr>
      </w:pPr>
      <w:r>
        <w:rPr>
          <w:b/>
          <w:spacing w:val="106"/>
          <w:sz w:val="2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color w:val="00000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31:00Z</dcterms:created>
  <dc:creator>Пользователь</dc:creator>
  <dc:description/>
  <cp:keywords/>
  <dc:language>en-US</dc:language>
  <cp:lastModifiedBy>Пользователь</cp:lastModifiedBy>
  <dcterms:modified xsi:type="dcterms:W3CDTF">2017-04-21T06:44:00Z</dcterms:modified>
  <cp:revision>7</cp:revision>
  <dc:subject/>
  <dc:title/>
</cp:coreProperties>
</file>