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  <w:lang w:eastAsia="ru-RU"/>
        </w:rPr>
        <w:t>Клиентская служба ПФР в Думиничском районе информирует об осуществлении ежегодной денежной выплаты  300  инвалидам и участникам Великой Отечественной войны в связи с 76-й годовщиной Победы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Указом Президента России В. В. Путина   от 24 апреля 2019 № 186 «О ежегодной денежной выплате некоторым категориям граждан ко Дню Победы» размер выплаты составит 10 тыс. рублей. 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 целью осуществления выплаты в апреле т.г. финансирование денежных средств ко Дню Победы  обеспечено Пенсионным фондом  РФ в полном объеме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риториальными органами ПФР Калужской области проведены все мероприятия, необходимые для своевременного осуществления выплаты указанной категории граждан.</w:t>
      </w:r>
    </w:p>
    <w:p>
      <w:pPr>
        <w:pStyle w:val="Normal"/>
        <w:spacing w:before="280" w:after="280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м</w:t>
      </w:r>
      <w:r>
        <w:rPr>
          <w:sz w:val="28"/>
          <w:szCs w:val="28"/>
        </w:rPr>
        <w:t xml:space="preserve">, являющимися инвалидами и участниками Великой Отечественной войны 1941-1945 годов и получающим пенсию через кредитные учреждения, указанная выплата будет зачислена на счета получателей  одновременно с пенсией за апрель т.г. 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рганизацией почтовой связи  доставка ежегодной выплаты ко Дню Победы  также  осуществляется  вместе с пенсией за апрель  в дни, определенные графиком доставки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Думиничском районе такие выплаты получат три человека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0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7T05:08:00Z</dcterms:modified>
  <cp:revision>2</cp:revision>
  <dc:subject/>
  <dc:title/>
</cp:coreProperties>
</file>