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  <w:t>Об изменении условий установления выплат по уходу за пенсионерами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омним, что ежемесячная компенсационная выплата назначается неработающим трудоспособным людям, которые ухаживают за инвалидами 1 группы, а также престарелыми, нуждающимися по заключению лечебного учреждения в постоянном постороннем уходе либо достигшими возраста 80 лет.</w:t>
      </w:r>
    </w:p>
    <w:p>
      <w:pPr>
        <w:pStyle w:val="Style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лиентская служба ПФР сообщает, что в целях создания для граждан наиболее удобных условий реализации права на соответствующие выплаты внесены  изменения в порядок установления компенсационной выплаты. Кроме того, данные изменения направлены на сокращение объема документов для установления компенсационной выплаты.  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  <w:lang w:eastAsia="ru-RU"/>
        </w:rPr>
        <w:t xml:space="preserve">Теперь при назначении выплаты ухаживающим лицам не нужно представлять в ПФР бумажные справки. Большинство требуемых сведений Пенсионный фонд возьмет из своих баз. Для оформления в качестве ухаживающего лица учащимся, достигшим 14 лет, не нужно представлять в ПФР справки об обучении, разрешение одного из родителей (усыновителя, попечителя) и/или разрешение органа опеки и попечительства. </w:t>
      </w:r>
    </w:p>
    <w:p>
      <w:pPr>
        <w:pStyle w:val="Normal"/>
        <w:spacing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оме того, при оформлении ежемесячной компенсационной выплаты ухаживающих лиц освободили от сбора справок из органов службы занятости о неполучении пособия по безработице. Эти и другие необходимые сведения ПФР запросит в рамках межведомственного взаимодействия, а также в федеральных информационных системах. Исключением является только заключение лечебного учреждения о нуждаемости гражданина, не достигшего 80 лет, в постоянном постороннем уходе. Этот документ заявители должны представить в ПФР лично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  <w:lang w:eastAsia="ru-RU"/>
        </w:rPr>
        <w:t>Ежемесячная компенсационная выплата перечисляется вместе с пенсией пенсионера, за которым оформлен уход. Стоит отметить, что  ухаживающему лицу за один полный год осуществления ухода за нетрудоспособным гражданами начисляются 1,8 пенсионных коэффициентов, которые будут учтены при расчете пенсии.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0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9T09:00:00Z</dcterms:modified>
  <cp:revision>2</cp:revision>
  <dc:subject/>
  <dc:title/>
</cp:coreProperties>
</file>