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алужские семьи уже год  получают сертификаты на материнский капитал в проактивном режиме</w:t>
      </w:r>
    </w:p>
    <w:p>
      <w:pPr>
        <w:pStyle w:val="Style17"/>
        <w:ind w:firstLine="432"/>
        <w:jc w:val="both"/>
        <w:rPr>
          <w:sz w:val="26"/>
          <w:szCs w:val="26"/>
        </w:rPr>
      </w:pPr>
      <w:r>
        <w:rPr>
          <w:sz w:val="26"/>
          <w:szCs w:val="26"/>
        </w:rPr>
        <w:t>Клиентская служба в Думиничском районе области напоминает  женщинам, у которых, начиная с 2020 года родился (был усыновлен) первый или последующий ребенок, на то, что они имеют право на материнский (семейный) капитал.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метим, что сам сертификат на материнский (семейный) капитал  с 15 апреля 2020 года оформляется автоматически. Это означает, что обращаться за сертификатом не нужно — информация о получении сертификата на МСК направляется в личный кабинет владельца сертификата на сайте ПФР или портале госуслуг. 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аво на материнский капитал устанавливается </w:t>
      </w:r>
      <w:r>
        <w:rPr>
          <w:b/>
          <w:sz w:val="26"/>
          <w:szCs w:val="26"/>
        </w:rPr>
        <w:t>без обращения заявителя</w:t>
      </w:r>
      <w:r>
        <w:rPr>
          <w:sz w:val="26"/>
          <w:szCs w:val="26"/>
        </w:rPr>
        <w:t xml:space="preserve">  после того, как семья зарегистрирует рождение ребенка в ЗАГСе и сведения об этом поступят  в Пенсионный фонд.  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ак,  в  Калужской области  за время действия этой услуги 5699 семей получили сертификаты на материнский (семейный) капитал в электронном виде в проактивном режим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0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4-29T09:05:00Z</dcterms:modified>
  <cp:revision>2</cp:revision>
  <dc:subject/>
  <dc:title/>
</cp:coreProperties>
</file>