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августа отчётность в новом формат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лиентская служба ПФР в Думиничском районе сообщает, что с 1 августа 2021 года прием ПФР сведений о трудовой деятельности по форме СЗВ-ТД будет осуществляться только в новом форма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новым форматом заполнение графы «Код выполняемой функции» осуществляется в обязательном порядке с указанием кода согласно Общероссийскому классификатору занятий (далее – ОКЗ), принятому и введенному в действие приказом Федерального агентства по техническому регулированию и метрологии от 12 декабря 2014 года № 2020-с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ктами классификации в ОКЗ являются занятия. Под занятием понимается вид трудовой деятельности, осуществляемой на рабочем месте с относительно устойчивым составом трудовых функций (работ, обязанностей), приносящий заработок или доход. Любое лицо может быть связано с определенным занятием посредством основной работы, выполняемой в настоящее время, второй работы, будущей работы или ранее выполнявшейся работы. К занятиям относится любой вид трудовой деятельности как требующей, так и не требующей специальной подгото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более точной классификации занятий и однозначного определения содержания группировок в ОКЗ приведены описания групп занятий, включающие характерные работы и обязанности для групп соответствующего уровня обобщения, а для групп с четырехзначным кодом - примеры зан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им образом, ОКЗ определяет не должности, а вид зан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лучае если занятие охватывает широкий круг трудовых функций, то его классификацию осуществляют с использованием принципа приоритет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2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21T11:25:00Z</dcterms:modified>
  <cp:revision>2</cp:revision>
  <dc:subject/>
  <dc:title/>
</cp:coreProperties>
</file>