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Электронная трудовая книжка — удобный доступ к информации о своей трудовой деятельност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лиентская служба ПФР в Думиничском районе напоминает, что с 1 января 2020 года в России введена электронная трудовая книжка (ЭТК). Электронная книжка обеспечивает постоянный, быстрый и удобный доступ граждан к информации о своей трудовой деятельности. Она содержит практически весь перечень сведений, которые учитываются в бумажной трудовой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информацию о работнике,</w:t>
      </w:r>
    </w:p>
    <w:p>
      <w:pPr>
        <w:pStyle w:val="Normal"/>
        <w:ind w:firstLine="540"/>
        <w:jc w:val="both"/>
        <w:rPr/>
      </w:pPr>
      <w:r>
        <w:rPr/>
        <w:t>- место работы,</w:t>
      </w:r>
    </w:p>
    <w:p>
      <w:pPr>
        <w:pStyle w:val="Normal"/>
        <w:ind w:firstLine="540"/>
        <w:jc w:val="both"/>
        <w:rPr/>
      </w:pPr>
      <w:r>
        <w:rPr/>
        <w:t>- должность,</w:t>
      </w:r>
    </w:p>
    <w:p>
      <w:pPr>
        <w:pStyle w:val="Normal"/>
        <w:ind w:firstLine="540"/>
        <w:jc w:val="both"/>
        <w:rPr/>
      </w:pPr>
      <w:r>
        <w:rPr/>
        <w:t>- даты приема, увольнения или перевода на другую работу,</w:t>
      </w:r>
    </w:p>
    <w:p>
      <w:pPr>
        <w:pStyle w:val="Normal"/>
        <w:ind w:firstLine="540"/>
        <w:jc w:val="both"/>
        <w:rPr/>
      </w:pPr>
      <w:r>
        <w:rPr/>
        <w:t>- основание кадровых мероприятий (дата, номер и вид документа),</w:t>
      </w:r>
    </w:p>
    <w:p>
      <w:pPr>
        <w:pStyle w:val="Normal"/>
        <w:ind w:firstLine="540"/>
        <w:jc w:val="both"/>
        <w:rPr/>
      </w:pPr>
      <w:r>
        <w:rPr/>
        <w:t>- причины прекращения трудового договора,</w:t>
      </w:r>
    </w:p>
    <w:p>
      <w:pPr>
        <w:pStyle w:val="Normal"/>
        <w:ind w:firstLine="540"/>
        <w:jc w:val="both"/>
        <w:rPr/>
      </w:pPr>
      <w:r>
        <w:rPr/>
        <w:t>- информацию о выборе работником варианта ведения трудовой книжки и д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же электронная трудовая книжка дополнена сведениями о местах и периодах работы гражданина по 31 декабря 2019 года, учтенных на его индивидуальном лицевом счете в системе персонифицированного учета Пенсионного фонда Рос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алужской области на сегодняшний день более 38 тыс.  человек выбрали электронную книжку, отказавшись от бумажн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знакомиться с информацией о своей трудовой деятельности граждане могут в личном кабинете на сайте Пенсионного фонда РФ, используя сервис «Заказать справку (выписку) о трудовой деятельности». На портале «Госуслуги» можно воспользоваться услугой «Выписка из электронной трудовой книжки» в разделе «Работа и занятость» — «Трудовое право». Выписка формируется в режиме реального времени и заверяется усиленной квалифицированной электронной подписью МИЦ ПФР. Документ можно сохранить на компьютер или мобильное устройство, при необходимости направить по электронной почте или распечата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32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8-23T05:32:00Z</dcterms:modified>
  <cp:revision>2</cp:revision>
  <dc:subject/>
  <dc:title/>
</cp:coreProperties>
</file>