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280"/>
        <w:jc w:val="center"/>
        <w:rPr>
          <w:color w:val="212121"/>
          <w:sz w:val="26"/>
          <w:szCs w:val="26"/>
        </w:rPr>
      </w:pPr>
      <w:r>
        <w:rPr>
          <w:rStyle w:val="StrongEmphasis"/>
          <w:color w:val="212121"/>
          <w:sz w:val="26"/>
          <w:szCs w:val="26"/>
        </w:rPr>
        <w:t>Клиентская служба ПФР в Думиничском районе напоминает, что выплата страховой пенсии с учетом плановых индексаций осуществляется только неработающим пенсионерам.</w:t>
      </w:r>
    </w:p>
    <w:p>
      <w:pPr>
        <w:pStyle w:val="Style17"/>
        <w:shd w:fill="FFFFFF" w:val="clear"/>
        <w:spacing w:before="0" w:after="280"/>
        <w:ind w:firstLine="567"/>
        <w:jc w:val="both"/>
        <w:rPr>
          <w:b/>
          <w:b/>
          <w:color w:val="212121"/>
          <w:sz w:val="26"/>
          <w:szCs w:val="26"/>
        </w:rPr>
      </w:pPr>
      <w:r>
        <w:rPr>
          <w:rStyle w:val="StrongEmphasis"/>
          <w:b w:val="false"/>
          <w:color w:val="212121"/>
          <w:sz w:val="26"/>
          <w:szCs w:val="26"/>
        </w:rPr>
        <w:t>Работающие пенсионеры получают страховую пенсию в размере, равном размеру пенсии без учета индексаций, проведенных за время их работы на пенсии. Но если пенсионер прекратит свою трудовую деятельность, то он будет получать пенсию с учетом всех индексаций, прошедших за время, пока он работал.</w:t>
      </w:r>
    </w:p>
    <w:p>
      <w:pPr>
        <w:pStyle w:val="Style17"/>
        <w:shd w:fill="FFFFFF" w:val="clear"/>
        <w:spacing w:before="0" w:after="280"/>
        <w:ind w:firstLine="567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В соответствии с законодательством выплата пенсии работающим пенсионерам без индексации распространяются на все виды страховой пенсии. Пенсии по государственному пенсионному обеспечению, индексируются независимо от того: работает пенсионер или нет.</w:t>
      </w:r>
    </w:p>
    <w:p>
      <w:pPr>
        <w:pStyle w:val="Style17"/>
        <w:shd w:fill="FFFFFF" w:val="clear"/>
        <w:spacing w:before="0" w:after="280"/>
        <w:ind w:firstLine="567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Для тех, кто работал по найму, факт осуществления пенсионером работы устанавливается территориальным органом ПФР на основании сведений, ежемесячно поступающих от работодателей. Поэтому пенсионерам не надо лично обращаться в территориальный орган Пенсионного фонда России для подачи заявления о возобновлении индексации страховой пенсии.</w:t>
      </w:r>
    </w:p>
    <w:p>
      <w:pPr>
        <w:pStyle w:val="Style17"/>
        <w:shd w:fill="FFFFFF" w:val="clear"/>
        <w:spacing w:before="0" w:after="280"/>
        <w:ind w:firstLine="567"/>
        <w:jc w:val="both"/>
        <w:rPr/>
      </w:pPr>
      <w:r>
        <w:rPr>
          <w:rStyle w:val="StrongEmphasis"/>
          <w:color w:val="212121"/>
          <w:sz w:val="26"/>
          <w:szCs w:val="26"/>
        </w:rPr>
        <w:t>Если получатель страховой пенсии прекратит работать</w:t>
      </w:r>
      <w:r>
        <w:rPr>
          <w:color w:val="212121"/>
          <w:sz w:val="26"/>
          <w:szCs w:val="26"/>
        </w:rPr>
        <w:t xml:space="preserve"> после проведения индексации, то размер страховой пенсии и фиксированной выплаты к ней будет увеличен за счет всех индексаций, прошедших за время его работы. Решение о выплате сумм страховой пенсии и фиксированной выплаты с учетом индексации выносится в месяце, следующем за месяцем, в котором территориальным органом ПФР получены сведения о факте прекращения работы, представленные страхователем. При этом получать пенсию в новом (установленном) размере пенсионер будет начиная с месяца, следующего за месяцем, в котором было вынесено решение. В этом же месяце ему будет осуществлена разовая доплата, начисленная с месяца, следующего за месяцем увольнения. </w:t>
      </w:r>
    </w:p>
    <w:p>
      <w:pPr>
        <w:pStyle w:val="Normal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9T09:10:00Z</dcterms:modified>
  <cp:revision>2</cp:revision>
  <dc:subject/>
  <dc:title/>
</cp:coreProperties>
</file>