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center"/>
        <w:rPr/>
      </w:pPr>
      <w:r>
        <w:rPr>
          <w:b/>
          <w:bCs/>
        </w:rPr>
        <w:t>В Калужской области более  1700 семей получают ежемесячные выплаты из материнского (семейного) капитала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Клиентская служба ПФР в Думиничском районе напоминает, что право на получение ежемесячной выплаты из средств материнского (семейного) капитала имеют семьи, в которых второй ребенок родился, начиная с января 2018 года, и среднедушевой доход в семье не превышает 2-кратную величину прожиточного минимума трудоспособного населения за второй квартал предыдущего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Калужской области в 2021 году размер выплаты составляет  11 333 рубля. Выплату семьи могут получать до исполнения ребенку трех лет. Подать заявление о назначении ежемесячной выплаты  можно в любое время в течение трех лет со дня рождения ребенка. Важно помнить о том, что, если подать заявление в первые шесть месяцев после рождения ребенка, выплата будет установлена с даты рождения, если позднее - со дня подачи заявл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явление о получении ежемесячной выплаты можно подать через Личный кабинет на сайте Пенсионного фонда России, а также в МФЦ или территориальном органе ПФ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вый выплатной период назначается на срок до достижения ребенком возраста одного года, после этого необходимо подать новое заявление - до достижения ребёнком двух лет,  а затем – до достижения трех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26:00Z</dcterms:modified>
  <cp:revision>2</cp:revision>
  <dc:subject/>
  <dc:title/>
</cp:coreProperties>
</file>