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Более 6 тысяч семей Калужской области получили сертификаты на материнский (семейный) капитал в проактивном режим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Клиентская служба ПФР в Думиничском районе напоминает  женщинам, у которых, начиная с 2020 года родился (был усыновлен) первый или последующий ребенок, на то, что они имеют право на материнский (семейный) капит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омним, что сам сертификат на материнский (семейный) капитал  с 15 апреля 2020 года оформляется автоматически. Это означает, что обращаться за сертификатом не нужно — информация о получении сертификата на МСК направляется в личный кабинет владельца сертификата на сайте ПФР или портале гос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во на материнский капитал устанавливается без обращения заявителя  после того, как семья зарегистрирует рождение ребенка в ЗАГСе и сведения об этом поступят  в Пенсионный фонд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12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6-18T08:12:00Z</dcterms:modified>
  <cp:revision>2</cp:revision>
  <dc:subject/>
  <dc:title/>
</cp:coreProperties>
</file>