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64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Вопросы по назначению и выплате ежемесячных пособий</w:t>
        <w:br/>
        <w:t>с 1 июля 2021 года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/>
          <w:color w:val="000000"/>
          <w:sz w:val="28"/>
          <w:szCs w:val="28"/>
          <w:lang w:eastAsia="ru-RU"/>
        </w:rPr>
        <w:t>1) Вопрос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меет ли право на назначение ежемесячного пособия на ребенка от 8 до 17 лет опекун, если оба родителя лишены родительских прав. Решение суда о назначении алиментов не выносилось.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/>
          <w:color w:val="000000"/>
          <w:sz w:val="28"/>
          <w:szCs w:val="28"/>
          <w:lang w:eastAsia="ru-RU"/>
        </w:rPr>
        <w:t xml:space="preserve">Ответ. </w:t>
      </w:r>
      <w:r>
        <w:rPr>
          <w:color w:val="000000"/>
          <w:sz w:val="28"/>
          <w:szCs w:val="28"/>
          <w:lang w:eastAsia="ru-RU"/>
        </w:rPr>
        <w:t xml:space="preserve">Права нет, так как нет судебного решения об уплате алиментов. </w:t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sz w:val="28"/>
          <w:szCs w:val="28"/>
        </w:rPr>
        <w:t>2) Вопрос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31"/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щается опекун ребенка, у которого оба родителя лишены родительских прав. Необходимо ли в данном случае наличие решения суда о взыскании алиментов на родителей? Достаточно ли решения о взыскании алиментов только на одного родителя?</w:t>
      </w:r>
    </w:p>
    <w:p>
      <w:pPr>
        <w:pStyle w:val="Style31"/>
        <w:spacing w:lineRule="auto" w:line="26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твет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, достачно решения о взыскании алиментов только на одного родителя.</w:t>
      </w:r>
    </w:p>
    <w:p>
      <w:pPr>
        <w:pStyle w:val="Style31"/>
        <w:spacing w:lineRule="auto" w:line="26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64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3) Вопрос. 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color w:val="000000"/>
          <w:sz w:val="28"/>
          <w:szCs w:val="28"/>
          <w:lang w:eastAsia="ru-RU"/>
        </w:rPr>
        <w:t>Постановка на учет в медицинской организации на сроке беременности 12 недель может быть признана ранним сроком  беременности для вынесения решения о назначении ежемесячного пособия?</w:t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твет.</w:t>
      </w:r>
      <w:r>
        <w:rPr>
          <w:color w:val="000000"/>
          <w:sz w:val="28"/>
          <w:szCs w:val="28"/>
          <w:lang w:eastAsia="ru-RU"/>
        </w:rPr>
        <w:t xml:space="preserve"> Да, может. </w:t>
      </w:r>
    </w:p>
    <w:tbl>
      <w:tblPr>
        <w:tblW w:w="10162" w:type="dxa"/>
        <w:jc w:val="left"/>
        <w:tblInd w:w="-24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577"/>
        <w:gridCol w:w="9585"/>
      </w:tblGrid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) Вопрос.</w:t>
      </w:r>
    </w:p>
    <w:p>
      <w:pPr>
        <w:pStyle w:val="Style31"/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заявлением о назначении ежемесячного пособия обратилась женщина, имеющая ребенка до 3-х лет. Заявительница в расчетном периоде работала 1 месяц. Супруг заявительницы нигде не работал. Можно ли  к супругу заявительницы применить правило «нулевого дохода», считая, что он осуществлял  уход за ребенком до 3-х лет? 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/>
          <w:color w:val="000000"/>
          <w:sz w:val="28"/>
          <w:szCs w:val="28"/>
        </w:rPr>
        <w:t xml:space="preserve">Ответ. </w:t>
      </w:r>
      <w:r>
        <w:rPr>
          <w:color w:val="000000"/>
          <w:sz w:val="28"/>
          <w:szCs w:val="28"/>
          <w:lang w:eastAsia="ru-RU"/>
        </w:rPr>
        <w:t xml:space="preserve">Одного факта работы женщины недостаточно, необходимо иметь доход. Кроме того, учесть супругу уход за ребенком до 3 –х лет  также можно не во всех случаях. </w:t>
      </w:r>
      <w:r>
        <w:rPr>
          <w:color w:val="000000"/>
          <w:sz w:val="28"/>
          <w:szCs w:val="28"/>
        </w:rPr>
        <w:t xml:space="preserve">Если женщина является застрахованной и отпуск по уходу за ребенком до 3-х лет оформлен в территориальном органе Фонда социального страхования Российской Федерации, то правило «нулевого дохода» к супругу не применяется. 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sz w:val="28"/>
          <w:szCs w:val="28"/>
        </w:rPr>
        <w:t>5) Вопрос.</w:t>
      </w:r>
    </w:p>
    <w:p>
      <w:pPr>
        <w:pStyle w:val="Style31"/>
        <w:spacing w:lineRule="auto" w:line="26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емье двое детей до 3-х лет. Женщина не имеет доходов и при определении права на ежемесячное пособие учитывается как осуществляющая уход за ребенком до 3-х лет.  Её супруг также не имеет доходов. Возможно ли, при определении права на ежемесячное пособие  применить к супругу правило «нулевого дохода», считая, что он осуществляет уход за одним из детей до трех лет?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вет. </w:t>
      </w:r>
      <w:r>
        <w:rPr>
          <w:color w:val="000000"/>
          <w:sz w:val="28"/>
          <w:szCs w:val="28"/>
        </w:rPr>
        <w:t xml:space="preserve">Не во всех случаях. Если женщина является застрахованной и отпуск по уходу за ребенком до 3-х лет  в отношении двух детей оформлен в территориальном органе Фонда социального страхования Российской Федерации, то правило «нулевого дохода» к супругу не применяется. 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sz w:val="28"/>
          <w:szCs w:val="28"/>
        </w:rPr>
        <w:t>6) Вопрос</w:t>
      </w:r>
    </w:p>
    <w:p>
      <w:pPr>
        <w:pStyle w:val="Style31"/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представил документ о прохождении лечения длительностью 4 месяца. Достаточно ли данного обстоятельства для применения  правила «нулевого дохода» или необходимо подтверждать отсутствие дохода в другие месяцы расчетного периода по основаниям, предусмотренным подпунктом «з» пункта 13 Правил № 1037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вет. </w:t>
      </w:r>
      <w:r>
        <w:rPr>
          <w:color w:val="000000"/>
          <w:sz w:val="28"/>
          <w:szCs w:val="28"/>
        </w:rPr>
        <w:t>Требуется подтверждать отсутствие дохода в другие месяцы расчетного периода. Решение об отказе не принимается, если период за который отсутствуют доходы по основаниям, предусмотренным пунктом 13 Правил составляет 10 и более месяцев расчетного периода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sz w:val="28"/>
          <w:szCs w:val="28"/>
        </w:rPr>
        <w:t xml:space="preserve">7) Вопрос </w:t>
      </w:r>
    </w:p>
    <w:p>
      <w:pPr>
        <w:pStyle w:val="Style31"/>
        <w:spacing w:lineRule="auto" w:line="26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м именно документом заявитель может подтвердить, что проходил лечение свыше 3 месяцев (форма документа, какие обязательные поля должны в нем быть)?</w:t>
      </w:r>
    </w:p>
    <w:p>
      <w:pPr>
        <w:pStyle w:val="Normal"/>
        <w:spacing w:lineRule="auto" w:line="264"/>
        <w:jc w:val="both"/>
        <w:rPr>
          <w:iCs/>
          <w:small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.</w:t>
      </w:r>
      <w:r>
        <w:rPr>
          <w:color w:val="000000"/>
          <w:sz w:val="28"/>
          <w:szCs w:val="28"/>
        </w:rPr>
        <w:t xml:space="preserve"> Подтверждается справкой медицинской организации, выданной в соответствии с </w:t>
      </w:r>
      <w:r>
        <w:rPr>
          <w:iCs/>
          <w:color w:val="000000"/>
          <w:sz w:val="28"/>
          <w:szCs w:val="28"/>
        </w:rPr>
        <w:t>приказом Министерства здравоохранения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оссийской Федерации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т 14 сентября 2020 г. № 972н «Порядок выдачи медицинскими организациями справок и медицинских заключений»</w:t>
      </w:r>
      <w:bookmarkStart w:id="0" w:name="h24"/>
      <w:bookmarkEnd w:id="0"/>
      <w:r>
        <w:rPr>
          <w:iCs/>
          <w:smallCaps/>
          <w:color w:val="000000"/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iCs/>
          <w:smallCaps/>
          <w:color w:val="000000"/>
          <w:sz w:val="28"/>
          <w:szCs w:val="28"/>
        </w:rPr>
      </w:pPr>
      <w:r>
        <w:rPr>
          <w:iCs/>
          <w:smallCaps/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>
          <w:iCs/>
          <w:smallCaps/>
          <w:color w:val="000000"/>
          <w:sz w:val="28"/>
          <w:szCs w:val="28"/>
        </w:rPr>
      </w:pPr>
      <w:r>
        <w:rPr>
          <w:iCs/>
          <w:smallCaps/>
          <w:color w:val="000000"/>
          <w:sz w:val="28"/>
          <w:szCs w:val="28"/>
        </w:rPr>
      </w:r>
    </w:p>
    <w:p>
      <w:pPr>
        <w:pStyle w:val="Normal"/>
        <w:tabs>
          <w:tab w:val="clear" w:pos="3062"/>
          <w:tab w:val="left" w:pos="5103" w:leader="none"/>
        </w:tabs>
        <w:spacing w:lineRule="auto" w:line="264"/>
        <w:jc w:val="both"/>
        <w:rPr/>
      </w:pPr>
      <w:r>
        <w:rPr>
          <w:b/>
          <w:color w:val="000000"/>
          <w:sz w:val="28"/>
          <w:szCs w:val="28"/>
        </w:rPr>
        <w:t>8) Вопрос</w:t>
      </w:r>
    </w:p>
    <w:p>
      <w:pPr>
        <w:pStyle w:val="Style31"/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которые виды доходов в ответах, поступающих из ФНС, указаны одной суммой и не относятся к какому-то конкретному месяцу. В каком порядке следует учитывать указанные суммы при расчете среднедушевого дохода семьи? 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вет. </w:t>
      </w:r>
      <w:r>
        <w:rPr>
          <w:color w:val="000000"/>
          <w:sz w:val="28"/>
          <w:szCs w:val="28"/>
        </w:rPr>
        <w:t>Доходы учитываются как одна двенадцатая суммы дохода, полученного в течение налогового периода, умноженная на количество месяцев, вошедших в расчетный период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spacing w:lineRule="auto" w:line="26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9) Вопрос </w:t>
      </w:r>
    </w:p>
    <w:p>
      <w:pPr>
        <w:pStyle w:val="Style31"/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ет ли право на ежемесячное пособие опекун ребенка, у которого мать умерла, отец не лишен родительских прав, но отказался от участия в воспитании? Должно ли быть решение суда об уплате алиментов?</w:t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>. Отец ребенка не имеет права на пособие. Право на пособие будет иметь законный представитель ребенка, в отношении которого законному представителю предусмотрена уплата алиментов на основании судебного решения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) Вопрос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Имеет ли право подать заявление о назначении е</w:t>
      </w:r>
      <w:r>
        <w:rPr>
          <w:color w:val="000000"/>
          <w:sz w:val="28"/>
          <w:szCs w:val="28"/>
          <w:lang w:eastAsia="ru-RU"/>
        </w:rPr>
        <w:t>жемесячного пособия женщине, вставшей на учет в медицинской организации в ранние сроки беременности  несовершеннолетний заявитель или указанное заявление должен подать его законный представитель?</w:t>
      </w:r>
    </w:p>
    <w:p>
      <w:pPr>
        <w:pStyle w:val="Normal"/>
        <w:spacing w:lineRule="auto" w:line="264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Ответ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 назначением пособия вправе обратиться несовершеннолетний, достигший возраста 14 лет, самостоятельно, если не обратился его законный представитель.</w:t>
      </w:r>
    </w:p>
    <w:p>
      <w:pPr>
        <w:pStyle w:val="Normal"/>
        <w:spacing w:lineRule="auto" w:line="26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sz w:val="28"/>
          <w:szCs w:val="28"/>
          <w:lang w:eastAsia="ru-RU"/>
        </w:rPr>
        <w:t>11) Вопрос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каком порядке следует определять состав семьи для расчета среднедушевого дохода в случае назначения ежемесячного пособия в соответствии со статьей 9 Федерального закона от 19 мая 1995 г. № 81-ФЗ «О государственных пособиях гражданам, имеющим детей» несовершеннолетнему заявителю, не вступившему в брак (родители, братья, сестры)?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Ответ. </w:t>
      </w:r>
      <w:r>
        <w:rPr>
          <w:color w:val="000000"/>
          <w:sz w:val="28"/>
          <w:szCs w:val="28"/>
          <w:lang w:eastAsia="ru-RU"/>
        </w:rPr>
        <w:t>В составе семьи учитываются заявитель и её супруг (при наличии), дети (при наличии)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sz w:val="28"/>
          <w:szCs w:val="28"/>
          <w:lang w:eastAsia="ru-RU"/>
        </w:rPr>
        <w:t xml:space="preserve">12) </w:t>
      </w:r>
      <w:r>
        <w:rPr>
          <w:b/>
          <w:color w:val="000000"/>
          <w:sz w:val="28"/>
          <w:szCs w:val="28"/>
        </w:rPr>
        <w:t>Вопрос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Следует ли при расчете среднедушевого дохода семьи учитывать доход супруга заявителя, если в период, за который учитывается доход для назначения пособия, заявитель с ним в браке не состоял, у супруга была другая семья и ребенок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.</w:t>
      </w:r>
      <w:r>
        <w:rPr>
          <w:color w:val="000000"/>
          <w:sz w:val="28"/>
          <w:szCs w:val="28"/>
        </w:rPr>
        <w:t xml:space="preserve"> Доход супруга будет учитываться, так как учету подлежат доходы всех членов семьи. 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sz w:val="28"/>
          <w:szCs w:val="28"/>
        </w:rPr>
        <w:t>13) Вопрос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8"/>
          <w:szCs w:val="28"/>
        </w:rPr>
        <w:t>За пособием обратилась многодетная женщина, в собственности которой 2 квартиры, одна из которых приобретена на часть средств в рамках региональной программы социальной поддержки. Следует ли указанное «жилое помещение» учитывать при вынесении решения?</w:t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sz w:val="27"/>
          <w:szCs w:val="27"/>
        </w:rPr>
        <w:t xml:space="preserve">Ответ. </w:t>
      </w:r>
      <w:r>
        <w:rPr>
          <w:color w:val="000000"/>
          <w:sz w:val="28"/>
          <w:szCs w:val="28"/>
        </w:rPr>
        <w:t>Жилое помещение, приобретенное на часть средств предоставленных в рамках региональной программы социальной поддержки, не учитывается при вынесении решения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sz w:val="28"/>
          <w:szCs w:val="28"/>
        </w:rPr>
        <w:t>14) Вопрос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значением ежемесячного пособия на ребенка от 8 до 17 лет обратился опекун ребенка. Одинокая мать не лишена родительских прав, является получателем пенсии по инвалидности. В связи с этим установлена опека над ребенком и матерью. В каком порядке следует определить состав семьи для расчета среднедушевого дохода в данном случае?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вет. </w:t>
      </w:r>
      <w:r>
        <w:rPr>
          <w:color w:val="000000"/>
          <w:sz w:val="28"/>
          <w:szCs w:val="28"/>
        </w:rPr>
        <w:t>В состав семьи включаются опекун, его супруг (супруга), их дети, в том числе находящиеся под опекой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sz w:val="28"/>
          <w:szCs w:val="28"/>
        </w:rPr>
        <w:t>15) Вопрос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8"/>
          <w:szCs w:val="28"/>
        </w:rPr>
        <w:t>За пособием обратилась многодетная женщина, которая имеет 3 автотранспортных средства, одно из которых приобретено за счет единовременной выплаты на приобретение транспортного средства многодетным семьям. В данном случае следует ли  такое автотранспортное средство учитывать при вынесении решения?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.</w:t>
      </w:r>
      <w:r>
        <w:rPr>
          <w:color w:val="000000"/>
          <w:sz w:val="28"/>
          <w:szCs w:val="28"/>
        </w:rPr>
        <w:t xml:space="preserve"> Автотранспортное средство, приобретенное на часть средств, предоставленных в рамках региональной программы социальной поддержки, не учитывается при вынесении решения, если это была целевая выплата на приобретение транспорта или натуральное предоставление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) Вопрос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8"/>
          <w:szCs w:val="28"/>
        </w:rPr>
        <w:t>Ребенку исполнилось 17 лет 3 июля 2021 года. Имеет ли право на назначение ежемесячного пособия на детей от 8 до 17 лет мать указанного ребенка, обратившаяся с заявлением о назначении пособия 5 июля 2021 года?</w:t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sz w:val="28"/>
          <w:szCs w:val="28"/>
        </w:rPr>
        <w:t xml:space="preserve">Ответ.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стоятельства, необходимые для определения права, в части возраста детей и состава семьи, рассматриваются на дату обращения с заявлением о назначении пособия. В данном случае не соблюдается одно из основополагающих условий - возраст ребёнка.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) Вопрос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Имеет ли право на ежемесячное пособие </w:t>
      </w:r>
      <w:r>
        <w:rPr>
          <w:color w:val="000000"/>
          <w:sz w:val="28"/>
          <w:szCs w:val="28"/>
          <w:lang w:eastAsia="ru-RU"/>
        </w:rPr>
        <w:t>в соответствии со статьей 9 Федерального закона от 19 мая 1995 г. № 81-ФЗ «О государственных пособиях гражданам, имеющим детей» женщина, заключившая договор о суррогатном материнстве?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Ответ.</w:t>
      </w:r>
      <w:r>
        <w:rPr>
          <w:color w:val="000000"/>
          <w:sz w:val="28"/>
          <w:szCs w:val="28"/>
          <w:lang w:eastAsia="ru-RU"/>
        </w:rPr>
        <w:t xml:space="preserve"> Женщина, заключившая договор о суррогатном материнстве, </w:t>
      </w:r>
      <w:bookmarkStart w:id="1" w:name="_GoBack"/>
      <w:bookmarkEnd w:id="1"/>
      <w:r>
        <w:rPr>
          <w:color w:val="000000"/>
          <w:sz w:val="28"/>
          <w:szCs w:val="28"/>
          <w:lang w:eastAsia="ru-RU"/>
        </w:rPr>
        <w:t>имеет право на  указанное пособие, так как в соответствии с действующими положениями нормативных правовых актов  «природа» беременности учету не подлежит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1" w:right="567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авила </w:t>
      </w:r>
      <w:r>
        <w:rPr>
          <w:lang w:eastAsia="ru-RU"/>
        </w:rPr>
        <w:t>назначения и выплаты ежемесячного пособия женщине, вставшей на учет в медицинской организации в ранние сроки беременности, и ежемесячного пособия на ребенка в возрасте от 8 до 17 лет в части, не определенной Федеральным законом «О государственных пособиях гражданам, имеющим детей», утверждённые постановлением Правительства Российской Федерации от 28 июня 2021 г. № 1037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24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sz w:val="27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7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книги"/>
    <w:qFormat/>
    <w:rPr>
      <w:b/>
      <w:bCs/>
      <w:i/>
      <w:iCs/>
      <w:spacing w:val="5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/>
  </w:style>
  <w:style w:type="character" w:styleId="Ams">
    <w:name w:val="ams"/>
    <w:basedOn w:val="Style12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2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b/>
      <w:caps/>
      <w:sz w:val="22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1">
    <w:name w:val="Шт1"/>
    <w:basedOn w:val="TextBody"/>
    <w:qFormat/>
    <w:pPr>
      <w:spacing w:before="0" w:after="0"/>
      <w:ind w:right="-57" w:hanging="0"/>
    </w:pPr>
    <w:rPr>
      <w:b/>
      <w:caps w:val="false"/>
      <w:smallCaps w:val="false"/>
      <w:sz w:val="24"/>
    </w:rPr>
  </w:style>
  <w:style w:type="paragraph" w:styleId="Style24">
    <w:name w:val="Обычный отступ"/>
    <w:basedOn w:val="Normal"/>
    <w:qFormat/>
    <w:pPr>
      <w:spacing w:lineRule="auto" w:line="360"/>
      <w:ind w:firstLine="624"/>
      <w:jc w:val="both"/>
    </w:pPr>
    <w:rPr>
      <w:sz w:val="28"/>
    </w:rPr>
  </w:style>
  <w:style w:type="paragraph" w:styleId="11">
    <w:name w:val="Стиль_Шт1"/>
    <w:basedOn w:val="TextBody"/>
    <w:qFormat/>
    <w:pPr>
      <w:spacing w:before="200" w:after="0"/>
    </w:pPr>
    <w:rPr>
      <w:b/>
      <w:sz w:val="24"/>
    </w:rPr>
  </w:style>
  <w:style w:type="paragraph" w:styleId="2">
    <w:name w:val="Стиль_Шт2"/>
    <w:basedOn w:val="TextBody"/>
    <w:qFormat/>
    <w:pPr>
      <w:spacing w:before="120" w:after="120"/>
    </w:pPr>
    <w:rPr>
      <w:b/>
      <w:caps w:val="false"/>
      <w:smallCaps w:val="false"/>
      <w:sz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32:00Z</dcterms:created>
  <dc:creator/>
  <dc:description/>
  <dc:language>en-US</dc:language>
  <cp:lastModifiedBy/>
  <dcterms:modified xsi:type="dcterms:W3CDTF">2021-09-01T12:32:00Z</dcterms:modified>
  <cp:revision>1</cp:revision>
  <dc:subject/>
  <dc:title/>
</cp:coreProperties>
</file>