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>Клиентская служба ПФР в Думиничском районе напоминает, что р</w:t>
      </w:r>
      <w:r>
        <w:rPr>
          <w:rFonts w:cs="Calibri"/>
          <w:b/>
          <w:sz w:val="26"/>
          <w:szCs w:val="26"/>
        </w:rPr>
        <w:t>аботодателю необходимо своевременно представлять в ПФР сведения о трудовой деятельности на своих работников по форме СЗВ-ТД.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3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 приеме и увольнении сведения о трудовой деятельности на своих сотрудников работодатель должен   предоставлять не позднее следующего рабочего дня по изданию соответствующего приказа. Сведения о других кадровых мероприятиях произошедших в отчетном месяце, в том числе и подача работником заявления о выборе способа ведения сведений о трудовой деятельности, представляются не позднее 15-го числа месяца следующего за отчетным (при этом допускается представление сведений о кадровом мероприятии до начала отчетной компании).  </w:t>
      </w:r>
    </w:p>
    <w:p>
      <w:pPr>
        <w:pStyle w:val="Normal"/>
        <w:autoSpaceDE w:val="false"/>
        <w:ind w:firstLine="53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представлении сведений впервые в отношении работника форма СЗВ-ТД  одновременно должна содержать сведения о последнем кадровом мероприятии по состоянию на 1 января 2020 года у данного работодателя (первичное наполнение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>Если сведения были представлены ранее, но не содержали первичное наполнение, либо сведения по форме СЗВ-ТД не представлялись в отношении работника, т.к. в течение 2020 года и по сегодняшний день по нему не было кадровых мероприятий, то первичное наполнение следует обязательно представить не позднее 15 февраля 2021 года.</w:t>
      </w:r>
    </w:p>
    <w:p>
      <w:pPr>
        <w:pStyle w:val="Normal"/>
        <w:autoSpaceDE w:val="false"/>
        <w:ind w:firstLine="53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ращаем внимание, что с 01 января 2021 года будет применяться  административная  ответственность за непредставление в установленный срок либо представление неполных и (или) недостоверных сведений о трудовой деятельности (форма СЗВ-ТД) согласно ч. 2 ст. 15.33.2 КоАП РФ, которая влечет за собой  предупреждение или наложение административного штрафа на должностных лиц в размере от 300 до 500 руб.</w:t>
      </w:r>
    </w:p>
    <w:p>
      <w:pPr>
        <w:pStyle w:val="Normal"/>
        <w:autoSpaceDE w:val="false"/>
        <w:ind w:firstLine="53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Для своевременного представления отчетности СЗВ-ТД организация может подать заявление о подключении к электронному документообороту в ПФР и представлять сведения в электронном виде с квалифицированной электронной подписью. Такое заявление работодателем подается в ПФР в электронном виде через программное обеспечение, которое предоставил его провайдер, либо через личный кабинет страхователя на сайте ПФР. Представление отчетности СЗВ-ТД в ПФР через личный кабинет страхователя бесплатно. Заявление следует подать заранее, т.к. на его рассмотрение и удовлетворение в ПФР может понадобиться некоторое время.</w:t>
      </w:r>
    </w:p>
    <w:p>
      <w:pPr>
        <w:pStyle w:val="Normal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2-09T08:04:00Z</dcterms:modified>
  <cp:revision>2</cp:revision>
  <dc:subject/>
  <dc:title/>
</cp:coreProperties>
</file>