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300" w:after="30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Школьникам и студентам необходимо информировать Пенсионный фонд о своём трудоустройстве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</w:rPr>
        <w:t>Во время летних каникул школьники и студенты зачастую проходят оплачиваемую практику или устраиваются на подработку. В таких случаях тем, кто получает пенсию по потере кормильца, либо компенсационную выплату по уходу за пенсионером старше 80 лет или инвалидом 1 группы, а также за престарелым, нуждающимся в постоянном постороннем уходе по заключению врачебной комиссии, </w:t>
      </w:r>
      <w:r>
        <w:rPr>
          <w:rStyle w:val="StrongEmphasis"/>
          <w:b w:val="false"/>
          <w:bCs w:val="false"/>
          <w:color w:val="333333"/>
        </w:rPr>
        <w:t>необходимо своевременно проинформировать</w:t>
      </w:r>
      <w:r>
        <w:rPr>
          <w:color w:val="333333"/>
        </w:rPr>
        <w:t> ПФР о трудоустройстве.</w:t>
      </w:r>
    </w:p>
    <w:p>
      <w:pPr>
        <w:pStyle w:val="Style17"/>
        <w:shd w:fill="FFFFFF" w:val="clear"/>
        <w:spacing w:before="0" w:after="150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Клиентская служба ПФР в Думиничском районе напоминает, что молодые люди, получающие  пенсию по потере кормильца получают федеральную социальную доплату, которая начисляется  тем, чей уровень ежемесячного материального обеспечения вместе с пенсией не достигает прожиточного минимума пенсионера. При трудоустройстве право на доплату утрачивается, так как она положена только неработающим получателям пенсий. Во время официального трудоустройства отсутствует право и на выплату по уходу за пенсионером старше 80 лет или инвалидом 1 группы, а также за престарелыми гражданами, нуждающимися в постоянном постороннем уходе, так как она положена только неработающим гражданам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</w:rPr>
        <w:t>Важно знать, если в Пенсионный фонд своевременно не поступит информация о трудоустройстве, то в будущем </w:t>
      </w:r>
      <w:r>
        <w:rPr>
          <w:rStyle w:val="StrongEmphasis"/>
          <w:b w:val="false"/>
          <w:bCs w:val="false"/>
          <w:color w:val="333333"/>
        </w:rPr>
        <w:t>придётся вернуть неправомерно полученные деньги</w:t>
      </w:r>
      <w:r>
        <w:rPr>
          <w:color w:val="333333"/>
        </w:rPr>
        <w:t>.</w:t>
      </w:r>
    </w:p>
    <w:p>
      <w:pPr>
        <w:pStyle w:val="Style17"/>
        <w:shd w:fill="FFFFFF" w:val="clear"/>
        <w:spacing w:before="0" w:after="15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color w:val="333333"/>
        </w:rPr>
        <w:t>Школьники и студенты должны, сообщить о начале трудовой деятельности, чтобы приостановить выплату, необходимо обратиться в территориальный орган ПФР по месту жительства с паспортом, трудовым договором/трудовой книжкой или любым другим документом, подтверждающим факт трудоустройства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i w:val="false"/>
          <w:color w:val="333333"/>
        </w:rPr>
        <w:t xml:space="preserve"> </w:t>
      </w:r>
      <w:r>
        <w:rPr>
          <w:rStyle w:val="Emphasis"/>
          <w:i w:val="false"/>
          <w:color w:val="333333"/>
        </w:rPr>
        <w:t>После завершения периода работы необходимо прийти в Пенсионный фонд для возобновления положенной выплаты – с паспортом, и документом, свидетельствующим о прекращении трудовой деятельности.</w:t>
      </w:r>
    </w:p>
    <w:p>
      <w:pPr>
        <w:pStyle w:val="Heading1"/>
        <w:tabs>
          <w:tab w:val="clear" w:pos="708"/>
          <w:tab w:val="left" w:pos="225" w:leader="none"/>
          <w:tab w:val="center" w:pos="4819" w:leader="none"/>
        </w:tabs>
        <w:spacing w:before="0" w:after="28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45:00Z</dcterms:modified>
  <cp:revision>2</cp:revision>
  <dc:subject/>
  <dc:title/>
</cp:coreProperties>
</file>