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Более 35000 тысяч жителей Калужской области перешли на электронную трудовую книжку.</w:t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Клиентская служба ПФР в Думиничском районе напоминает, о том, что  электронная трудовая книжка появилась в России 1 января 2020 года и теперь обеспечивает постоянный и удобный доступ к информации о своём трудовом стаже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формление электронной трудовой книжки исключительно добровольное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трудникам, выбравшим электронный формат, бумажную версию документа выдадут на руки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регионе более 35000 человек  на сегодняшний день подали заявление о переходе на электронную трудовую книжку. 309370 человек решили сохранить бумажный вариант документа. 15397 работодателей предоставили информацию о выборе способа ведения сведений о трудовой деятельности своих сотрудников в отделение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помним, что теперь с 1 января 2021 года гражданам, которые впервые устраиваются на работу, бумажные трудовые книжки не оформляются. Формирование сведений об их трудовой деятельности будет осуществляться только в электронном виде.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5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19T05:52:00Z</dcterms:modified>
  <cp:revision>2</cp:revision>
  <dc:subject/>
  <dc:title/>
</cp:coreProperties>
</file>