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 xml:space="preserve">e-mail:  </w:t>
      </w:r>
      <w:hyperlink r:id="rId3">
        <w:r>
          <w:rPr>
            <w:rStyle w:val="InternetLink"/>
            <w:b/>
            <w:lang w:val="en-US"/>
          </w:rPr>
          <w:t>selyankina_tv@050.pf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В Калужском регионе  компенсационную выплату по уходу за 80-летними пенсионерами  получают 12569 граждан.</w:t>
        <w:br/>
      </w:r>
      <w:r>
        <w:rPr>
          <w:color w:val="000000"/>
          <w:sz w:val="20"/>
          <w:szCs w:val="20"/>
          <w:lang w:eastAsia="ru-RU"/>
        </w:rPr>
        <w:br/>
      </w:r>
      <w:r>
        <w:rPr>
          <w:color w:val="000000"/>
          <w:lang w:eastAsia="ru-RU"/>
        </w:rPr>
        <w:t>Отделение ПФР по Калужской области сообщает, что граждане, ухаживающие за  престарелыми, нуждающимися в постоянной  помощи, а также за людьми, достигшими 80-летнего возраста, имеют право на получение компенсационной выплаты по уходу в размере 1200 рублей. Эти средства выплачивают пенсионеру вместе с пенсией. Пожилой человек сам рассчитывается с лицом, осуществляющим за ним уход.</w:t>
        <w:b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Такая компенсация положена только неработающим, но трудоспособным лицам, не получающим пенсию, пособие по безработице в службе занятости и не являющимися индивидуальным предпринимателем. А вот родственные отношения и совместное проживание в данном случае не важны, ухаживать за 80-летним гражданином могут соседи или знакомые.</w:t>
        <w:b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Компенсационная выплата устанавливается на основании:</w:t>
        <w:br/>
        <w:t>- заявления  лица, осуществляющего уход, с указанием даты начала ухода и своего места жительства, а также документа, удостоверяющего личность;</w:t>
        <w:br/>
        <w:t>- заявления нетрудоспособного гражданина о согласии на осуществление за ним ухода конкретным лицом;</w:t>
        <w:b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ри осуществлении ухода несовершеннолетним ребенком дополнительно предоставляются:</w:t>
        <w:br/>
        <w:t>- разрешение (согласие) одного из родителей (усыновителя, попечителя) и органа опеки и попечительства на осуществление ухода в свободное от учебы время для детей 14 лет;</w:t>
        <w:br/>
        <w:t>- разрешение (согласие) одного из родителей (усыновителя, попечителя) для детей 15-16 лет;</w:t>
        <w:br/>
        <w:t>- справку организации, в которой учится ребенок, подтверждающую факт обучения по очной форме.</w:t>
      </w:r>
    </w:p>
    <w:p>
      <w:pPr>
        <w:pStyle w:val="Normal"/>
        <w:rPr/>
      </w:pPr>
      <w:r>
        <w:rPr>
          <w:color w:val="000000"/>
          <w:lang w:eastAsia="ru-RU"/>
        </w:rPr>
        <w:br/>
        <w:t>Указанные заявления могут быть поданы:</w:t>
        <w:br/>
        <w:t>- лично или через представителя (полномочия представителя должны быть подтверждены доверенностью);</w:t>
        <w:br/>
        <w:t>- через  «Личный кабинет гражданина» на сайте Пенсионного фонда Российской Федерации (</w:t>
      </w:r>
      <w:hyperlink r:id="rId4">
        <w:r>
          <w:rPr>
            <w:rStyle w:val="InternetLink"/>
            <w:lang w:eastAsia="ru-RU"/>
          </w:rPr>
          <w:t>www.pfr.</w:t>
        </w:r>
        <w:r>
          <w:rPr>
            <w:rStyle w:val="InternetLink"/>
            <w:lang w:val="en-US" w:eastAsia="ru-RU"/>
          </w:rPr>
          <w:t>gov</w:t>
        </w:r>
        <w:r>
          <w:rPr>
            <w:rStyle w:val="InternetLink"/>
            <w:lang w:eastAsia="ru-RU"/>
          </w:rPr>
          <w:t>.ru</w:t>
        </w:r>
      </w:hyperlink>
      <w:r>
        <w:rPr>
          <w:color w:val="000000"/>
          <w:lang w:eastAsia="ru-RU"/>
        </w:rPr>
        <w:t>) при наличии регистрации на портале Госуслуг (</w:t>
      </w:r>
      <w:hyperlink r:id="rId5" w:tgtFrame="_blank">
        <w:r>
          <w:rPr>
            <w:rStyle w:val="InternetLink"/>
            <w:lang w:eastAsia="ru-RU"/>
          </w:rPr>
          <w:t>www.gosuslugi.ru</w:t>
        </w:r>
      </w:hyperlink>
      <w:r>
        <w:rPr>
          <w:color w:val="000000"/>
          <w:lang w:eastAsia="ru-RU"/>
        </w:rPr>
        <w:t>);</w:t>
        <w:br/>
        <w:t>- по почте (при этом установление личности и проверка подлинности подписи гражданина в заявлении осуществляются нотариусом, так же к заявлению прилагается нотариально заверенная копия паспорта гражданина).</w:t>
        <w:br/>
      </w:r>
      <w:r>
        <w:rPr>
          <w:color w:val="000000"/>
          <w:sz w:val="20"/>
          <w:szCs w:val="20"/>
          <w:lang w:eastAsia="ru-RU"/>
        </w:rPr>
        <w:br/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yankina_tv@050.pfr.ru" TargetMode="External"/><Relationship Id="rId4" Type="http://schemas.openxmlformats.org/officeDocument/2006/relationships/hyperlink" Target="http://www.pfr.gov.ru/" TargetMode="External"/><Relationship Id="rId5" Type="http://schemas.openxmlformats.org/officeDocument/2006/relationships/hyperlink" Target="https://m.vk.com/away.php?to=http%3A%2F%2Fwww.gosuslugi.ru&amp;post=-88699380_29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9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5T05:49:00Z</dcterms:modified>
  <cp:revision>2</cp:revision>
  <dc:subject/>
  <dc:title/>
</cp:coreProperties>
</file>