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hd w:fill="F7F7F7" w:val="clear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 1 апреля повысятся социальные пенс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соответствии с постановлением Правительства РФ от 23.03.2021 № 443  «Об утверждении коэффициента индексации с 01 апреля 2021 социальных пенсий»  размеры пенсии по государственному пенсионному обеспечению, включая социальные пенсии, с 1 апреля 2021 года т проиндексированы на 3,4%.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дновременно с индексацией социальных пенсий также повышены государственные пенсии военнослужащих и членов их семей, участников Великой Отечественной войны, людей, награжденных знаком "Жителю блокадного Ленинграда", тех, кто пострадал в результате радиационных или техногенных катастроф и членов их семей. Кроме того, повысятся размеры иных социальных выплат, которые зависят от размера социальных пенс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К числу получателей социальных пенсий относятся, в том числе  лица, постоянно проживающие в России, достигшие возраста 70 лет (мужчины) и 65 лет (женщины) при недостаточном стаже, необходимом для назначения страховой пенсии. Также социальную пенсию могут получать граждане, имеющие  любую группу инвалидности, дети с инвалидностью и дети, потерявшие одного или обоих родителей. Размер таких пенсий не зависит от продолжительности стажа и заработка гражданина и устанавливается в фиксированном разме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1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02T09:31:00Z</dcterms:modified>
  <cp:revision>2</cp:revision>
  <dc:subject/>
  <dc:title/>
</cp:coreProperties>
</file>