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Калужском регионе единовременную выплату в размере 10 тысяч рублей  получат 316 тысяч пенсионе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>В соответствии с Указом  Президента РФ от 24.08.2021 N 486 е</w:t>
      </w:r>
      <w:r>
        <w:rPr>
          <w:color w:val="000000"/>
        </w:rPr>
        <w:t xml:space="preserve">диновременная   выплата в размере 10 тысяч рублей будет произведена гражданам, постоянно проживающим на территории РФ и являющимися по состоянию на 31 августа 2021г получателями страховых и государственных  пенсий, а так же иных пенсий, выплата которых производится  ПФР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Единовременная денежная выплата будет  осуществляется в сентябре 2021 года территориальными органами ПФР на основании документов, содержащихся в выплатном или пенсионном деле, без подачи гражданами зая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диновременная выплата поступит на счёт пенсионера в кредитном учреждении, на который зачисляется пенсия. Гражданину, выбравшему в качестве доставщика пенсии организацию почтовой связи, доставка 10 тысячи рублей будет осуществляться  почтальоном или на кассе отделения почты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ли по каким-то причинам пенсионер не сможет получить единовременную выплату в сентябре, то её выплатят позднее. Отделение ПФР по Калужской области обращает внимание, что единовременная выплата в размере 10 тысяч рублей предназначена для получателей любой пенсии, а не только по старости.  Господдержку получат работающие и неработающие пенсионеры, получатели пенсий по случаю потери кормильца и инвалидност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осударственная поддержка пенсионеров не будет учитываться в качестве доходов при определении их прав на получение иных выплат и мер социальной поддержки как федерального, так и регионального знач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2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9-01T12:25:00Z</dcterms:modified>
  <cp:revision>2</cp:revision>
  <dc:subject/>
  <dc:title/>
</cp:coreProperties>
</file>