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280"/>
        <w:jc w:val="center"/>
        <w:rPr>
          <w:b/>
          <w:b/>
        </w:rPr>
      </w:pPr>
      <w:r>
        <w:rPr>
          <w:b/>
        </w:rPr>
        <w:t>В Калужском регионе полностью распорядились средствами материнского (семейного) капитала около 35 тыс. семей.</w:t>
      </w:r>
    </w:p>
    <w:p>
      <w:pPr>
        <w:pStyle w:val="Normal"/>
        <w:suppressAutoHyphens w:val="false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15 мая отмечался  международный день семьи, который служит хорошим толчком к разработке и развитию социальных программ. Одной из таких является программа материнского (семейного) капитала - форма государственной поддержки российских семей, воспитывающих детей.</w:t>
      </w:r>
    </w:p>
    <w:p>
      <w:pPr>
        <w:pStyle w:val="Normal"/>
        <w:jc w:val="both"/>
        <w:rPr/>
      </w:pPr>
      <w:r>
        <w:rPr/>
        <w:t xml:space="preserve">С 2007 года установлена программа материнского (семейного) капитала. </w:t>
      </w:r>
    </w:p>
    <w:p>
      <w:pPr>
        <w:pStyle w:val="Style17"/>
        <w:spacing w:before="0" w:after="280"/>
        <w:jc w:val="both"/>
        <w:rPr/>
      </w:pPr>
      <w:r>
        <w:rPr/>
        <w:t>За время действия программы в Калужской  области выдано более 75 тысяч государственных сертификатов на материнский (семейный) капитал, в Думиничском районе- около 800.</w:t>
      </w:r>
    </w:p>
    <w:p>
      <w:pPr>
        <w:pStyle w:val="Style17"/>
        <w:spacing w:before="0" w:after="280"/>
        <w:jc w:val="both"/>
        <w:rPr/>
      </w:pPr>
      <w:r>
        <w:rPr/>
        <w:t>Более 45 тысяч семей направили средства на улучшение жилищных условий в том числе более 22 тысяч на погашение кредитов (займов) на приобретение (строительство) жилого помещения.</w:t>
      </w:r>
    </w:p>
    <w:p>
      <w:pPr>
        <w:pStyle w:val="Style17"/>
        <w:spacing w:before="0" w:after="280"/>
        <w:jc w:val="both"/>
        <w:rPr/>
      </w:pPr>
      <w:r>
        <w:rPr/>
        <w:t>Более 6 тыс. семей направили средства материнского капитала на оплату образования ребенка (детей) или на содержание ребенка (детей) в дошкольной образовательной организации. На формирование накопительной пенсии матери 22 семьи воспользовались правом на увеличение будущей пенсии матери, на приобретение товаров и услуг, предназначенных для социальной адаптации и интеграции в общество детей-инвалидов в Калужской области не подано ни одного заявления, семьям с низким доходом - на получение ежемесячной выплаты при рождении (усыновлении) второго ребенка. Этой мерой поддержки воспользовались более 5 тыс. семей.</w:t>
      </w:r>
    </w:p>
    <w:p>
      <w:pPr>
        <w:pStyle w:val="Style17"/>
        <w:spacing w:before="0" w:after="280"/>
        <w:jc w:val="both"/>
        <w:rPr/>
      </w:pPr>
      <w:r>
        <w:rPr/>
        <w:t>Всего в нашем регионе полностью распорядились средствами материнского (семейного) капитала около 35 тыс. семей, в Думиничском районе -740 сем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4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01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5-26T06:01:00Z</dcterms:modified>
  <cp:revision>2</cp:revision>
  <dc:subject/>
  <dc:title/>
</cp:coreProperties>
</file>