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е могут получить сведения о трудовой деятельности из информационных  систем ПФР</w:t>
      </w:r>
    </w:p>
    <w:p>
      <w:pPr>
        <w:pStyle w:val="Normal"/>
        <w:suppressAutoHyphens w:val="false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Клиентская служба ПФР в Думиничском районе обращает внимание, что с 1 января 2020 года работодатели, в случае</w:t>
      </w:r>
      <w:r>
        <w:rPr>
          <w:sz w:val="26"/>
          <w:szCs w:val="26"/>
        </w:rPr>
        <w:t xml:space="preserve"> если произошли</w:t>
      </w:r>
      <w:r>
        <w:rPr>
          <w:sz w:val="26"/>
          <w:szCs w:val="26"/>
          <w:lang w:eastAsia="ru-RU"/>
        </w:rPr>
        <w:t xml:space="preserve"> кадровые мероприятия, формируют на работника сведения о трудовой деятельности (электронные трудовые книжки) и передают их в ПФР в установленном порядке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ведения о трудовой деятельности включается информация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 работнике (в частности, фамилия, имя, отчество)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>- информация о работодателе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рудовой функции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ереводах на другую постоянную работу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ольнении с указанием основания и причины прекращения трудовой деятельности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информация и документе - основании (приказ, договор и т.д.)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казанные сведения хранятся в электронном виде в информационных ресурсах  ПФР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трудовой деятельности гражданин может получить как в электронном виде, через Личный кабинет на официальном сайте ПФР и на портале госуслуг, так и на бумажном носителе, в территориальном органе ПФР или МФЦ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олько в органы ПФР с начала 2021 года за получением с</w:t>
      </w:r>
      <w:r>
        <w:rPr>
          <w:sz w:val="26"/>
          <w:szCs w:val="26"/>
        </w:rPr>
        <w:t xml:space="preserve">ведений о трудовой деятельности </w:t>
      </w:r>
      <w:r>
        <w:rPr>
          <w:sz w:val="26"/>
          <w:szCs w:val="26"/>
          <w:lang w:eastAsia="ru-RU"/>
        </w:rPr>
        <w:t>обратилось 506 граждан.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0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5-26T06:05:00Z</dcterms:modified>
  <cp:revision>2</cp:revision>
  <dc:subject/>
  <dc:title/>
</cp:coreProperties>
</file>