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– ответы по пособию для родителей, которые в одиночку воспитывают детей от 8 до 16 лет включительно</w:t>
      </w:r>
    </w:p>
    <w:p>
      <w:pPr>
        <w:pStyle w:val="Normal"/>
        <w:jc w:val="both"/>
        <w:rPr/>
      </w:pPr>
      <w:r>
        <w:rPr/>
        <w:t>В соответствии с постановлением правительства РФ от 28 июня 2021 года родителям, которые в одиночку воспитывают детей, с 1 июля 2021 года устанавливается ежемесячная выплата в размере 50% от детского прожиточного минимума в рег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нсионный фонд России подготовил ответы на самые часто задаваемые вопросы по новому пособ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ужно ли доносить документы в ПФР для оформления пособия на ежемесячную выплату?</w:t>
      </w:r>
    </w:p>
    <w:p>
      <w:pPr>
        <w:pStyle w:val="Normal"/>
        <w:jc w:val="both"/>
        <w:rPr/>
      </w:pPr>
      <w:r>
        <w:rPr/>
        <w:t>Значительная часть сведений проверяется автоматически. Поэтому для получения пособия необходимо подать только электронное заявление через портал Госуслуг либо обратиться в клиентскую службу Пенсионного фонда России по месту ж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ь дополнительные сведения о доходах понадобится в следующих случая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в семье есть военные, спасатели, полицейские или служащие другого силового ведомства;</w:t>
      </w:r>
    </w:p>
    <w:p>
      <w:pPr>
        <w:pStyle w:val="Normal"/>
        <w:jc w:val="both"/>
        <w:rPr/>
      </w:pPr>
      <w:r>
        <w:rPr/>
        <w:t>если кто-то получает стипендии, гранты и другие выплаты научного или учебного заведения;</w:t>
      </w:r>
    </w:p>
    <w:p>
      <w:pPr>
        <w:pStyle w:val="Normal"/>
        <w:jc w:val="both"/>
        <w:rPr/>
      </w:pPr>
      <w:r>
        <w:rPr/>
        <w:t>если родитель ребёнка признан безвестно отсутствующим, понадобится решение суда;</w:t>
      </w:r>
    </w:p>
    <w:p>
      <w:pPr>
        <w:pStyle w:val="Normal"/>
        <w:jc w:val="both"/>
        <w:rPr/>
      </w:pPr>
      <w:r>
        <w:rPr/>
        <w:t>если жилое помещение признано непригодным для проживания и не учитывается при оценке имущественной обеспеченности, это должно быть подтверждено актом;</w:t>
      </w:r>
    </w:p>
    <w:p>
      <w:pPr>
        <w:pStyle w:val="Normal"/>
        <w:jc w:val="both"/>
        <w:rPr/>
      </w:pPr>
      <w:r>
        <w:rPr/>
        <w:t>если ребёнок учится очно, необходимо предоставить справку для подтверждения очного обучения.</w:t>
      </w:r>
    </w:p>
    <w:p>
      <w:pPr>
        <w:pStyle w:val="Normal"/>
        <w:jc w:val="both"/>
        <w:rPr/>
      </w:pPr>
      <w:r>
        <w:rPr/>
        <w:t>Сообщение о необходимости предоставления подтверждающих документов придет в личный кабинет на портале гос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Я допустила ошибку в заявлении при оформлении пособия. Как я могу это исправить?</w:t>
      </w:r>
    </w:p>
    <w:p>
      <w:pPr>
        <w:pStyle w:val="Normal"/>
        <w:jc w:val="both"/>
        <w:rPr/>
      </w:pPr>
      <w:r>
        <w:rPr/>
        <w:t xml:space="preserve">Если допущена ошибка при заполнении, Пенсионный фонд, не вынося отказа, вернет вам его на доработку. Внести изменения необходимо в течение 5 рабочих дней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Я получаю алименты на детей. Будут ли они учтены при расчете среднедушевого дохода в случае оформления ежемесячного пособия?</w:t>
      </w:r>
    </w:p>
    <w:p>
      <w:pPr>
        <w:pStyle w:val="Normal"/>
        <w:jc w:val="both"/>
        <w:rPr/>
      </w:pPr>
      <w:r>
        <w:rPr/>
        <w:t>Да, буд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Я получаю алименты по соглашению, без судебного решения. Могу ли я получить пособие?</w:t>
      </w:r>
    </w:p>
    <w:p>
      <w:pPr>
        <w:pStyle w:val="Normal"/>
        <w:jc w:val="both"/>
        <w:rPr/>
      </w:pPr>
      <w:r>
        <w:rPr/>
        <w:t>К сожалению, нет, т.к. право на выплату имеют только родители детей, на которых есть судебное решение о выплате али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Я получаю алименты, но официально не разведена. Могу ли я получить пособие?</w:t>
      </w:r>
    </w:p>
    <w:p>
      <w:pPr>
        <w:pStyle w:val="Normal"/>
        <w:jc w:val="both"/>
        <w:rPr/>
      </w:pPr>
      <w:r>
        <w:rPr/>
        <w:t>Можете, если на Вашего ребенка есть судебное решение о выплате алиментов. При этом сумма полученных алиментов будет учитываться при расчете до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гда ожидать выплату?</w:t>
      </w:r>
    </w:p>
    <w:p>
      <w:pPr>
        <w:pStyle w:val="Normal"/>
        <w:jc w:val="both"/>
        <w:rPr/>
      </w:pPr>
      <w:r>
        <w:rPr/>
        <w:t>Рассмотрение заявления занимает 10 рабочих дней. В отдельных случаях максимальный срок составит 30 рабочих дней. В течение 5 рабочих дней после вынесения решения о назначении выплаты деньги поступят на счет, указанный в заявле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Если у меня нет карты «Мир», могу ли я получить выплату?</w:t>
      </w:r>
    </w:p>
    <w:p>
      <w:pPr>
        <w:pStyle w:val="Normal"/>
        <w:jc w:val="both"/>
        <w:rPr/>
      </w:pPr>
      <w:r>
        <w:rPr/>
        <w:t>Да, пособие может быть выплачено на любой "бескарточный" счет (то есть банковский счет, не предусматривающий осуществление по нему операций с использованием платежных кар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Вы хотите получать пособие именно на банковскую карту, то Вам необходимо оформить карту «Мир», т.к. выплата зачисляется только на банковские карты этой платежной системы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Если я оформлена по уходу за пожилым человеком старше 80 лет, имею ли я право получать выплату?</w:t>
      </w:r>
    </w:p>
    <w:p>
      <w:pPr>
        <w:pStyle w:val="Normal"/>
        <w:jc w:val="both"/>
        <w:rPr/>
      </w:pPr>
      <w:r>
        <w:rPr/>
        <w:t xml:space="preserve">Да, имеете. В таком случае сумму данного пособия учтут при расчете Ваших доходов. Если среднедушевой доход семьи не превысит прожиточный минимум на душу населения в регионе, то пособие будет назначено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к проверить, правильно ли заполнено заявление на ежемесячное пособие?</w:t>
      </w:r>
    </w:p>
    <w:p>
      <w:pPr>
        <w:pStyle w:val="Normal"/>
        <w:jc w:val="both"/>
        <w:rPr/>
      </w:pPr>
      <w:r>
        <w:rPr/>
        <w:t>Если заявление не было возвращено Вам на доработку, оно заполнено вер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кие сроки рассмотрения заявления на новое пособие?</w:t>
      </w:r>
    </w:p>
    <w:p>
      <w:pPr>
        <w:pStyle w:val="Normal"/>
        <w:jc w:val="both"/>
        <w:rPr/>
      </w:pPr>
      <w:r>
        <w:rPr/>
        <w:t>Рассмотрение заявления занимает 10 рабочих дней. В отдельных случаях максимальный срок составит 30 рабочих дн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чему пришел отказ в выплате?</w:t>
      </w:r>
    </w:p>
    <w:p>
      <w:pPr>
        <w:pStyle w:val="Normal"/>
        <w:jc w:val="both"/>
        <w:rPr/>
      </w:pPr>
      <w:r>
        <w:rPr/>
        <w:t>Основанием для отказа в назначении пособия могут быть следующие случа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если размер ежемесячного дохода на человека в семье выше величины регионального прожиточного минимума на душу насел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если в заявлении окажутся недостоверные или неполные данные. В этом случае Вы можете донести недостающие документы в течение 5 рабочих дне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если заявитель не представил недостающие документы в течение 5 рабочих дне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если в собственности у семьи есть имущество, превышающее требования к движимому и недвижимому имуществу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если получатель пособия лишен родительских пра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достижения ребенком, на которого выплачивается пособие, возраста 17 ле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отмены усыновления ребенка, на которого выплачивается пособие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передачи ребенка, на которого выплачивается пособие, под опеку (попечительство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помещения ребенка в организацию на полное государственное обеспечение, за исключением детей инвалидов, учащихся по адаптированным образовательным программам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признания судом недееспособности получателя пособ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смерти ребенка, на которого выплачивается пособие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смерти получателя пособ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объявление получателя пособия в розыск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заключения под стражу получателя пособ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отмены судебного решения по выплате али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 после подачи заявления на выплату от 8 до 16 лет изменить реквизиты банковской карты?</w:t>
      </w:r>
    </w:p>
    <w:p>
      <w:pPr>
        <w:pStyle w:val="Normal"/>
        <w:jc w:val="both"/>
        <w:rPr/>
      </w:pPr>
      <w:r>
        <w:rPr/>
        <w:t>Для изменения реквизитов счета в уже поданном заявлении Вам нужно лично обратиться в клиентскую службу Пенсионного фонда. Средства начнут поступать по новым реквизитам со следующего месяца после подачи такого зая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чему долго рассматривается заявление?</w:t>
      </w:r>
    </w:p>
    <w:p>
      <w:pPr>
        <w:pStyle w:val="Normal"/>
        <w:jc w:val="both"/>
        <w:rPr/>
      </w:pPr>
      <w:r>
        <w:rPr/>
        <w:t>Для каждого заявления существуют нормативные сроки его рассмотрения. Максимальный срок рассмотрения заявления составляет 30 рабочих дн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55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8-12T06:55:00Z</dcterms:modified>
  <cp:revision>2</cp:revision>
  <dc:subject/>
  <dc:title/>
</cp:coreProperties>
</file>