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лиентская служба в Думиничском районе Калу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на правах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В выписке из электронной трудовой книжки появилась дополнительная информация</w:t>
      </w:r>
    </w:p>
    <w:p>
      <w:pPr>
        <w:pStyle w:val="Normal"/>
        <w:spacing w:before="280" w:after="280"/>
        <w:ind w:firstLine="708"/>
        <w:jc w:val="both"/>
        <w:rPr/>
      </w:pPr>
      <w:r>
        <w:rPr/>
        <w:t>Напомним, что ранее у граждан в выписке «Сведения о трудовой деятельности (СТД-ПФР)» отражалась информация только о последней записи из трудовой книжки по состоянию на 1 января 2020 год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Теперь в выписку внесены изменения, в нее добавлена информация о трудовой деятельности за периоды до 31 декабря 2019 года.  Данные отображаются в виде таблицы, информация для которой берется из сведений индивидуального (персонифицированного) учета, представленных страхователями.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Таблица состоит из двух граф: 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«Работодатель (наименование), регистрационный номер в ПФР»- указывается наименование страхователя (работодателя) представившего сведения индивидуального (персонифицированного), и его регистрационный номер (при наличии)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«Периоды работы» у этого страхователя (работодателя) учтенные на лицевом счете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Так же внесены изменения в Федеральный закон от 01.04.1996 N 27-ФЗ (ред. от 24.02.2021) "Об индивидуальном (персонифицированном) учете в системе обязательного пенсионного страхования", теперь </w:t>
      </w:r>
      <w:r>
        <w:rPr>
          <w:color w:val="000000"/>
        </w:rPr>
        <w:t>граждане могут обращаться в органы Пенсионного фонда Российской Федерации для включения сведений о трудовой деятельности (кадровых мероприятиях)  в свой индивидуальный лицевой счет за периоды работы до 1 января 2020 года, записи о которых содержатся в трудовой книжке.</w:t>
      </w:r>
    </w:p>
    <w:p>
      <w:pPr>
        <w:pStyle w:val="Normal"/>
        <w:spacing w:before="280" w:after="280"/>
        <w:jc w:val="both"/>
        <w:rPr/>
      </w:pPr>
      <w:r>
        <w:rPr/>
        <w:t>Важно! Если в выписке отсутствуют какие-либо сведения о кадровых мероприятиях после 31.12.2019 г., то возможно несколько причин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работодатель не отправил данные о кадровых мероприятиях в ПФР (сведения передаются до 15 числа каждого месяца)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работодатель подал сведения индивидуального (персонифицированного) учета с ошибками;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/>
        <w:t>у Вас не было кадровых мероприятий в 2020 и 2021 годах, и Вы еще не подавали работодателю заявление о выборе способа ведения трудовой книжки.</w:t>
      </w:r>
    </w:p>
    <w:p>
      <w:pPr>
        <w:pStyle w:val="Normal"/>
        <w:spacing w:before="280" w:after="280"/>
        <w:jc w:val="both"/>
        <w:rPr/>
      </w:pPr>
      <w:r>
        <w:rPr/>
        <w:t>Выписка из ЭТК подписана электронной подписью сотрудника ПФР. По юридической значимости такой документ равен бумажному с подписью должностного лица.</w:t>
      </w:r>
    </w:p>
    <w:p>
      <w:pPr>
        <w:pStyle w:val="Normal"/>
        <w:spacing w:before="280" w:after="280"/>
        <w:jc w:val="both"/>
        <w:rPr/>
      </w:pPr>
      <w:r>
        <w:rPr/>
        <w:t>Также напомним, что при необходимости, помимо запроса сведений о трудовой деятельности в электронном виде (через портал госуслуг или сайт ПФР), выписку можно получить и в бумажном виде у работодателя по последнему месту работы  (но только о кадровых мероприятиях у данного работодателя).</w:t>
      </w:r>
    </w:p>
    <w:p>
      <w:pPr>
        <w:pStyle w:val="Normal"/>
        <w:spacing w:before="280" w:after="280"/>
        <w:jc w:val="both"/>
        <w:rPr/>
      </w:pPr>
      <w:r>
        <w:rPr/>
        <w:t>Полную выписку, содержащую сведения обо всех работодателях, Вы  можете получить в любой ближайшей к Вам  клиентской службе ПФР или в МФЦ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18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1-04-27T05:18:00Z</dcterms:modified>
  <cp:revision>2</cp:revision>
  <dc:subject/>
  <dc:title/>
</cp:coreProperties>
</file>