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Отделение ПФР по Калужской области сообщает о  реорганизации территориальных органов ПФР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В целях совершенствования организации работы и повышения уровня контроля за прохождением денежных средств на финансирование пенсий и социальных выплат, а также в целях оптимизации структуры территориальных органов Пенсионного фонда Российской Федерации в Калужской области и во исполнение  </w:t>
      </w:r>
      <w:r>
        <w:rPr>
          <w:shd w:fill="FFFFFF" w:val="clear"/>
        </w:rPr>
        <w:t>Постановления Правления Пенсионного фонда Российской Федерации от 7 мая 2021 г. № 179п «О реорганизации территориальных органов ПФР в Калужской области» в отношении Государственного учреждения - Управления Пенсионного фонда Российской Федерации в г. Калуге Калужской области, Государственного учреждения - Управления Пенсионного фонда Российской Федерации в г. Обнинске Калужской области (межрайонного), Государственного учреждения - Управления Пенсионного фонда Российской Федерации в Дзержинском районе Калужской области (межрайонного), Государственного учреждения- Управления Пенсионного фонда Российской Федерации в Кировском районе Калужской области (межрайонного), Государственного учреждения- Управления Пенсионного фонда Российской Федерации в Козельском районе Калужской области (межрайонного), Государственного учреждения - Управления Пенсионного фонда Российской Федерации в Людиновском районе Калужской области (межрайонного), Государственного учреждения - Управления Пенсионного фонда Российской Федерации в Сухиничском районе Калужской области (межрайонного) и Государственного учреждения - Центра по выплате пенсий и обработке информации Пенсионного фонда Российской Федерации в Калужской области начата процедура реорганизации путем присоединения с 01.10.2021 г. к Отделению Пенсионного фонда Российской Федерации (государственного учреждения) по Калужской област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Требования кредиторов могут быть предъявлены не позднее тридцати дней с даты опубликования уведомления о реорганизации по адресу: Калужская область, г. Калуга, ул. Болдина 2 а, тел. (4842) 50-70-70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ПФР по Калужской области сообщает, что реорганизация не затронет работу клиентских служб ПФР и  не повлияет</w:t>
      </w:r>
      <w:r>
        <w:rPr>
          <w:b/>
          <w:color w:val="777777"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на</w:t>
      </w:r>
      <w:r>
        <w:rPr>
          <w:b/>
          <w:color w:val="777777"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 xml:space="preserve">качество и сроки предоставления услуг населени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6-18T08:28:00Z</dcterms:modified>
  <cp:revision>2</cp:revision>
  <dc:subject/>
  <dc:title/>
</cp:coreProperties>
</file>