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ФР по Калужской области разъясняет  правила снижения  размера удержаний по исполнительным лист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егулярно в ОПФР по Калужской области   и  наши  соцсети поступают обращения с вопросом об обоснованности удержаний из пенсии средств по исполнительным лист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ФР по Калужской области разъясняет</w:t>
      </w:r>
      <w:r>
        <w:rPr>
          <w:sz w:val="28"/>
          <w:szCs w:val="28"/>
        </w:rPr>
        <w:t xml:space="preserve">: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изводства удержаний из пенсий регулируется нормами Федерального закона от 28.12.2013 № 400-ФЗ «О страховых пенсиях» и Федерального закона от 02.10.2007 № 229-ФЗ «Об исполнительном производстве». 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Специалисты Пенсионного фонда, выплачивающие должнику пенсию или иные периодические платежи, обязаны удерживать денежные средства  со дня получения исполнительного документа от взыскателя или судебного пристава - исполнителя,  в размере, содержащемся в исполнительном листе (п. 3 ст. 98 Федерального закона от 02.10.2007 № 229-ФЗ)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Снизить или увеличить сумму удержания по исполнительному документу, поступившему от судебного пристава - исполнителя, сотрудники Пенсионного фонда не имеют права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Вместе с тем, сам гражданин (должник), вправе обратиться в подразделение судебных приставов, в котором ведется исполнительное производство, с заявлением о сохранении пенсии или иных доходов ежемесячно в размере прожиточного минимума трудоспособного населения Российской Федерации.  Его размер составляет 15172  руб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После этого, пристав-исполнитель выносит Постановление о сохранении прожиточного минимума и направляет его для исполнения в подразделение ПФР.  Только после получения вышеуказанного постановления, специалисты Пенсионного фонда имеют право изменить размер удержаний.</w:t>
      </w:r>
    </w:p>
    <w:p>
      <w:pPr>
        <w:pStyle w:val="Style17"/>
        <w:spacing w:before="280" w:after="280"/>
        <w:jc w:val="both"/>
        <w:rPr/>
      </w:pPr>
      <w:r>
        <w:rPr>
          <w:sz w:val="28"/>
          <w:szCs w:val="28"/>
        </w:rPr>
        <w:tab/>
        <w:t>В связи с вышеизложенным, рекомендуем  по данному вопросу обращаться УФССП к судебному - приставу исполнителю или  в суд.</w:t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0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10-11T13:08:00Z</dcterms:modified>
  <cp:revision>2</cp:revision>
  <dc:subject/>
  <dc:title/>
</cp:coreProperties>
</file>