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Фонда Социального страхования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Электронный сертификат для граждан с ограниченными возможностями здоровь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ждане с инвалидностью и пострадавшие в результате несчастного случая на производстве могут приобретать технические средства реабилитации с помощью электронного сертификат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России запущен современный цифровой сервис – электронный сертификат на приобретение технических средств реабилитации (</w:t>
      </w:r>
      <w:hyperlink r:id="rId3">
        <w:r>
          <w:rPr>
            <w:rStyle w:val="InternetLink"/>
            <w:u w:val="single"/>
            <w:lang w:eastAsia="ru-RU"/>
          </w:rPr>
          <w:t>ФЗ № 491 от 30.12.2020 «О приобретении отдельных видов товаров, работ, услуг с использованием электронного сертификата»</w:t>
        </w:r>
      </w:hyperlink>
      <w:r>
        <w:rPr>
          <w:lang w:eastAsia="ru-RU"/>
        </w:rPr>
        <w:t>)</w:t>
        <w:br/>
        <w:br/>
      </w:r>
      <w:r>
        <w:rPr>
          <w:b/>
          <w:bCs/>
          <w:lang w:eastAsia="ru-RU"/>
        </w:rPr>
        <w:t>Электронный сертификат</w:t>
      </w:r>
      <w:r>
        <w:rPr>
          <w:lang w:eastAsia="ru-RU"/>
        </w:rPr>
        <w:t xml:space="preserve"> – это электронная запись в реестре, которая привязывается к номеру банковской карты платежной системы МИР, выпущенной любым банком РФ. </w:t>
        <w:br/>
        <w:br/>
        <w:t xml:space="preserve">На выданный электронный сертификат ФСС записывает определенную сумму, которую гражданин может потратить на приобретение технических средств, рекомендованных индивидуальной программой реабилитации/абилитации. </w:t>
        <w:br/>
        <w:br/>
        <w:t xml:space="preserve">При этом свои собственные средства тратятся только на то, чтобы оплатить разницу, если стоимость купленного ТСР превышает сумму сертификата. </w:t>
        <w:br/>
        <w:br/>
        <w:t>Электронный сертификат работает как банковская карта и позволяет мгновенно оплатить выбранный товар.</w:t>
        <w:br/>
        <w:br/>
        <w:t>Кроме того,  по-прежнему остается возможность выбора: получить техническое средство через ФСС, воспользоваться компенсацией за самостоятельно приобретенный товар или оформить электронный сертификат и оплатить им изделие напрямую.</w:t>
        <w:br/>
        <w:br/>
        <w:t xml:space="preserve">На первом этапе электронный сертификат доступен только для отдельных видов технических средств серийного производства и поэтапно будет расширен, в том числе на изделия индивидуального изготовления. Электронный каталог ТСР: </w:t>
      </w:r>
      <w:hyperlink r:id="rId4">
        <w:r>
          <w:rPr>
            <w:rStyle w:val="InternetLink"/>
            <w:u w:val="single"/>
            <w:lang w:eastAsia="ru-RU"/>
          </w:rPr>
          <w:t>https://ktsr.fss.ru/</w:t>
        </w:r>
      </w:hyperlink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Непосредственно в  Калуге воспользоваться электронным сертификатом можно в Калужском протезно-ортопедическом предприятии на улице Первомайской,21.</w:t>
      </w:r>
    </w:p>
    <w:p>
      <w:pPr>
        <w:pStyle w:val="Normal"/>
        <w:rPr/>
      </w:pPr>
      <w:r>
        <w:rPr>
          <w:lang w:eastAsia="ru-RU"/>
        </w:rPr>
        <w:br/>
        <w:t xml:space="preserve">Более подробная информация размещена на сайте Калужского отделения Фонда: </w:t>
      </w:r>
      <w:r>
        <w:rPr>
          <w:lang w:val="en-US" w:eastAsia="ru-RU"/>
        </w:rPr>
        <w:t>fss</w:t>
      </w:r>
      <w:r>
        <w:rPr>
          <w:lang w:eastAsia="ru-RU"/>
        </w:rPr>
        <w:t>40.</w:t>
      </w:r>
      <w:r>
        <w:rPr>
          <w:lang w:val="en-US" w:eastAsia="ru-RU"/>
        </w:rPr>
        <w:t>ru</w:t>
      </w:r>
      <w:r>
        <w:rPr>
          <w:lang w:eastAsia="ru-RU"/>
        </w:rPr>
        <w:t>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ication.pravo.gov.ru/Document/View/0001202012300026" TargetMode="External"/><Relationship Id="rId4" Type="http://schemas.openxmlformats.org/officeDocument/2006/relationships/hyperlink" Target="https://ktsr.fs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4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3-30T05:34:00Z</dcterms:modified>
  <cp:revision>2</cp:revision>
  <dc:subject/>
  <dc:title/>
</cp:coreProperties>
</file>