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gov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Доходы мобилизованных не учитываются при определении права на меры соцподдержки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Доходы мобилизованных граждан с 1 ноября не учитываются для оценки нуждаемости при первичном обращении за назначением детских пособий. Соответствующие правила утверждены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остановлением правительства</w:t>
        </w:r>
      </w:hyperlink>
      <w:r>
        <w:rPr>
          <w:sz w:val="28"/>
          <w:szCs w:val="28"/>
          <w:lang w:eastAsia="ru-RU"/>
        </w:rPr>
        <w:t xml:space="preserve">.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Они также предусматривают, что отсутствие у мобилизованного дохода за периоды, по которым происходит оценка нуждаемости, не служит основанием для отказа в назначении выплат семье военнослужащего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 xml:space="preserve">Напомним, что критерии нуждаемости применяются при назначении ежемесячных пособий родителям детей от 8 до 17 лет и беременным женщинам. Право на такие выплаты есть у семей со средним доходом на человека ниже прожиточного минимума.  В Калужской области размер прожиточного минимума для выплаты пособия детям от 8 до 17 лет составляет 13 264 руб., для пособия беременным женщинам - 14 565 руб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Для получения пособий у родителей должен быть подтвержденный заработок или объективные причины его отсутствия, а имущество семьи должно отвечать установленным требования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Если отца ребенка призвали на военную службу по мобилизации, его прошлые заработки, включая зарплату, премии, предпринимательский доход и прочие, при расчете нуждаемости теперь не учитываются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ажно, если ранее семье было отказано в пособии по причине отсутствия заработка у мобилизованного, теперь его супруга может повторно обратиться за пособием. Решение об отказе в выплате из-за отсутствия в расчетном периоде доходов вынесено не будет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При этом, документы, подтверждающие призыв на военную службу по мобилизации, представляются в клиентскую службу ПФР по месту жительства заявителем самостоятельно.  Пособие назначается семьям на 6 месяцев, по истечении которых,  нужно подать новое заявление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atic.government.ru/media/files/Qws4HG06jvS7nyalXQ1dnAhxaddZvVKP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02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11-30T08:02:00Z</dcterms:modified>
  <cp:revision>3</cp:revision>
  <dc:subject/>
  <dc:title/>
</cp:coreProperties>
</file>