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Более 67 тысяч граждан получили выплаты по мерам поддержки, переданным в ОПФР по Калужской области из органов социальной защиты населен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С начала года 67831  калужанин получили выплаты по мерам поддержки, переданным  из органов социальной защиты населения. За этот период ОПФР по Калужской области перечислили  гражданам более 772 млн рублей.</w:t>
        <w:br/>
        <w:br/>
        <w:t xml:space="preserve">Порядка 7 тысяч  семей с детьми и будущих мам получили различные виды социального обеспечения: единовременные выплаты по беременности и родам, пособия при рождении ребенка, а также ежемесячные выплаты по уходу за ребенком до 1,5 лет. </w:t>
        <w:br/>
        <w:t>Компенсацию в размере 50% стоимости полиса ОСАГО предоставили  24 гражданам с инвалидностью.</w:t>
        <w:br/>
        <w:br/>
        <w:t>Кроме того, ОПФР по Калужской области продолжил предоставлять различные выплаты и меры поддержки почти 49 тыс. граждан, пострадавшим от радиации, а также 4 189  военнослужащим и членам их семей.</w:t>
        <w:br/>
        <w:br/>
        <w:t xml:space="preserve">Напомним, что при появлении права на выплаты можно обратиться в любую клиентскую службу регионального отделения ПФР или МФЦ. Получить информацию по вопросам назначения мер поддержки, переданных Пенсионному фонду из органов социальной защиты населения, можно через единый региональный контакт-центр по номеру </w:t>
      </w:r>
      <w:r>
        <w:rPr>
          <w:b/>
          <w:sz w:val="28"/>
          <w:szCs w:val="28"/>
        </w:rPr>
        <w:t>8-800-600-0596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4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11-30T06:48:00Z</dcterms:modified>
  <cp:revision>2</cp:revision>
  <dc:subject/>
  <dc:title/>
</cp:coreProperties>
</file>