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сс-релиз</w:t>
      </w:r>
    </w:p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Более 8 тысяч  калужских  детей, постоянно проживающих  в «чернобыльской зоне», получают компенсационные выплаты от Пенсион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дной из мер социальной поддержки граждан, подвергшихся воздействию радиации вследствие катастрофы на Чернобыльской АЭС,  является </w:t>
      </w:r>
      <w:r>
        <w:rPr>
          <w:lang w:eastAsia="ru-RU"/>
        </w:rPr>
        <w:t xml:space="preserve"> е</w:t>
      </w:r>
      <w:r>
        <w:rPr>
          <w:iCs/>
          <w:lang w:eastAsia="ru-RU"/>
        </w:rPr>
        <w:t>жемесячная компенсация на питание детей в дошкольных образовательных организациях, общеобразовательных организациях и профессиональных образовательных организациях.</w:t>
      </w:r>
    </w:p>
    <w:p>
      <w:pPr>
        <w:pStyle w:val="Normal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jc w:val="both"/>
        <w:rPr/>
      </w:pPr>
      <w:r>
        <w:rPr>
          <w:iCs/>
          <w:lang w:eastAsia="ru-RU"/>
        </w:rPr>
        <w:t>Получателями выплаты являются дети, чьи родители подверглись радиации.</w:t>
      </w:r>
      <w:r>
        <w:rPr>
          <w:lang w:eastAsia="ru-RU"/>
        </w:rPr>
        <w:t xml:space="preserve"> Получить ее может родитель ребенка, его опекун, попечитель, усыновитель или близкий родственник, например бабушка или дедушка. За компенсацией также может обратиться и сам ребенок, если ему исполнилось 18 ле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ошкольникам, школьникам и учащимся профессиональных образовательных организаций устанавливаются выплаты в размере от 542 руб.  26 коп. до 210 руб. 86 коп., в зависимости от категории учреждения. А так же 105 руб.44 коп. на питание детей, не посещающих учебное заведение по медицинским показаниям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i/>
          <w:lang w:eastAsia="ru-RU"/>
        </w:rPr>
        <w:t>ВАЖНО</w:t>
      </w:r>
      <w:r>
        <w:rPr>
          <w:lang w:eastAsia="ru-RU"/>
        </w:rPr>
        <w:t>: Чтобы получить это пособие необходимо обратиться в </w:t>
      </w:r>
      <w:hyperlink r:id="rId3" w:tgtFrame="_blank">
        <w:r>
          <w:rPr>
            <w:rStyle w:val="InternetLink"/>
            <w:lang w:eastAsia="ru-RU"/>
          </w:rPr>
          <w:t>клиентскую службу</w:t>
        </w:r>
      </w:hyperlink>
      <w:r>
        <w:rPr>
          <w:lang w:eastAsia="ru-RU"/>
        </w:rPr>
        <w:t xml:space="preserve"> ОПФР по месту жительства до 15 октября с заявлением и </w:t>
      </w:r>
      <w:hyperlink r:id="rId4">
        <w:r>
          <w:rPr>
            <w:rStyle w:val="InternetLink"/>
            <w:color w:val="000000"/>
            <w:u w:val="none"/>
            <w:lang w:eastAsia="ru-RU"/>
          </w:rPr>
          <w:t>документами</w:t>
        </w:r>
      </w:hyperlink>
      <w:r>
        <w:rPr>
          <w:lang w:eastAsia="ru-RU"/>
        </w:rPr>
        <w:t xml:space="preserve">, подтверждающими право на выплату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Решение о назначении компенсации выносится в течение 5 рабочих дней с момента подачи заявления и поступления в Пенсионный фонд необходимых сведений организаций и документов заявителя. Уведомление о принятом решении направляется в течение 3 рабочих дней после его вынесения.</w:t>
      </w:r>
      <w:r>
        <w:rPr/>
        <w:t xml:space="preserve"> Выплата осуществляется начиная с месяца следующего за месяцем подачи заявл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редства выплачиваются в течение 5 рабочих дней после принятия решения о назначении. В дальнейшем пособие перечисляется по стандартному выплатному графику с 3-го по 25-е число каждого месяца.</w:t>
      </w:r>
    </w:p>
    <w:p>
      <w:pPr>
        <w:pStyle w:val="Normal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jc w:val="both"/>
        <w:rPr>
          <w:iCs/>
          <w:lang w:eastAsia="ru-RU"/>
        </w:rPr>
      </w:pPr>
      <w:r>
        <w:rPr>
          <w:iCs/>
          <w:lang w:eastAsia="ru-RU"/>
        </w:rPr>
        <w:t>Напоминаем, что с 1 января 2022 года органам Пенсионного фонда Российской Федерации переданы функции по назначению отдельных мер социальной поддержки, в частности, гражданам, подвергшимся воздействию радиации вследствие катастрофы на Чернобыльской АЭС.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findOffice" TargetMode="External"/><Relationship Id="rId4" Type="http://schemas.openxmlformats.org/officeDocument/2006/relationships/hyperlink" Target="https://pfr.gov.ru/grazhdanam/mery_podderzhki/radiation/child_foo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36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10-11T12:36:00Z</dcterms:modified>
  <cp:revision>2</cp:revision>
  <dc:subject/>
  <dc:title/>
</cp:coreProperties>
</file>