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gov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апреля в Отделение ПФР по Калужской области состоится «прямая телефонная линия» по теме: «Актуальные вопросы пенсионного обеспечения»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/>
      </w:pPr>
      <w:r>
        <w:rPr>
          <w:szCs w:val="28"/>
        </w:rPr>
        <w:t xml:space="preserve">Отделение ПФР по Калужской области   проводит «прямые телефонные линии» для жителей региона  с целью информирования о  новэллах законодательства, порядке получения госуслуг Пенсионного фонда России. Мероприятия, посвященные пенсионному обеспечению, традиционно – одни из самых востребованных, потому что касаются практически всех жителей региона. 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 xml:space="preserve">Напомним, в настоящее время клиентские службы Отделения ПФР по Калужской области обслуживают свыше 438 тыс. пенсионеров и получателей иных выплат.  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Кроме того, с 1 января 2022 года в пенсионном законодательстве произошло много важных изменений. Например, теперь страховые и социальные пенсии по инвалидности, а также федеральные социальные доплаты к пенсии устанавливаются в беззаявительном порядке. Существенно упрощен порядок назначения пенсии безработным предпенсионерам по предложению центра занятости.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Очередное телефонное общение с экспертами ОПФР по Калужской области состоится 21 апреля по телефону: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/>
      </w:pPr>
      <w:r>
        <w:rPr>
          <w:rStyle w:val="Style14"/>
          <w:szCs w:val="28"/>
        </w:rPr>
        <w:t>8(4842) 50-71-03 с 10:00 до 12:00 часов</w:t>
      </w:r>
      <w:r>
        <w:rPr>
          <w:szCs w:val="28"/>
        </w:rPr>
        <w:t>.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>На вопросы граждан ответит заместитель Управляющего Отделением ПФР по Калужской области Ирина Анатольевна Артемова.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2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6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4-19T11:16:00Z</dcterms:modified>
  <cp:revision>2</cp:revision>
  <dc:subject/>
  <dc:title/>
</cp:coreProperties>
</file>