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gov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Почти 100 млн. рублей перечислил  с  начала года ОПФР по Калужской области на улучшение жилищных условий за счет средств материнского капитала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нский (семейный) капитал на улучшение жилищных условий в 2022 году направили почти 400 калужских семей. Это одно из самых популярных направлений использования средств маткапитала. ОПФР по Калужской области перечислил на эти цели почти  100 млн. руб. 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Потратить маткапитал на улучшение жилищных условий можно, когда ребенку, в связи с рождением (усыновлением) которого возникло право на материнский капитал, исполнится три года. Исключением является погашение основного долга или первоначального взноса по ипотеке. В этом случае потратить средства сертификата разрешается сразу после рождения или усыновления ребенка. 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выделяются на строительство нового жилья, расширение имеющейся жилплощади либо на компенсацию понесенных затрат по строительству или реконструкци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апреля 2020 года подать заявление на приобретение жилья в кредит (ипотеку) с использованием материнского капитала стало возможно непосредственно в банке, в котором открывается кредит. Заявление и необходимые документы банки передают территориальным органам ПФР по электронным каналам связи, что позволяет ускорить распоряжение материнским капиталом. 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46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1-30T06:46:00Z</dcterms:modified>
  <cp:revision>2</cp:revision>
  <dc:subject/>
  <dc:title/>
</cp:coreProperties>
</file>