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Калужане предпочитают общение  с организациями в электронном виде</w:t>
      </w:r>
    </w:p>
    <w:p>
      <w:pPr>
        <w:pStyle w:val="TextBody"/>
        <w:jc w:val="both"/>
        <w:rPr/>
      </w:pPr>
      <w:r>
        <w:rPr>
          <w:sz w:val="26"/>
          <w:szCs w:val="26"/>
        </w:rPr>
        <w:t>Согласно информации Пенсионного фонда России в  первом квартале этого года 87% всех обращений  поступили в электронном виде – через личный кабинет на сайте ПФР или на портале госуслуг:</w:t>
      </w:r>
      <w:hyperlink r:id="rId3">
        <w:r>
          <w:rPr>
            <w:rStyle w:val="InternetLink"/>
            <w:sz w:val="26"/>
            <w:szCs w:val="26"/>
          </w:rPr>
          <w:t>https://pfr.gov.ru/press_center/~2022/04/29/235868</w:t>
        </w:r>
      </w:hyperlink>
      <w:r>
        <w:rPr>
          <w:sz w:val="26"/>
          <w:szCs w:val="26"/>
        </w:rPr>
        <w:t xml:space="preserve"> 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лужской области этот показатель   выше среднероссийского.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Так, 93,7% всех заявлений о назначении пенсии в 1 квартале 2022 года поданы калужанами  онлайн. При этом в большинстве случаев выплаты с согласия человека были назначены также дистанционно на основе данных из информационной системы Пенсионного фонд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через личный кабинет можно заказать электронные справки, чтобы направить их в другие организации. В кабинете доступна информация о пенсионных коэффициентах, стаже и отчислениях работодателей на пенсию. 96% запросов местных жителей на получение такой информации поступили в электронном виде.</w:t>
      </w:r>
    </w:p>
    <w:p>
      <w:pPr>
        <w:pStyle w:val="TextBody"/>
        <w:jc w:val="both"/>
        <w:rPr/>
      </w:pPr>
      <w:r>
        <w:rPr>
          <w:sz w:val="26"/>
          <w:szCs w:val="26"/>
        </w:rPr>
        <w:t>В ОПФР по Калужской области приняли 97% электронных обращений за ежемесячным пособием одиноким родителям детей от 8 до17 лет и почти 98% обращений за пособием женщинам, вставшим на учет по беременности в ранние срок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ля семей, получивших сертификат на материнский капитал в личном кабинете всегда доступна актуальная информация о сумме, которую можно использовать на выбранные цели. Практически все владельцы сертификата проверяют эти данные онлайн, не обращаясь в территориальное отделение фонда. 75% калужских семей таким же способом подают заявление о распоряжении материнским капиталом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мимо этого, в личном кабинете есть возможность оформить выплаты по уходу за нетрудоспособными людьми. Доля электронных обращений по этой услуге в первом квартале составила 85%. Пенсионный фонд также принял 94% электронных заявлений на оформление выплаты по уходу за детьми-инвалидами и инвалидами с детства первой группы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Личный кабинет открывает возможность быстрого и удобного обращения без очередей и ожидания. Для полного доступа к услугам необходима подтвержденная учетная запись на портале госуслуг. Зарегистрироваться и получить ее можно во всех клиентских службах   ОПФР по Калуж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press_center/~2022/04/29/2358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28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5-30T17:28:00Z</dcterms:modified>
  <cp:revision>2</cp:revision>
  <dc:subject/>
  <dc:title/>
</cp:coreProperties>
</file>