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562" w:hanging="0"/>
        <w:rPr>
          <w:sz w:val="27"/>
          <w:szCs w:val="27"/>
        </w:rPr>
      </w:pPr>
      <w:r>
        <w:rPr/>
        <w:drawing>
          <wp:inline distT="0" distB="0" distL="0" distR="0">
            <wp:extent cx="71970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Клиентская служба (на правах группы) в Думиничск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49300 п. Думиничи,     </w:t>
        <w:tab/>
        <w:tab/>
        <w:tab/>
        <w:t xml:space="preserve">         телефон: (48447) 9-10-9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Гостиная, 12.                                                    факс:  (4847) 9-21-5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e-mail:  selyankina_tv@050.pfr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есс-релиз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к назначить пенсию онлайн?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 1 января 2022 года в России начал действовать беззаявительный порядок назначений страховых и социальных пенсий по инвалидности, а также досрочных пенсий, в том числе безработным предпенсионерам (они могут быть назначены по предложению службы занятости, но не раньше, чем за два года до наступления пенсионного возраста).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ля того чтобы оформить пенсию и начать её получать, человеку достаточно подать заявление через личный кабинет на едином портале государственных услуг, указав при заполнении формы согласие на назначение пенсии в автоматическом режиме.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 этом необходимо, чтобы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В его индивидуальном лицевом счёте всё было указано верно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Не работал за границей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Достиг пенсионного возраста (в 2022 году – 56,5 для женщин и 61,5 – для мужчин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Выработал необходимый страховой стаж (в 2022 году – 13 лет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Накопил требуемое количество пенсионных коэффициентов (в 2022 году – 23,4)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ля назначения досрочной пенсии гражданам, проработавшим в районах Крайнего Севера не менее 15 лет, потребуется исполнение следующих условий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Полные и верные данные в индивидуальном лицевом счёте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Отсутствие периодов работы за границей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Достижение возраста (в 2022 году – 51,5 для женщин и 56,5 – для мужчин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Выработка необходимого страхового стажа (20 лет – для женщин, 25 лет – для мужчин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Наличие требуемого количества пенсионных коэффициентов (в 2022 году – 23,4)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я о том, что пенсия назначена автоматически, поступает в личный кабинет заявителя на портале Госуслуг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 Калужской области уже более 100 жителей воспользовались этой услуг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Думиничском районе два человека воспользовались услугой автоматического назначения пен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T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Arial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3">
    <w:name w:val="Текст новости Знак"/>
    <w:qFormat/>
    <w:rPr>
      <w:rFonts w:eastAsia="Arial"/>
      <w:sz w:val="24"/>
      <w:szCs w:val="24"/>
    </w:rPr>
  </w:style>
  <w:style w:type="character" w:styleId="Idea">
    <w:name w:val="idea"/>
    <w:qFormat/>
    <w:rPr>
      <w:rFonts w:ascii="PT Serif;Times New Roman" w:hAnsi="PT Serif;Times New Roman" w:cs="PT Serif;Times New Roman"/>
      <w:b w:val="false"/>
      <w:bCs w:val="false"/>
      <w:vanish w:val="false"/>
      <w:color w:val="333333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4yxo">
    <w:name w:val="_4yx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документа"/>
    <w:basedOn w:val="Style17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7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paragraph" w:styleId="Style21">
    <w:name w:val="Аналогичн"/>
    <w:basedOn w:val="Normal"/>
    <w:qFormat/>
    <w:pPr>
      <w:ind w:left="709" w:right="0" w:hanging="0"/>
      <w:jc w:val="left"/>
    </w:pPr>
    <w:rPr>
      <w:rFonts w:ascii="Arial" w:hAnsi="Arial" w:cs="Arial"/>
      <w:b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52:00Z</dcterms:created>
  <dc:creator>A302</dc:creator>
  <dc:description/>
  <dc:language>en-US</dc:language>
  <cp:lastModifiedBy>Селянкина Татьяна Викторовна</cp:lastModifiedBy>
  <cp:lastPrinted>2017-12-27T08:33:00Z</cp:lastPrinted>
  <dcterms:modified xsi:type="dcterms:W3CDTF">2022-07-21T09:52:00Z</dcterms:modified>
  <cp:revision>2</cp:revision>
  <dc:subject/>
  <dc:title/>
</cp:coreProperties>
</file>