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>ВЫ СПРАШИВАЕТЕ. МЫ ОТВЕЧАЕМ.</w:t>
      </w:r>
    </w:p>
    <w:p>
      <w:pPr>
        <w:pStyle w:val="Western"/>
        <w:spacing w:before="0" w:after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ина М. из Калуги спрашивает: "Слышала, что с 1 октября утверждены какие-то требования к порядку и условиям предоставления ежемесячной денежной выплаты на детей от 8 до 17 лет. Что изменилось?" 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начальник Управления установления социальных выплат ОПФР по Калужской области Светлана Зайцева. 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действительно с 1 октября 2022 года вступили в силу Основные требования к порядку и условиям предоставления ежемесячной денежной выплаты на детей от 8 до 17 лет, изложенные в постановлении Правительства от 9.04.2022 N 630. 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уже получаете эту выплату, то никаких изменений для Вас нет. 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при подаче заявления после 1 октября 2022 выплата предоставляется начиная с месяца достижения ребенком возраста 8 лет, если обращение поступило не позднее полугода с этого месяца. 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выплата начнется с месяца обращения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 выплате можно подать в ПФР или уполномоченный региональный орган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рез Единый портал госуслуг, региональные порталы, МФЦ или лично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оминаем, что выплата устанавливается на 12 месяцев и пересчитывается в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ззаявительном порядке с 1 января каждого года исходя из ежегодного изменения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ского прожиточного минимума. Назначается, как и прежде, малообеспеченным семьям с учетом нуждаемости. Размер пособия зависит от дохода семьи и может составлять 50%, 75%, 100% регионального прожиточного минимума на ребенка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может быть наличие в собственности у заявителя и членов его семьи двух и более помещений с назначением «жилое», суммарная площадь которых больше произведения 24 квадратных метров в расчете на одного человека и количества членов семьи, или двух и более зданий с назначением «садовый дом»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3:25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10-11T13:25:00Z</dcterms:modified>
  <cp:revision>2</cp:revision>
  <dc:subject/>
  <dc:title/>
</cp:coreProperties>
</file>