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  <w:sz w:val="26"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 xml:space="preserve">характера муниципальных служащих, Отдела финансов администрации муниципального района 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«Думиничский район», а также сведений о доходах, расходах, об имуществе и обязательствах имущественного характера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b/>
          <w:sz w:val="26"/>
        </w:rPr>
        <w:t xml:space="preserve">  </w:t>
      </w:r>
      <w:r>
        <w:rPr>
          <w:b/>
          <w:sz w:val="26"/>
        </w:rPr>
        <w:t>их супруг (супругов) и несовершеннолетних детей за период с 01 января по 31 декабря 2019 года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6"/>
        </w:rPr>
      </w:pPr>
      <w:r>
        <w:rPr>
          <w:sz w:val="26"/>
        </w:rPr>
        <w:t>Наименование структурного подразделен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833"/>
        <w:gridCol w:w="1144"/>
        <w:gridCol w:w="1134"/>
        <w:gridCol w:w="1842"/>
        <w:gridCol w:w="1134"/>
        <w:gridCol w:w="1276"/>
        <w:gridCol w:w="2410"/>
      </w:tblGrid>
      <w:tr>
        <w:trPr>
          <w:trHeight w:val="2947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муниципально-го служащего, должность с указанием структурного подразделения; при наличии- супруг (супруга), несовершенно-летние д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4"/>
                <w:szCs w:val="24"/>
              </w:rPr>
              <w:t>годовой дох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tLeas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tLeast" w:line="16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lineRule="atLeast" w:line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tLeas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tLeast" w:line="1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рана     расположения</w:t>
            </w:r>
          </w:p>
        </w:tc>
      </w:tr>
      <w:tr>
        <w:trPr>
          <w:trHeight w:val="77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башина Надежда Владимировна, заместитель заведующего отделом- начальник отдела подразделения казначейского исполнения отдела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262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Соляр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Елена Алексеевна, 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880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0850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-2104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«ИЖ-Юпитер 5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кварт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дюшин Геннадий Анатольевич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041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ССАН  ти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19973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монова Ольга Петровна,  главный специалист 1  разря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92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строительства и обслуживания жилого дома (приусадебный участ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с надвор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81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90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УАЗ-3151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Легковой автомобиль «Хенде Х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Элантра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Легковой автомобиль ТОЙОТА CAMR</w:t>
            </w:r>
            <w:r>
              <w:rPr>
                <w:sz w:val="24"/>
                <w:szCs w:val="24"/>
                <w:lang w:val="en-US"/>
              </w:rPr>
              <w:t>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арова Екатерина Анатольевна, ведущий специалист отдела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0573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нкова Елена Геннадьевна, главный специалист отдела финан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  <w:r>
              <w:rPr>
                <w:sz w:val="24"/>
                <w:szCs w:val="24"/>
              </w:rPr>
              <w:t>653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125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КИA </w:t>
            </w:r>
            <w:r>
              <w:rPr>
                <w:sz w:val="24"/>
                <w:szCs w:val="24"/>
                <w:lang w:val="en-US"/>
              </w:rPr>
              <w:t>SOUL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 автомобиль ГАЗ 278856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ктор    ЮМЗ-6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Беларусь МТЗ 8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78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итонова Ирина Владимировна, главный специалист отдела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86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уса-дебный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9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усадебный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уса-дебный 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-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уса-дебный 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20"/>
          <w:tab w:val="left" w:pos="74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4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sectPr>
          <w:type w:val="nextPage"/>
          <w:pgSz w:orient="landscape" w:w="16838" w:h="11906"/>
          <w:pgMar w:left="284" w:right="720" w:gutter="0" w:header="0" w:top="1077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425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й специалист отдела финансов                                                                  Кузнецова Е.А.  848447 912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1:40:00Z</dcterms:created>
  <dc:creator>***</dc:creator>
  <dc:description/>
  <cp:keywords/>
  <dc:language>en-US</dc:language>
  <cp:lastModifiedBy>user</cp:lastModifiedBy>
  <cp:lastPrinted>2018-05-08T08:57:00Z</cp:lastPrinted>
  <dcterms:modified xsi:type="dcterms:W3CDTF">2020-04-30T11:40:00Z</dcterms:modified>
  <cp:revision>2</cp:revision>
  <dc:subject/>
  <dc:title>Сведения о транспортных средствах </dc:title>
</cp:coreProperties>
</file>