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 xml:space="preserve">Данные об использовании бюджетных ассигнований и средств из иных источников, 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направленных на реализацию муниципальной программы, в разрезе программных мероприятий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за  2023 год.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Программа «Поддержка развития российского казачества на территории Думиничского района»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</w:p>
    <w:tbl>
      <w:tblPr>
        <w:tblpPr w:vertAnchor="text" w:horzAnchor="page" w:leftFromText="180" w:rightFromText="180" w:tblpX="548" w:tblpY="81"/>
        <w:tblW w:w="15593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00"/>
        <w:gridCol w:w="2757"/>
        <w:gridCol w:w="1701"/>
        <w:gridCol w:w="2267"/>
        <w:gridCol w:w="1432"/>
        <w:gridCol w:w="1974"/>
        <w:gridCol w:w="1559"/>
        <w:gridCol w:w="1276"/>
        <w:gridCol w:w="2125"/>
      </w:tblGrid>
      <w:tr>
        <w:trPr>
          <w:trHeight w:val="36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114300"/>
                      <wp:effectExtent l="114300" t="0" r="11430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114480"/>
                                <a:chOff x="0" y="0"/>
                                <a:chExt cx="19044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editas="canvas" style="margin-left:0pt;margin-top:-9.05pt;width:15pt;height:9pt" coordorigin="0,-181" coordsize="300,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181;width:299;height:179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  </w:t>
              <w:br/>
              <w:t>реализ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 </w:t>
              <w:br/>
              <w:t>подпрограммы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смотрено по программе на 2023г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2023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% исполне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чины отклонения</w:t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Реализация культурных акций, мероприятий при участии учреждений культуры Думиничского района и Калужской области и членов казачьих сообществ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4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администрации МР «Думиничский район»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 %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Организация и проведение официальных физкультурных и спортивных мероприятий, иных мероприятий с участием членов казачьих обще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4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администрации МР «Думиничский район»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 %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 %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         </w:t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Заведующая отделом культуры и туризма                                                                                 С.С. Сычева</w:t>
      </w:r>
    </w:p>
    <w:sectPr>
      <w:type w:val="nextPage"/>
      <w:pgSz w:orient="landscape" w:w="16838" w:h="11906"/>
      <w:pgMar w:left="1134" w:right="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b5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uiPriority w:val="99"/>
    <w:qFormat/>
    <w:locked/>
    <w:rsid w:val="00e27945"/>
    <w:rPr>
      <w:rFonts w:ascii="Arial" w:hAnsi="Arial"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nformat" w:customStyle="1">
    <w:name w:val="ConsPlusNonformat"/>
    <w:uiPriority w:val="99"/>
    <w:qFormat/>
    <w:rsid w:val="00e27945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ConsPlusCell" w:customStyle="1">
    <w:name w:val="ConsPlusCel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eastAsia="en-US" w:val="ru-RU" w:bidi="ar-SA"/>
    </w:rPr>
  </w:style>
  <w:style w:type="paragraph" w:styleId="NormalWeb">
    <w:name w:val="Normal (Web)"/>
    <w:basedOn w:val="Normal"/>
    <w:uiPriority w:val="99"/>
    <w:unhideWhenUsed/>
    <w:qFormat/>
    <w:rsid w:val="0099293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f0703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  <Pages>1</Pages>
  <Words>194</Words>
  <Characters>1112</Characters>
  <CharactersWithSpaces>1304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13:00Z</dcterms:created>
  <dc:creator>Пользователь Компьютера</dc:creator>
  <dc:description/>
  <dc:language>en-US</dc:language>
  <cp:lastModifiedBy>Отдел Культуры</cp:lastModifiedBy>
  <cp:lastPrinted>2024-03-11T05:40:00Z</cp:lastPrinted>
  <dcterms:modified xsi:type="dcterms:W3CDTF">2024-03-11T05:40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