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туризма 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 = 1/4 х (78,44%+ 100+ 100 + 100) = 94,6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4 х (1+0+1+0) х 100 = 50 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94,61+ 0,1 x 50 = 85,15 + 5 = 90,15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довлетворительным </w:t>
      </w:r>
      <w:r>
        <w:rPr>
          <w:rFonts w:cs="Times New Roman" w:ascii="Times New Roman" w:hAnsi="Times New Roman"/>
          <w:sz w:val="24"/>
          <w:szCs w:val="24"/>
        </w:rPr>
        <w:t xml:space="preserve"> 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культуры и туризм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Р «Думиничский район»                                                             С.С.Сыч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3-01-18T08:51:00Z</cp:lastPrinted>
  <dcterms:modified xsi:type="dcterms:W3CDTF">2024-01-31T12:06:00Z</dcterms:modified>
  <cp:revision>45</cp:revision>
  <dc:subject/>
  <dc:title>СОГЛАСОВАНО</dc:title>
</cp:coreProperties>
</file>