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 основных  мероприятий 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 МР  “Думиничский  район”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ноябрь </w:t>
      </w:r>
      <w:r>
        <w:rPr>
          <w:rFonts w:cs="Times New Roman" w:ascii="Times New Roman" w:hAnsi="Times New Roman"/>
          <w:b/>
          <w:bCs/>
          <w:sz w:val="26"/>
          <w:szCs w:val="26"/>
        </w:rPr>
        <w:t>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/>
        <w:t xml:space="preserve"> года</w:t>
      </w:r>
    </w:p>
    <w:tbl>
      <w:tblPr>
        <w:tblW w:w="103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1843"/>
        <w:gridCol w:w="2268"/>
      </w:tblGrid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09"/>
                <w:tab w:val="left" w:pos="801" w:leader="none"/>
              </w:tabs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ата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рганизатор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участники)</w:t>
            </w:r>
          </w:p>
        </w:tc>
      </w:tr>
      <w:tr>
        <w:trPr>
          <w:trHeight w:val="6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понедель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ые планерки у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</w:t>
            </w:r>
          </w:p>
        </w:tc>
      </w:tr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ссия районного Собрания представ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ия Собрания представителей</w:t>
            </w:r>
          </w:p>
        </w:tc>
      </w:tr>
      <w:tr>
        <w:trPr>
          <w:trHeight w:val="11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ая пят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я с главами администрац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отдел организационно-контрольной работы и ИКТ</w:t>
            </w:r>
          </w:p>
        </w:tc>
      </w:tr>
      <w:tr>
        <w:trPr>
          <w:trHeight w:val="4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укреплению финансовой и налоговой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</w:t>
            </w:r>
          </w:p>
        </w:tc>
      </w:tr>
      <w:tr>
        <w:trPr>
          <w:trHeight w:val="9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мобилизационной работы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городской и сельских 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муниципальных образований район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.главы администрации по социальным вопросам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.в., познавательный ча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 единстве с народом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 – День народного един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 ча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  единстве наша сила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 – День народного един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БС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ко дню народного единства «Мы все едины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нкурс рисун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Беседы за круглым сто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пионат Калужской области по пауэрлифтингу (троеборье классичес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а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выставке «Мир и Кли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р по мини – футболу на Кубок Главы администрации МР «Думин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 «Зар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Турнир по самбо, посвященный Великому стоянию на реке Уг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 «Зар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 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ая программа, посвященная Дню народного един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лекательная программа «Ура! Детвора!»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о-урок «Кибербезопасность и цифровая грамотность» для МКОУ «Думиничская СОШ №1 им. Н.В. Корнева» и МКОУ «Думиничская СОШ №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конкурсе юных художни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узнецовские круже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Ки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 – путешествие «Стояние на реке Угре»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мультипликационного фильма «Аллад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 за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ая программа ко Дню толерантности «Возьмемся за руки, друзья» в клубе «Ягод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с «Ягодка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турнир по гиревому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 Фок «Зар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ФК и С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едческий факультет «И нет у нас иного достояния» (11 ноября Великое Стояние на Угр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 № 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 час «Человек, государство, зак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нь победного окончания Великого стояния на реке Уг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ко Дню матери «Мама, в слове этом красота душ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Паликский Кирпичный За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конкурс детского художественного творчества «Новая вол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Д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Ж – «Дорога ведущая в пропа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 № 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уб молодого избирател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осударственная символика РФ и Калуж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 № 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 – развлекательная программа «Мы разные, но мы вмесите!» в клубе «Веселые непоседы», посвященная Дню толеран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толерантности «Азбука толерантност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6 ноября Международный день толеран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№ 1 и № 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й концерт, посвященный Дню сельского хозяйства и перерабатывающей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соревнованиях по настольному теннису в зачет Спартакиады среди руководителей и сотрудников администраций муниципальных районов и городских округов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а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толерантности «У нас единая планета, у нас единая 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-20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и правовой помощи де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ой час «Твои права от А до 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Большие права – маленьким детям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 ноября – Всемирный день прав реб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 № 1 и № 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 в рамках 73-ежегодной спартакиады обучающихся по виду: «Баскетбол» (Юнош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Думиничская СОШ №1им.Н.В. Корнева»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 «Зар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е краеведческие чтения школьников, посвященные 90-летию образования Думин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а в «Литературно – музыкальной гостиной» «Через годы, через расстояния..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90 лет А.Пахмутов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БС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 – игровая программа по ПДД «Мы идем по улице» в клубе«Ягод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с «Ягодка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ая программа в клубе «Молодость души», посвященная Дню ма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 МКУК «ДРДК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й концерт, посвященный Дню Ма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ое мероприятие ко Дню матери (концерт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ежегодной акции «Крылья матер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е часы «Библиотека – территория без грани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  <w:p>
            <w:pPr>
              <w:pStyle w:val="Style22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а садоводов и  огородников «На страже рассады: борьба с бактериальными болезня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МКУК «ДЦБ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ко Дню матери «Свет материнской любв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деревня Дуб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е часы «Библиотека – территория без грани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й концерт, посвященный Дню Ма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ДО ДШ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 в рамках 73-ежегодной спартакиады обучающихся по виду: «Баскетбол» (Девуш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Думиничская СОШ №1им.Н.В. Корнева»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 «Зар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лекательная программа «Путешествие в сказкоград» в клубе «Веселые непос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тлич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овый зал МКОУ «Думиничская СОШ №1им.Н.В. Корне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встречи посвященный дню людей с ограниченными возмож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лобод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интерна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рисунков, посвященная Дню ма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ДО ДШ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заочный конкурс детского творчества «Дорога глазами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ОУ ДОД «Областной Центр дополнительного образования детей им. Ю.А. Гагар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ая олимпиада по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ОУ ДОД «Областной Центр дополнительного образования детей им. Ю.А. Гагар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Мы - граждане России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отрядов юных инспекторов дорожного движения «Перекрёст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«Юный добровол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й конкурс «Я познаю Росс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конкурс «Свой г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Всероссийского конкурса «Школьный муз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ача нормативов ГТО все сту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 «Зар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ервенстве Калужской области по мини-футболу в зачет зимней областной спартакиады среди спортивных команд муниципальных образований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уж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 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чемпионате Калужской области по волейболу в зачет летней областной спартакиады среди спортивных команд муниципальных образований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уж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454" w:right="56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kern w:val="0"/>
      <w:sz w:val="24"/>
      <w:szCs w:val="20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ind w:right="-5920" w:hanging="0"/>
      <w:outlineLvl w:val="7"/>
    </w:pPr>
    <w:rPr>
      <w:b/>
      <w:sz w:val="24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Barchivefile">
    <w:name w:val="b-archive__fil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1">
    <w:name w:val="s1"/>
    <w:basedOn w:val="Style10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(2)_"/>
    <w:basedOn w:val="Style10"/>
    <w:qFormat/>
    <w:rPr>
      <w:shd w:fill="FFFFFF" w:val="clear"/>
    </w:rPr>
  </w:style>
  <w:style w:type="character" w:styleId="212pt">
    <w:name w:val="Основной текст (2) + 12 pt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b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lockText">
    <w:name w:val="Block Text"/>
    <w:basedOn w:val="Normal"/>
    <w:qFormat/>
    <w:pPr>
      <w:ind w:left="34" w:right="317" w:hanging="0"/>
    </w:pPr>
    <w:rPr>
      <w:b/>
      <w:bCs/>
    </w:rPr>
  </w:style>
  <w:style w:type="paragraph" w:styleId="Iauiue1">
    <w:name w:val="Iau?iu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26" w:before="240" w:after="0"/>
      <w:jc w:val="center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39:00Z</dcterms:created>
  <dc:creator>Елена Ивановна</dc:creator>
  <dc:description/>
  <dc:language>en-US</dc:language>
  <cp:lastModifiedBy>Елена Ивановна</cp:lastModifiedBy>
  <cp:lastPrinted>2019-10-15T08:19:00Z</cp:lastPrinted>
  <dcterms:modified xsi:type="dcterms:W3CDTF">2019-10-30T13:39:00Z</dcterms:modified>
  <cp:revision>2</cp:revision>
  <dc:subject/>
  <dc:title/>
</cp:coreProperties>
</file>