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 основных  мероприятий 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 МР  “Думиничский  район”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январь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820"/>
        <w:gridCol w:w="1843"/>
        <w:gridCol w:w="2126"/>
      </w:tblGrid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</w:t>
              <w:br/>
              <w:t>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понедельн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ые планерки у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сия районного Собрания представ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ия Собрания представителей</w:t>
            </w:r>
          </w:p>
        </w:tc>
      </w:tr>
      <w:tr>
        <w:trPr>
          <w:trHeight w:val="1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ая пятниц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я с главами администрац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отдел организационно-контрольной работы и ИКТ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укреплению финансовой и налогов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е комиссии по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мобилизационной работы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граф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городской и сельских 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муниципальных образований район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.главы администрации по социальным вопросам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дние гуляния у центральной 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дняя ночь в РД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ёжная диск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РД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Р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ая программа в клубе «Озорники» «Сказочный патруль спасает новый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Р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дний утрен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овогоднее приключение трёх порося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Р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 книгой – в Новый год» - день первого чит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 чуде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утешествие по зимним сказк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по хоккею среди МО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«Централь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а – презентация «О театре несколько слов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ая программа «Новогодний Ерала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я мультипликационного филь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 Р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тском новогоднем утрен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йонного турнира по волейболу, посвященного  памяти Е.Анохина среди сборных команд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 «ЗАР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ДЮС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ая программа в клубе «Озорники» «Зажигаем огни на елочке со свинкой Пепп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нцевальный зал Р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а в клубе «Литературная свеч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 страницам басен И.А. Крылова»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250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районного рождественского турнира по мини-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Думини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 «ЗАР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ДЮСШ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дества волшебные мгнов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Семейный празд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дественские посиделки «Под добрыми лучами Рожд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по хоккею среди МО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уж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иС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дественский концерт «Тайна рождественской открыт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рительный зал Р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ождественском концер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ая программа «Зима – пора чуде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уб садоводов и огородников «Новогодняя встреч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р по  баскетболу «один на один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елые старты среди учащихся «ДЮС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 «ЗАР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ДЮСШ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янва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е Совета молодых педаг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, посвященное Международному Дню «Спасиб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стория и традиции празднования Старого Нового года» - познавательная игровая программа для младших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 ЦСП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18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С новым годом чт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22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посвященные дню памяти лыжников-чек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имние фантазии» - игровая программа для детей групп ранне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- 23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оико – патриотическая неделя, посвященная подвигу лыжников - чекистов у д.Хлуднево 23 января 194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«Думин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курс профессионального мастерства педагогов дошкольных образовательных учреждений «Лучший мастер –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Актовый зал МКОУ «Думини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едческий факультет «Прочитать о войне, чтобы помнить»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чицкая трагедия, Хлудневский б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– 25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ы Мужества «Всех памяти и сла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о – экскурсия «Путешествие в мир теат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инг, посвященный подвигу 22-х лыжников - чек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Хлудн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конкурс конкурса художественного творчества педаго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Шире круг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Дом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российского студенчества «День студента- Татьянин д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ый игровой час «Татьянин д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КО «Думинич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ПСД»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 истории «Дорога жизни» - 75 лет со дня снятия блокады Ленинг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ый час «Веселые встречи с домовенком Кузей» - 90 лет со дня рождения  Татьяны Александр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Р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янва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а профориентации «Подумаем вместе, выбирай с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февра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«Старшеклассник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апр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Всероссийского конкурса "Я познаю Росси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ма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конкурс на лучшее детское общественное объед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ию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й конкурс «На старт, Эко-отря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КОУ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вещание руководителей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о всероссийском конкурсе изобразительного искусства «Ангел Вдохновения» «Мозайка снежного ми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кт - Петербур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по бадминтону среди работников администраций МО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а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иС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этап Кубка Калужской области по лыжным гонкам, посвященный подвигу лыжников -чекистов у д. Хлудн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«Централь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ДЮС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ция лыжных гонок Калужской области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ача норм ГТО (лыжные гон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Думини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«Централь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 и С, ДЮСШ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ервенстве Калужской области по мини-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уж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КиС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454" w:right="566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right="-5920" w:hanging="0"/>
      <w:outlineLvl w:val="7"/>
    </w:pPr>
    <w:rPr>
      <w:b/>
      <w:sz w:val="24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archivefile">
    <w:name w:val="b-archive__fi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1">
    <w:name w:val="s1"/>
    <w:basedOn w:val="Style11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2">
    <w:name w:val="Основной текст (2)_"/>
    <w:basedOn w:val="Style11"/>
    <w:qFormat/>
    <w:rPr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lockText">
    <w:name w:val="Block Text"/>
    <w:basedOn w:val="Normal"/>
    <w:qFormat/>
    <w:pPr>
      <w:ind w:left="34" w:right="317" w:hanging="0"/>
    </w:pPr>
    <w:rPr>
      <w:b/>
      <w:bCs/>
    </w:rPr>
  </w:style>
  <w:style w:type="paragraph" w:styleId="Iauiue1">
    <w:name w:val="Iau?iu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26" w:before="240" w:after="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38:00Z</dcterms:created>
  <dc:creator>Елена Ивановна</dc:creator>
  <dc:description/>
  <dc:language>en-US</dc:language>
  <cp:lastModifiedBy>Елена Ивановна</cp:lastModifiedBy>
  <cp:lastPrinted>2018-12-11T15:20:00Z</cp:lastPrinted>
  <dcterms:modified xsi:type="dcterms:W3CDTF">2018-12-14T12:38:00Z</dcterms:modified>
  <cp:revision>2</cp:revision>
  <dc:subject/>
  <dc:title/>
</cp:coreProperties>
</file>