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ноябрь </w:t>
      </w:r>
      <w:r>
        <w:rPr>
          <w:rFonts w:cs="Times New Roman" w:ascii="Times New Roman" w:hAnsi="Times New Roman"/>
          <w:b/>
          <w:bCs/>
          <w:sz w:val="26"/>
          <w:szCs w:val="26"/>
        </w:rPr>
        <w:t>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/>
        <w:t xml:space="preserve"> года</w:t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843"/>
        <w:gridCol w:w="2268"/>
      </w:tblGrid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09"/>
                <w:tab w:val="left" w:pos="801" w:leader="none"/>
              </w:tabs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частники)</w:t>
            </w:r>
          </w:p>
        </w:tc>
      </w:tr>
      <w:tr>
        <w:trPr>
          <w:trHeight w:val="6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мини-футболу в зачет зимней областной Спартакиады  среди команд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Хотьково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ух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ёжная акция, посвященная всемирному Дню борьбы со СПИ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15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ое мероприятие, посвященное Дню православн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, презентация «Маршал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едческий час Г.К. Жуков Марша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ского Союза четырежды  Герой Советск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вященное Дню инвалидов «Дарить доброту и радость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а (инвалиды) «Согреет душу добро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едческий час «Они сражались за Родину» - День Героев Отечества и День неизвестного сол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– 6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ая программа «Герои России моей, посвященная Дню неизвестного солдата в клубе «Весе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чтецов «Милее края нет!», посвященный празднованию 90-летия образования Думиничского района</w:t>
            </w:r>
          </w:p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ультет по этикету «Этикет за столом: основные прави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безопасности «Таинственная паут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3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ознавательно – игровая программа «Поле чудес», посявщенная Дню Конституции, в клубе «Весё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 – игровая программа «Как Маша в пожарные готовилась» в клубе «Ягодка» по П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 «Яго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жественное закрытие Года теа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турнир по настольному тенни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мини-футболу в зачет зимней областной Спартакиады  среди команд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Хотьково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ух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в рамках 73-ежегодной спартакиады обучающихся по виду: «Спортивная гимнастика» (Юноши и девуш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 1им.Н.В. Корн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час «Журнальная карус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а профориентации «Выбор профессии – путь к успех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0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программа «Скоро, скоро Новый год», в клубе «Весё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ие центральной Ё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 площ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ий конц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мини-футболу в зачет зимней областной Спартакиады  среди команд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Хотьково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ух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едческий факультет «Жизнь их подвиг» Освобождение г.Ка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ая выставка «Зимушка-зи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–3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в., выставка рисунков, подел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Хорошо, что каждый год, к нам приходит Новый год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ая программа «В лесу родилась ёл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ий утренник «Ёлочка- зеленая игол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ий утренник «В гостях у новогодней ёл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ий утренник « В гостях у Снегуро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ий утренник для замещающи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инар работник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ий праздник дл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Калуга, «Калужский областной драматический теа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предновогодний  турнир по русским шаш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 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муниципальных районов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программа в клубе «Молодость ду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ее мероприятие для детей-инвалидов и детей с ОВЗ «Засверкай огнями ёл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ая выставка рисунков «Новогодняя фантазия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ача нормативов ГТО все сту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соревнованиях по хоккею с шайбой в зачет зимней областной Спартакиады  среди команд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0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05:00Z</dcterms:created>
  <dc:creator>Елена Ивановна</dc:creator>
  <dc:description/>
  <dc:language>en-US</dc:language>
  <cp:lastModifiedBy>Елена Ивановна</cp:lastModifiedBy>
  <cp:lastPrinted>2019-11-14T11:35:00Z</cp:lastPrinted>
  <dcterms:modified xsi:type="dcterms:W3CDTF">2019-11-14T11:05:00Z</dcterms:modified>
  <cp:revision>2</cp:revision>
  <dc:subject/>
  <dc:title/>
</cp:coreProperties>
</file>