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октябрь </w:t>
      </w:r>
      <w:r>
        <w:rPr>
          <w:rFonts w:cs="Times New Roman" w:ascii="Times New Roman" w:hAnsi="Times New Roman"/>
          <w:b/>
          <w:bCs/>
          <w:sz w:val="26"/>
          <w:szCs w:val="26"/>
        </w:rPr>
        <w:t>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/>
        <w:t xml:space="preserve"> года</w:t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843"/>
        <w:gridCol w:w="2268"/>
      </w:tblGrid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09"/>
                <w:tab w:val="left" w:pos="801" w:leader="none"/>
              </w:tabs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рганизатор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участники)</w:t>
            </w:r>
          </w:p>
        </w:tc>
      </w:tr>
      <w:tr>
        <w:trPr>
          <w:trHeight w:val="6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, посвященное Международному Дню музы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left="29" w:right="57" w:hanging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атлетический пробег, посвященный памяти почетного гражданина Думиничского района С. П. Фети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ФК и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октябр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III легкоатлетический забег памяти Сергея Фети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АКБ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тад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районной доски по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Б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Л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ое мероприятие, посвящённое Дню образования Думин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ый зал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е мероприятия, посвященные  празднованию 90-летия образования МР «Думин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, МКД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МКОУ, МКД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енко Н.В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16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чник «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, МК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МКОУ, МКДОУ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1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Выбери правильный путь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рт, посвященный Дню музы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знавательный час, выставка -  просмотр «Их имена в истории кр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едческий факультет «Душой родное береги» (1 октября 90 лет со Дня образования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праздник «День учите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РД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Л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а Л.М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29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чемпионате и первенстве Калужской области по легкой атлетике (кросс) в зачёт летней областной спартакиады среди спортивных команд муниципальных образований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ФК и 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29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чемпионате Калужской области по волейболу в зачет летней областной спартакиады среди спортивных команд муниципальных образований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пытная 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ФК и 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нкурсно- игровая программа Виртуальный зоопарк» в клубе «Весё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«Закружила в небе Ос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е соревнования в рамках 73-ой региональной спартакиады школьников. Шахматы быстр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глас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енко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енко Е.В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нкурсно- игровая программа Виртуальный зоопарк» в клубе «Весё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о -игровая программа «Гаф -мяу-шоу» в клубе «Ягод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29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ом военизированном кроссе в зачёт летней областной спартакиады среди спортивных команд муниципальных образований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ФК и 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29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чемпионате Калужской области по волейболу в зачет летней областной спартакиады среди спортивных команд муниципальных образований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пытная 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ФК и 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профориентации «Лежит дорога к счастью через тру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звучивание сельскохозяйственной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.в., литературный час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страницам книг Кира Булыче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«Золотая ос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29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ое мероприятие, посвящённое 50-летию спортивной школе  (МКОУ ДО «ДЮСШ «Заря» Думиничского район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ФК и 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октября- 05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астала осень золотая» - выставка творческих работ получателей соци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акультет по этикету «Этикет и правила пове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эзии и памят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 превратились в белых журавлей 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знавательно – игровая программа «День перелёта птиц» в клубе «Ягод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нцертная программа, посвященная Дню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азвлекательная  программа «Не будь головаста, а будь пузаста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(Капустные посиделки) в клубе «Молодость ду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29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чемпионате Калужской области по волейболу в зачет летней областной спартакиады среди спортивных команд муниципальных образований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пытная 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ФК и С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октябр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рок мужества «Дорогами нашей Победы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75 – летию Победы В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е соревнования в рамках 73-ой региональной спартакиады школьников. Полиатл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глас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енко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енко Е.В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ставка работ «Моя малая Род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нцерт – беседа о русских народных инструмен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одительское собрание «Объединение усилий преподавателя и родителя в совместной деятельности по воспитанию и развитию реб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соревнованиях по пулевой стрельбе в зачет Спартакиады среди руководителей и сотрудников администраций муниципальных районов и городских округов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ФК и 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left="29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Прием нормативов ГТО (все ступе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</w:t>
            </w:r>
          </w:p>
          <w:p>
            <w:pPr>
              <w:pStyle w:val="Style22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МКОУ ДО «ДЮСШ»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kern w:val="0"/>
      <w:sz w:val="24"/>
      <w:szCs w:val="20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0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0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b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35:00Z</dcterms:created>
  <dc:creator>Елена Ивановна</dc:creator>
  <dc:description/>
  <dc:language>en-US</dc:language>
  <cp:lastModifiedBy>OKRglspec</cp:lastModifiedBy>
  <cp:lastPrinted>2019-09-16T13:39:00Z</cp:lastPrinted>
  <dcterms:modified xsi:type="dcterms:W3CDTF">2019-09-30T10:35:00Z</dcterms:modified>
  <cp:revision>2</cp:revision>
  <dc:subject/>
  <dc:title/>
</cp:coreProperties>
</file>