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сентябрь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/>
        <w:t xml:space="preserve"> года</w:t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843"/>
        <w:gridCol w:w="2268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поряжению Главы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- 16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конкурс сочинений (муниципальный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-25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детского художественного творчества «Думиничи - любимый кр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- 27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декоративно -прикладного творчества для воспитанников дошкольных образовательных учреждений «Мой любимый сказочный ге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посвященные Дню солидарности в борьбе с террориз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атрализованное представление для детей, посвященное Дню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ые класс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1 и №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нтитеррор: правила поведения – День солидарности в борьбе с террориз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час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школе в шутку и всерье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1 и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в клубе «Яг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с 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олодежная акция, посвященная Всероссийскому дню трезв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Литературная свеча «Певец свободы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205 лет М.Ю. Лермонто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знавательный час «Секреты школьного пена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1 и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22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еля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нцертная программа, посвященная Дню освобождения Калужской области от немецко – фашистских захватч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раеведческий факультет «На огневых рубежах» ( 76 лет со дня освобождения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 час, игровая программа «Радуг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1 и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в клубе «Яг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с 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гровая программа в клубе «Весе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а СОШ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Литературная программа «Под парусом кни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1 и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Литературно – музыкальная гостиная «Родина, тебе я песню пою» (105 лет Туликову 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гровая программа в клубе «Весе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3 класса СОШ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Экскурсия, информационный час«Быть читателем стремись – в библиотеку запишис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1 и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аздничная программа, посвященная 89 годовщине со Дня образования думин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 – ЦПИ – юбилейная  встре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нь Туризма» – развлекат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треча садоводов и огородников «Готовим огород к зим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матическая программа в клубе «Молодость ду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п.Думиничи (пенсионного возра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ра, Надежда, Любовь» - празднич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чник безопасност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чник «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нормативов ГТО (все ступе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о Всероссийской акции «Кросс н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соревнованиях по перетягиванию каната в зачет Спартакиады среди руководителей и сотрудников администраций муниципальных районов и городских округов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чемпионате и первенстве Калужской области по легкой атлетике (кро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руководителей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е соревнования  по физической культуре в рамках 72-й региональной спартакиады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53:00Z</dcterms:created>
  <dc:creator>Елена Ивановна</dc:creator>
  <dc:description/>
  <dc:language>en-US</dc:language>
  <cp:lastModifiedBy>user</cp:lastModifiedBy>
  <cp:lastPrinted>2019-08-13T15:56:00Z</cp:lastPrinted>
  <dcterms:modified xsi:type="dcterms:W3CDTF">2019-08-28T10:53:00Z</dcterms:modified>
  <cp:revision>2</cp:revision>
  <dc:subject/>
  <dc:title/>
</cp:coreProperties>
</file>