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лан  основных  мероприятий </w:t>
      </w:r>
    </w:p>
    <w:p>
      <w:pPr>
        <w:pStyle w:val="TextBody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bCs/>
          <w:sz w:val="26"/>
          <w:szCs w:val="26"/>
        </w:rPr>
        <w:t>администрации  МР  “Думиничский  район”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май </w:t>
      </w:r>
      <w:r>
        <w:rPr>
          <w:rFonts w:cs="Times New Roman" w:ascii="Times New Roman" w:hAnsi="Times New Roman"/>
          <w:b/>
          <w:bCs/>
          <w:sz w:val="26"/>
          <w:szCs w:val="26"/>
        </w:rPr>
        <w:t>201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9</w:t>
      </w:r>
      <w:r>
        <w:rPr/>
        <w:t xml:space="preserve"> года</w:t>
      </w:r>
    </w:p>
    <w:tbl>
      <w:tblPr>
        <w:tblW w:w="1020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536"/>
        <w:gridCol w:w="1843"/>
        <w:gridCol w:w="2268"/>
      </w:tblGrid>
      <w:tr>
        <w:trPr>
          <w:trHeight w:val="43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tabs>
                <w:tab w:val="clear" w:pos="709"/>
                <w:tab w:val="left" w:pos="801" w:leader="none"/>
              </w:tabs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ата 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57" w:right="57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сто</w:t>
            </w:r>
          </w:p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рганизатор</w:t>
            </w:r>
          </w:p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(участники)</w:t>
            </w:r>
          </w:p>
        </w:tc>
      </w:tr>
      <w:tr>
        <w:trPr>
          <w:trHeight w:val="64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ждый понедельн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недельные планерки у Главы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ий делами администрации</w:t>
            </w:r>
          </w:p>
        </w:tc>
      </w:tr>
      <w:tr>
        <w:trPr>
          <w:trHeight w:val="43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ссия районного Собрания представ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целярия Собрания представителей</w:t>
            </w:r>
          </w:p>
        </w:tc>
      </w:tr>
      <w:tr>
        <w:trPr>
          <w:trHeight w:val="117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ждая пятни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щания с главами администраций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ий делами, отдел организационно-контрольной работы и ИКТ</w:t>
            </w:r>
          </w:p>
        </w:tc>
      </w:tr>
      <w:tr>
        <w:trPr>
          <w:trHeight w:val="48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едание комиссии по укреплению финансовой и налоговой дисципл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ки</w:t>
            </w:r>
          </w:p>
        </w:tc>
      </w:tr>
      <w:tr>
        <w:trPr>
          <w:trHeight w:val="92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едание комиссии по ЧС и П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, ЧС и мобилизационной работы</w:t>
            </w:r>
          </w:p>
        </w:tc>
      </w:tr>
      <w:tr>
        <w:trPr>
          <w:trHeight w:val="85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едания городской и сельских Д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ы муниципальных образований района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графи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м.главы администрации по социальным вопросам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м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жественное мероприятие, посвященное Дню весны и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Б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м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здничный концерт, посвященный Дню Весны и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енко Е.В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анский М.Н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8 м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конкурс детского рисунк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Мы помним и гордимся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а Л.И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м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вательно – развлекательная программа «Земная кладезь» в клубе «Ягод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/с «Ягод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шенкова Е.С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м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опробег «Дорогами войны», посвященный Дню Победы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7"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миничский район (п.Думиничи- с.Хотьков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 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«Думиничский район»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м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рический час «Великая поступь Поб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х Т.Ю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нова Т.Н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-9 м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 "Письма Побе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хорова О.А., вожатые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-9 м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кл праздничных мероприятий, посвященных Дню Поб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ение социальной и психолого-педагогической помощи семье и детям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-12 ма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оико-патриотическая неделя, посвященная 74-й годовщине  Победы в Великой Отечественной войне 1941-1945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шенко Н.В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МКОУ, МКДОУ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мая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ьм под открытым неб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рритори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понов А.В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0" w:leader="none"/>
              </w:tabs>
              <w:ind w:left="29" w:right="57" w:hanging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8 м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атлетическая эстафета, посвященная</w:t>
            </w:r>
          </w:p>
          <w:p>
            <w:pPr>
              <w:pStyle w:val="Style22"/>
              <w:tabs>
                <w:tab w:val="clear" w:pos="709"/>
                <w:tab w:val="left" w:pos="0" w:leader="none"/>
              </w:tabs>
              <w:snapToGrid w:val="false"/>
              <w:ind w:left="57" w:right="57" w:hanging="0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Дню Поб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Думиничи ул. Лен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 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«Думиничский район»,МКОУ ДО «ДЮСШ»</w:t>
            </w:r>
          </w:p>
        </w:tc>
      </w:tr>
      <w:tr>
        <w:trPr>
          <w:trHeight w:val="1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м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ёжный вечерний митинг «Свеча памя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а Л.И.,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хорова О.А.,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мкина Н.И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мая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тинг, посвященный Дню Поб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у братской моги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м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здничный концерт, посвященный Дню Поб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рительный зал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РДК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мая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вучивание молодежного вечера памяти посвященного Дню Великой Поб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памятника неизвестному солда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мая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 «Я помню! Я горжусь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рритори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трудники ЦР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ма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здничные мероприятия, посвященные 74-й годовщине Победы в Великой Отечественной войне 1941-1945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шенко Н.В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МКОУ, МКДОУ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м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 "Бессмертный пол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хорова О.А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мая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вательно- игровые программы  «Экологический десант» в клубе «Весёлые непос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цевальный зал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сенкова В.Ю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м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инар для организаторов государственной итоговой аттестации выпускников 9-х и 11-х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орова Л.М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унова С.В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м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ые соревнования  «Юный пожарны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Полотняный Завод, Дзержинский район, Калуж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шенко Н.В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вриков А.В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мая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еведческий факультет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ерал земли И.П.Пух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Ш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йцева С.В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мая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кологическое путешествие «С любовью к природе» - 90 лет со дня рождения И.Акимушки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х Т.Ю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м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ероприятий, посвященных Международному Дню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ение социальной и психолого-педагогической помощи семье и детям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0" w:leader="none"/>
              </w:tabs>
              <w:ind w:left="29" w:right="57" w:hanging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6 м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нормативов Г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дион «Центральный»</w:t>
            </w:r>
          </w:p>
          <w:p>
            <w:pPr>
              <w:pStyle w:val="Style22"/>
              <w:tabs>
                <w:tab w:val="clear" w:pos="709"/>
                <w:tab w:val="left" w:pos="0" w:leader="none"/>
              </w:tabs>
              <w:snapToGrid w:val="false"/>
              <w:ind w:left="57" w:right="57" w:hanging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п. 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 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«Думиничский район»,МКОУ ДО «ДЮСШ»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мая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вательно- игровые программы  «Экологический десант» в клубе «Весёлые непос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цевальный зал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сенкова В.Ю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-17 мая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ая военно-спортивная игра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Зарница-Орлен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Козель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шенко Н.В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венко Е.В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м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вательно – развлекательная программа «Земная кладезь»  в клубе «Ягод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/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Ягод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шенкова Е.С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м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ла профориентации «Сто дорог – одна тво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Ш №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ышова И.А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м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щание руководителей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-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.В. Давыдова,</w:t>
            </w:r>
          </w:p>
          <w:p>
            <w:pPr>
              <w:pStyle w:val="Normal"/>
              <w:snapToGrid w:val="false"/>
              <w:spacing w:lineRule="exact" w:line="331"/>
              <w:ind w:right="-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МКОУ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мая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стиваль межнациональных культур «В семье большой, в семье единой», посвященный международному Дню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РДК», «ДЦМБ», «ОК и Т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мая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билей клуба Литературная свеча – 25 лет «Поэзия души…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ЦБ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халова И.А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м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жественное мероприятие, посвященное дню Пионе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Ленина, МКУК "Думиничский РДК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хорова О.А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мая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 – просветительский час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Осторожно: клещи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цы п.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ышова И.А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овская Т.П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мая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 военной книги «О героях Великой Отечественной» - 95 лет со дня рождения А.Митя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нова Т.Н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0" w:leader="none"/>
              </w:tabs>
              <w:spacing w:before="0" w:after="0"/>
              <w:ind w:left="29" w:right="57" w:hanging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3 м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(муниципальный) этап летнего фестиваля ГТО среди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дион «Центральный»</w:t>
            </w:r>
          </w:p>
          <w:p>
            <w:pPr>
              <w:pStyle w:val="12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57" w:right="57" w:hanging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п. 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, МКОУ ДО «ДЮСШ»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м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ний звонок для обучающихся 9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выдова Е.В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орова Л.М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ОУ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м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итоговая аттестация по образовательным программам основного общего образования (9 класс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Э Англий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«СОШ №3» г. Козельс ул. Генерала Бурмака д.4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орова Л.М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мая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славянской письменности и культуры «Живое слово мудр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Ш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ышова И.А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мая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, презентация «История родного слова» - День славянской письменности 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х Т.Ю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нова Т.Н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мая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ездной концерт, посвящённый Международному дню сосед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цы посё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м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итоговая аттестация по образовательным программам основного общего образования (9 класс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Э Англий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«СОШ №3» г. Козельск ул. Генерала Бурмака д.4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орова Л.М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м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ний звонок для обучающихся 11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выдова Е.В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орова Л.М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ОУ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мая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лекательная программа  в клубе «Молодость душ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фе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понова И.И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мая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открытых дверей «Чтоб шагалось в ногу с веком – приходи в библиотеку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х Т.Ю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нова Т.Н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анова Л.А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м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библиотек «В храме книг…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ЦБ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трудники ЦРБ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м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итоговая аттестация по образовательным программам основного общего образования (9 класс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Э 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«Думиничская СОШ №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выдова Е.В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орова Л.М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м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итоговая аттестация по образовательным программам среднего общего образования (11 класс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Э Математика Базовый и Профиль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«Думиничская СОШ №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выдова Е.В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орова Л.М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м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итоговая аттестация по образовательным программам основного общего образования (9 класс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Э Обществозн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«Думиничская СОШ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выдова Е.В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орова Л.М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итоговая аттестация по образовательным программам среднего общего образования (11 класс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Э Химия   ЕГЭ Ис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«СОШ №2» г. Сухиничи ул. Ленина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выдова Е.В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орова Л.М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я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 «Жизнь без сигарет» - 31 мая Всемирный день без таба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ц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служивания ЦРБ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я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ёжная акция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вященная всемирному Дню без таба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енко Е.В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концер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ДО «ДШ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рительный зал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данова Т.С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нецова М.А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Кубке и Первенстве Калужской области по футбо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уж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«Думиничский район»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мпионат Калужской области  по баскетбо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уж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 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«Думиничский район»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 отрядов юных инспекторов дорожного движения «Перекрёст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хорова О.А.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 «Свой гол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хорова О.А.</w:t>
            </w:r>
          </w:p>
        </w:tc>
      </w:tr>
    </w:tbl>
    <w:p>
      <w:pPr>
        <w:pStyle w:val="Normal"/>
        <w:tabs>
          <w:tab w:val="clear" w:pos="709"/>
          <w:tab w:val="left" w:pos="206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454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spacing w:before="240" w:after="6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kern w:val="0"/>
      <w:sz w:val="24"/>
      <w:szCs w:val="20"/>
      <w:lang w:val="en-US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0" w:leader="none"/>
      </w:tabs>
      <w:ind w:right="-5920" w:hanging="0"/>
      <w:outlineLvl w:val="7"/>
    </w:pPr>
    <w:rPr>
      <w:b/>
      <w:sz w:val="24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Основной текст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Barchivefile">
    <w:name w:val="b-archive__file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S1">
    <w:name w:val="s1"/>
    <w:basedOn w:val="Style10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2">
    <w:name w:val="Основной текст (2)_"/>
    <w:basedOn w:val="Style10"/>
    <w:qFormat/>
    <w:rPr>
      <w:shd w:fill="FFFFFF" w:val="clear"/>
    </w:rPr>
  </w:style>
  <w:style w:type="character" w:styleId="212pt">
    <w:name w:val="Основной текст (2) + 12 pt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b/>
      <w:sz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BlockText">
    <w:name w:val="Block Text"/>
    <w:basedOn w:val="Normal"/>
    <w:qFormat/>
    <w:pPr>
      <w:ind w:left="34" w:right="317" w:hanging="0"/>
    </w:pPr>
    <w:rPr>
      <w:b/>
      <w:bCs/>
    </w:rPr>
  </w:style>
  <w:style w:type="paragraph" w:styleId="Iauiue1">
    <w:name w:val="Iau?iue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P3">
    <w:name w:val="p3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0"/>
      <w:sz w:val="24"/>
      <w:lang w:val="en-US" w:bidi="ar-SA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Cs w:val="20"/>
      <w:lang w:val="en-US" w:bidi="ar-SA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226" w:before="240" w:after="0"/>
      <w:jc w:val="center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52:00Z</dcterms:created>
  <dc:creator>Елена Ивановна</dc:creator>
  <dc:description/>
  <dc:language>en-US</dc:language>
  <cp:lastModifiedBy>Елена Ивановна</cp:lastModifiedBy>
  <cp:lastPrinted>2019-04-12T12:51:00Z</cp:lastPrinted>
  <dcterms:modified xsi:type="dcterms:W3CDTF">2019-04-12T09:52:00Z</dcterms:modified>
  <cp:revision>2</cp:revision>
  <dc:subject/>
  <dc:title/>
</cp:coreProperties>
</file>