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 основных  мероприятий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 МР  “Думиничский  район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июль </w:t>
      </w:r>
      <w:r>
        <w:rPr>
          <w:rFonts w:cs="Times New Roman" w:ascii="Times New Roman" w:hAnsi="Times New Roman"/>
          <w:b/>
          <w:bCs/>
          <w:sz w:val="26"/>
          <w:szCs w:val="26"/>
        </w:rPr>
        <w:t>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tbl>
      <w:tblPr>
        <w:tblW w:w="102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536"/>
        <w:gridCol w:w="1843"/>
        <w:gridCol w:w="2268"/>
      </w:tblGrid>
      <w:tr>
        <w:trPr>
          <w:trHeight w:val="4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09"/>
                <w:tab w:val="left" w:pos="801" w:leader="none"/>
              </w:tabs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а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рганизатор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участники)</w:t>
            </w:r>
          </w:p>
        </w:tc>
      </w:tr>
      <w:tr>
        <w:trPr>
          <w:trHeight w:val="6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понедель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ые планерки у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</w:t>
            </w:r>
          </w:p>
        </w:tc>
      </w:tr>
      <w:tr>
        <w:trPr>
          <w:trHeight w:val="4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сия районного Собрания представ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ия Собрания представителей</w:t>
            </w:r>
          </w:p>
        </w:tc>
      </w:tr>
      <w:tr>
        <w:trPr>
          <w:trHeight w:val="11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ая пят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я с главами администрац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отдел организационно-контрольной работы и ИКТ</w:t>
            </w:r>
          </w:p>
        </w:tc>
      </w:tr>
      <w:tr>
        <w:trPr>
          <w:trHeight w:val="4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укреплению финансовой и налогов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</w:t>
            </w:r>
          </w:p>
        </w:tc>
      </w:tr>
      <w:tr>
        <w:trPr>
          <w:trHeight w:val="9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мобилизационной работы</w:t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городской и сельских 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муниципальных образований района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.главы администрации по социальным вопросам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программы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путешествие «Подружись с природ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а Л.А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мультипликационных филь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программы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ind w:left="29" w:right="57" w:hanging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04-05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ind w:left="57" w:right="57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Участие в  чемпионате и первенстве Калужской области по легкой атлетике в зачет летней областной спартакиады среди спортивных команд муниципальных образований 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а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ый час «Символы малой Роди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а Л.А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жественное мероприятие, посвященное Дню образованию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а И.И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Люблю тебя, Калужский край" (5 июля - Образование Калужской  области) - акция. Летний читальный зал</w:t>
            </w:r>
          </w:p>
          <w:p>
            <w:pPr>
              <w:pStyle w:val="Normal"/>
              <w:ind w:right="140" w:hanging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М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МБ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художественных фильмов под открытым не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Фестиваль рыбалки и семейного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уд с. Бры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1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торжественном мероприятии, посвященного Дню образованию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а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, посвященное Всероссийскому дню семьи, любви и вер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социальной и психолого-педагогической помощи семье и детям, отделение профилактики семейного и детского неблагополучия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ый час «День семьи, любви и</w:t>
            </w:r>
          </w:p>
          <w:p>
            <w:pPr>
              <w:pStyle w:val="Normal"/>
              <w:ind w:right="-11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а Л.А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программы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мультипликационных филь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программы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художественных фильмов под открытым не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диск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анский М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29" w:right="57" w:hanging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3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диционные соревнования по мотокроссу, посвященные Дню освобождения Думинич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немецко-фашистских захватчиков</w:t>
            </w:r>
          </w:p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ЛЭП,</w:t>
            </w:r>
          </w:p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программы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мультипликационных филь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овательно-экологическая пронграмма «Грибное луко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а Л.А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программы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, посвященное Международному дню шах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донова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дина В.И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художественных фильмов под открытым не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Фестиваль чая и мёда «Иван- ча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диск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анский М.</w:t>
            </w:r>
          </w:p>
        </w:tc>
      </w:tr>
      <w:tr>
        <w:trPr>
          <w:trHeight w:val="1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программы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</w:tc>
      </w:tr>
      <w:tr>
        <w:trPr>
          <w:trHeight w:val="10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мультипликационных филь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ая программа, беседа «Формула здор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а Л.А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программы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жественное мероприятие,посвященное 76 летию со Дня освобождения Думин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енко Е.В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анский М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Вехи памяти и славы" - освобождение Думиничского района от немецко-фашистских захватч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М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МБ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художественных фильмов под открытым не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28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районный туристический слет работающей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Чернышено, урочище «Клю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диск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анский М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программы в клубе «Озор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, посвященное Международному дню дружб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социальной и психолого-педагогической помощи семье и детям, отделение профилактики семейного и детского неблагополучия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ы на свеже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мультипликационных филь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А как у вас?"- экскурсии на приусадебные</w:t>
            </w:r>
          </w:p>
          <w:p>
            <w:pPr>
              <w:pStyle w:val="Normal"/>
              <w:ind w:right="-11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ки огоро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МБ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к День с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ёл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Б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летней оздоровительной кампании в каникулярный период дл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ова Н.В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ервенстве Калужской области по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ind w:left="29" w:right="57" w:hanging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ию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ind w:left="57" w:right="57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ием нормативов ГТО (все ступе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«Центральный»</w:t>
            </w:r>
          </w:p>
          <w:p>
            <w:pPr>
              <w:pStyle w:val="Style22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няя социально-досуговая площадка «Планета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социальной и психолого-педагогической помощи семье и детям, отделение профилактики семейного и детского неблагополучия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454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kern w:val="0"/>
      <w:sz w:val="24"/>
      <w:szCs w:val="20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ind w:right="-5920" w:hanging="0"/>
      <w:outlineLvl w:val="7"/>
    </w:pPr>
    <w:rPr>
      <w:b/>
      <w:sz w:val="24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archivefile">
    <w:name w:val="b-archive__fil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1">
    <w:name w:val="s1"/>
    <w:basedOn w:val="Style10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(2)_"/>
    <w:basedOn w:val="Style10"/>
    <w:qFormat/>
    <w:rPr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b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lockText">
    <w:name w:val="Block Text"/>
    <w:basedOn w:val="Normal"/>
    <w:qFormat/>
    <w:pPr>
      <w:ind w:left="34" w:right="317" w:hanging="0"/>
    </w:pPr>
    <w:rPr>
      <w:b/>
      <w:bCs/>
    </w:rPr>
  </w:style>
  <w:style w:type="paragraph" w:styleId="Iauiue1">
    <w:name w:val="Iau?iu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26" w:before="240" w:after="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34:00Z</dcterms:created>
  <dc:creator>Елена Ивановна</dc:creator>
  <dc:description/>
  <dc:language>en-US</dc:language>
  <cp:lastModifiedBy>Елена Ивановна</cp:lastModifiedBy>
  <cp:lastPrinted>2019-06-14T10:25:00Z</cp:lastPrinted>
  <dcterms:modified xsi:type="dcterms:W3CDTF">2019-06-14T07:34:00Z</dcterms:modified>
  <cp:revision>2</cp:revision>
  <dc:subject/>
  <dc:title/>
</cp:coreProperties>
</file>