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 основных  мероприятий 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 МР  “Думиничский  район”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февраль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8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4110"/>
        <w:gridCol w:w="1843"/>
        <w:gridCol w:w="1701"/>
      </w:tblGrid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</w:t>
              <w:br/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е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й понедельн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недельные планерки у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ссия районного Собрания представ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целярия Собрания представителей</w:t>
            </w:r>
          </w:p>
        </w:tc>
      </w:tr>
      <w:tr>
        <w:trPr>
          <w:trHeight w:val="1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ая пятни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я с главами администрац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, отдел организационно-контрольной работы и ИКТ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укреплению финансовой и налоговой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</w:t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мобилизационной работы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я городской и сельских Д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муниципальных образований район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я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.главы администрации по социальным вопросам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февра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-игр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лубе «Ягод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/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Яго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 областных зимних сельских спортивных играх 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а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ый 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Эти забавные животные» - 125 лет со дня рождения В.Биа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едческий факульт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 том, что дорого и свят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профессионального мастерства «Учитель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овый зал МКОУ «Думиничская СОШ №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е соревнования в рамках 72-ой региональной спартакиады школьников. Лы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«Центральный» п.Думин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ое театрализованное открытие Года театра «Думиничская кадри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ный зал 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ый 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Эти забавные животные» - 125 лет со дня рождения В.Биа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лекательная программа «Валентинов день»в клубе «Ретр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 по хоккею с шайбой в зачет зимней областной Спартакиады  среди команд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  <w:p>
            <w:pPr>
              <w:pStyle w:val="Normal"/>
              <w:ind w:left="1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Люди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февра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ый час «Ларец мудрости» - 250 лет со дня рождения И.Кры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История любви» День Святого Вален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ый час «Ларец мудрости» - 250 лет со дня рождения И.Кры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Зимний бал старшекласс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к первого конце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февра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-игровая в клубе «Ягод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/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Яго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й час «Афганистан – наша память» - (15 февраля  30 лет вывода советских войск из Афганиста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– встречи  с воинами-интернационалистами  «Афганистан-память и бо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февра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ая игровая программа « Я бы в армию пошё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 по хоккею с шайбой в зачет зимней областной Спартакиады  среди команд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  <w:p>
            <w:pPr>
              <w:pStyle w:val="Normal"/>
              <w:ind w:left="1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Людиново</w:t>
            </w:r>
          </w:p>
          <w:p>
            <w:pPr>
              <w:pStyle w:val="Normal"/>
              <w:ind w:left="1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  <w:p>
            <w:pPr>
              <w:pStyle w:val="Normal"/>
              <w:ind w:lef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-22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 рисунков, посвященная Дню защитника Отечества «Мой папа самый лучш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еча с депутатом  РСП МР «Думиничский район» Первых Е.Н. – клуб молодого избир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февра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ые программы в клубе «Весёлые непос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е соревнования в рамках 72-ой региональной спартакиады школьников. Волейбол (юнош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Думиничская СОШ №1» (спортзал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К «Зар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лужу Отечеству» - мероприятие, посвященное  Дню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Чернышен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Чернышенская СОШ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е мероприятие, посвященное Всемирному Дню спаси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ая игровая программа « Я бы в армию пошё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ые программы в клубе «Весёлые непос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для юных защитников Отечества «Веселые стар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ультет по этикету «поговорим о красот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ый концерт, посвященный Дню 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ный з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турнир по мини-футболу, посвященный Дню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о-оздоровительный комплекс «Зар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– развлекательная  программа в клубе  «Молодость душ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 МК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, презентация «Заповедный мир прир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Ж – прапвильный выбор «Говорим здоровью – ДА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журнал (к 75 – летию Победы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двиг великий и веч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е соревнования в рамках 72-ой региональной спартакиады школьников. Волейбол (девуш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«Думиничская СОШ №1» (спортзал),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ФОК «Зар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о – музыкальная гостиная (А.Пугачева – 70, Н. Кадышева – 60) «Рецепт хорошего настро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февра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, презентация «Заповедный мир прир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(муниципальный) этап зимнего фестиваля ГТО среди всех категорий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о-оздоровительный комплекс «Зар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ДО «ДЮСШ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еля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ДО «ДЮСШ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ача нормативов ГТ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ступени (бег на лыж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дион «Центральный»,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о-оздоровительный комплекс «Зар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ДО «ДЮСШ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ыжные гонки в зачет Спартакиады среди руководителей и сотрудников администраций муниципальных районов и городских округов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а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«Старшеклассник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 -апр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этап Всероссийского конкурса "Я познаю Россию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-ма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конкурс на лучшее детское общественное объеди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-ию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ий конкурс «На старт, Эко-отря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е руководителей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образования</w:t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45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ind w:right="-5920" w:hanging="0"/>
      <w:outlineLvl w:val="7"/>
    </w:pPr>
    <w:rPr>
      <w:b/>
      <w:sz w:val="24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Barchivefile">
    <w:name w:val="b-archive__fil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1">
    <w:name w:val="s1"/>
    <w:basedOn w:val="Style11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2">
    <w:name w:val="Основной текст (2)_"/>
    <w:basedOn w:val="Style11"/>
    <w:qFormat/>
    <w:rPr>
      <w:shd w:fill="FFFFFF" w:val="clear"/>
    </w:rPr>
  </w:style>
  <w:style w:type="character" w:styleId="212pt">
    <w:name w:val="Основной текст (2) + 12 pt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lockText">
    <w:name w:val="Block Text"/>
    <w:basedOn w:val="Normal"/>
    <w:qFormat/>
    <w:pPr>
      <w:ind w:left="34" w:right="317" w:hanging="0"/>
    </w:pPr>
    <w:rPr>
      <w:b/>
      <w:bCs/>
    </w:rPr>
  </w:style>
  <w:style w:type="paragraph" w:styleId="Iauiue1">
    <w:name w:val="Iau?iue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26" w:before="240" w:after="0"/>
      <w:jc w:val="center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37:00Z</dcterms:created>
  <dc:creator>Елена Ивановна</dc:creator>
  <dc:description/>
  <dc:language>en-US</dc:language>
  <cp:lastModifiedBy>Елена Ивановна</cp:lastModifiedBy>
  <cp:lastPrinted>2019-01-11T15:21:00Z</cp:lastPrinted>
  <dcterms:modified xsi:type="dcterms:W3CDTF">2019-01-18T07:37:00Z</dcterms:modified>
  <cp:revision>2</cp:revision>
  <dc:subject/>
  <dc:title/>
</cp:coreProperties>
</file>