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март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110"/>
        <w:gridCol w:w="1843"/>
        <w:gridCol w:w="1701"/>
      </w:tblGrid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</w:t>
              <w:br/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, посвящённая Международному дню борьбы с наркоман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аркоСТОП» ( 1 марта – Международный день борьбы с наркоманией и наркомафией) –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атрализованная игровая программа в клубе «Ягодка» «Как снеговик Весну укр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го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ая программа «Образ бережно храним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е заведующих МК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ая программа в клубе «Весёлые Непоседы» «Он вышел из боя живы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женщине с любовь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юбимым, милым и родным!» - праздничное мероприятие, посвященное Международному женскому дню 8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о-игровая программа «Масленица пришла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, посвященный Международному женскому д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ая программа в клубе «Ретр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районный турнир по волейболу, посвященный памяти В.Н. Дадо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й комплекс «Зар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ДО «ДЮСШ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народного праздника «Широкая Масле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ночн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едческий факультет «Человек – легенда» презентация, обзор литературы к 85 – летию со дня рождения первого космонавта планеты Ю.А.Гаг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 поэзии «Солнечные капельки поэзии» - 80 лет со дня рождения И.Пивовар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– лет со дня рождения И.Токмач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7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еля православной книг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н.в. обзор литературы «Книги, дарящие тепло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едиапрезентация «Путешествие с Настей и Никит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Кн.в. презентация «Чудеса Божии на фронтах В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Литературно – поэтический час «О любви, душе и Бог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Беседа – презентация по книге В.Бука «Парад пуговиц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Беседа у книжной выставки «Свет правосла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 (4-6кл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 (3-4кл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 (5-7кл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 (4-5кл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 (2-3кл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 (6-7кл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программа в клубе «Ягод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ни всегда живут радом с нами», посвященная Дню пт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го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ХХ открытом конкурсе юных да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Балаб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ородные растения оценят труд и терпение « - встреча в клубе садоводов и огоро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инг, посвящённый очередной годовщине присоединения Крыма к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рымская весна» (18 марта – 5 лет со дня присоединения Крыма к России Крыма) - 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а профориентации «Новое время – новые профе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мирный день поэзии «Со стихами целый д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нь солнечных детей» – мероприятие, приуроченное к Международному дню человека с синдромом Дау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к Всемирному дню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ом смотре – конкурсе детского танца «Весенняя кап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Сос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ткрытом конкурсе юных худож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Мосаль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ый праздник, посвященный Открытию недели детской книг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ы представь себе на миг, как бы жили мы без кни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 чудес «Листая страниц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ое мероприятие, посвященное Дню работника культуры и Международному Дню теат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 программа в клубе «Озорн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 обе стороны кул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 экологии «Увидел грача – весну встреч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ая свеча презентация сборника стихов Т.Ук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 программа в клубе «Озорн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еселимся вмест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ая игра «Кто любит читать, тому некогда скуч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Зелёная вес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ест – игра «Тайны звездного не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смотр-конкурс «Волшебный микроф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развлекательная программа в клубе «Молодость ду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турнир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й комплекс «Зар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зал МКОУ «Хотьковская СО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Хоть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МКОУ ДО «ДЮСШ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ача нормативов ГТО все сту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й комплекс «Зар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ДО «ДЮСШ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региональный) этап фестиваля ГТО среди семейных кома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Ка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по хоккею с шайбой в зачет зимней областной Спартакиады  среди команд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вание в зачет Спартакиады среди руководителей и сотрудников администраций муниципальных районов и городских округов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пионат и первенство Калужской области по гирев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-апр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Всероссийского конкурса "Я познаю Росси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-ма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конкурс на лучшее детское общественное объед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-ию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конкурс «На старт, Эко-отря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е руководителей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образования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1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1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24:00Z</dcterms:created>
  <dc:creator>Елена Ивановна</dc:creator>
  <dc:description/>
  <dc:language>en-US</dc:language>
  <cp:lastModifiedBy>Елена Ивановна</cp:lastModifiedBy>
  <cp:lastPrinted>2019-02-08T10:33:00Z</cp:lastPrinted>
  <dcterms:modified xsi:type="dcterms:W3CDTF">2019-02-20T06:24:00Z</dcterms:modified>
  <cp:revision>2</cp:revision>
  <dc:subject/>
  <dc:title/>
</cp:coreProperties>
</file>