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лан  основных  мероприятий </w:t>
      </w:r>
    </w:p>
    <w:p>
      <w:pPr>
        <w:pStyle w:val="TextBody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bCs/>
          <w:sz w:val="26"/>
          <w:szCs w:val="26"/>
        </w:rPr>
        <w:t>администрации  МР  “Думиничский  район”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апрель </w:t>
      </w:r>
      <w:r>
        <w:rPr>
          <w:rFonts w:cs="Times New Roman" w:ascii="Times New Roman" w:hAnsi="Times New Roman"/>
          <w:b/>
          <w:bCs/>
          <w:sz w:val="26"/>
          <w:szCs w:val="26"/>
        </w:rPr>
        <w:t>201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9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год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tbl>
      <w:tblPr>
        <w:tblW w:w="100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2"/>
        <w:gridCol w:w="1843"/>
        <w:gridCol w:w="2268"/>
      </w:tblGrid>
      <w:tr>
        <w:trPr>
          <w:trHeight w:val="4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tabs>
                <w:tab w:val="clear" w:pos="709"/>
                <w:tab w:val="left" w:pos="801" w:leader="none"/>
              </w:tabs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ата прове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57" w:right="57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сто</w:t>
            </w:r>
          </w:p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рганизатор</w:t>
            </w:r>
          </w:p>
          <w:p>
            <w:pPr>
              <w:pStyle w:val="Heading4"/>
              <w:keepNext w:val="false"/>
              <w:ind w:left="57" w:right="5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(участники)</w:t>
            </w:r>
          </w:p>
        </w:tc>
      </w:tr>
      <w:tr>
        <w:trPr>
          <w:trHeight w:val="6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ждый понедельн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недельные планерки у Главы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ий делами администрации</w:t>
            </w:r>
          </w:p>
        </w:tc>
      </w:tr>
      <w:tr>
        <w:trPr>
          <w:trHeight w:val="4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ссия районного Собрания представ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целярия Собрания представителей</w:t>
            </w:r>
          </w:p>
        </w:tc>
      </w:tr>
      <w:tr>
        <w:trPr>
          <w:trHeight w:val="11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ждая пятниц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щания с главами администраций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ий делами, отдел организационно-контрольной работы и ИКТ</w:t>
            </w:r>
          </w:p>
        </w:tc>
      </w:tr>
      <w:tr>
        <w:trPr>
          <w:trHeight w:val="4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едание комиссии по укреплению финансовой и налоговой дисципл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ки</w:t>
            </w:r>
          </w:p>
        </w:tc>
      </w:tr>
      <w:tr>
        <w:trPr>
          <w:trHeight w:val="9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едание комиссии по ЧС и П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, ЧС и мобилизационной работы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едания городской и сельских Д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ы муниципальных образований района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графи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министрация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м.главы администрации по социальным вопросам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- 06 апрел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оико – патриотическая неделя, посвященная 77-ой годовщине освобождения Думиничского  района от немецко-фашистских захватч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шенко В.А.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апр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жественное мероприятие, посвященное  77-ой годовщине со Дня освобождения п.Думиничи от немецко-фашистских захватч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у братской моги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Б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апр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ературный час «12 месяцев чтения» - Международный день деткой кни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нова Т.Н.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х Т.Ю.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апр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ы мужества  «Свет подви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нова Т.Н.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х Т.Ю.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апр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 «Из рук в ру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П «Село Хотько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. по соц. раб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санова Е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рашова Т.И.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апр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едческий факультет «Время и память» (2 апреля – 77 лет со дня освобождения п.Думинич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йцева С.В.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апр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жная выставка литературное путешествие «Тропа к творчеству Гоголя» - 210 лет со дня 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нова Т.Н.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апреля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овая  программа в клубе «Ягод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Звездный час», посвященная Дню космонав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/с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Ягод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шенкова Е.С.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апр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 VIII конкурсе детского изобразительного творчест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Лубочная картин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Малоярослав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пиков С.И.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четкова Н.Е.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- 29 апр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 учителей немецкого языка как второго иностранного «Практика языка и речи по предмету «Немецкий язык как второй иностранный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Калуга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агарина, д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унова С.В.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 апр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7"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нир по мини-футболу посвящённый Дню освобождения п.Думиничи от немецко-фашистских захватчиков в г. 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культурно-оздоровительный комплекс «Заря» п. 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«Думиничский район»,МКОУ ДО «ДЮСШ»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апр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ервенство района по волейбо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культурно-оздоровительный комплекс «Заря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«Думиничский район»,МКОУ ДО «ДЮСШ»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-12 апр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 «Неделя Женского здоров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. отделени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бкова В.А.</w:t>
            </w:r>
          </w:p>
        </w:tc>
      </w:tr>
      <w:tr>
        <w:trPr>
          <w:trHeight w:val="1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апреля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вательно-игровые программы в клубе «Весёлые непоседы», посвящённые Дню Авиации и Космонав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цевальный зал МКУК «ДРДК»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сенкова В.Ю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0" w:leader="none"/>
              </w:tabs>
              <w:ind w:left="29" w:right="57" w:hanging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1апр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0" w:leader="none"/>
              </w:tabs>
              <w:ind w:right="57" w:hanging="0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Прием нормативов Г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культурно-оздоровительный комплекс «Заря»</w:t>
            </w:r>
          </w:p>
          <w:p>
            <w:pPr>
              <w:pStyle w:val="Style22"/>
              <w:tabs>
                <w:tab w:val="clear" w:pos="709"/>
                <w:tab w:val="left" w:pos="0" w:leader="none"/>
              </w:tabs>
              <w:ind w:left="57" w:right="57" w:hanging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п. 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«Думиничский район»,МКОУ ДО «ДЮСШ»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апр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тинг, посвящённый узникам фашистских концлагер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жний скв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енко Е.В.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апр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вательно-игровые программы в клубе «Весёлые непоседы», посвящённые Дню Авиации и Космонав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цевальный зал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сенкова В.Ю.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апр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треча БМУ «За колючей проволокой…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ышова И.А.</w:t>
            </w:r>
          </w:p>
        </w:tc>
      </w:tr>
      <w:tr>
        <w:trPr>
          <w:trHeight w:val="18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апр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ературная свеча «Давайте восклицать, друг другом восхищаться» (95 лет Б.Окуджав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халова И.А.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апр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, посвященное Дню космонав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т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дина В.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донова А.А.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апр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вательный час «Тайны звездного неб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нова Т.Н.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х Т.Ю.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апр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а "КВН" среди обучающихся школ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"Думиничский РДК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а Л.И.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апр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ервенство района по волейбо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культурно-оздоровительный комплекс «Заря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«Думиничский район»,МКОУ ДО «ДЮСШ»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апр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осмические старты»  - мероприятие, посвященное Дню космонавтики для групп раннего разв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. педаго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ычева О.Н.</w:t>
            </w:r>
          </w:p>
        </w:tc>
      </w:tr>
      <w:tr>
        <w:trPr>
          <w:trHeight w:val="1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апр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Ж – «Горьки плоды сладкой жиз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ышова И.А.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апр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ультет по этикету 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санка, походка, грац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уканова Н.И.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апр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здничное мероприятие, посвящённое Дню муниципального  рабо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овый зал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понова И.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анский М.Н.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апр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н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трудники ЦРБ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апр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Библиосумер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нова Т.Н.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х Т.Ю.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анова Л.А.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апр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лекательная   программа в клубе «Ягод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Весенние зате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/с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Ягод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шенкова Е.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9 апр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областной выставке детского творчества, посвященной Светлому Христову Воскресению «Пасха! Господня Пасха!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Ка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. педаго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ычева О.Н.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апр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 VI  конкурсе детского рисунка, посвященного 135 – летию со дня рождения В.А. Ватагина «Животный ми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Тар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пиков С.И.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апр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, посвященное Международному дню Матери-Земли: «Земля – наш дом, нужно жить красиво в не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«Чернышенская СО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. педаго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тря С.В.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-30 апр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хальная выставка «Пасха! Господня Пасха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т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дина В.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донова А.А.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апр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нь допризывной молодеж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дион «Центральный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«Думиничский район»,МКОУ ДО «ДЮСШ»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апр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ературно – музыкальная гостиная «Генерал военной песни»  (А.Фатьянов – 100 лет, Б.Макроусов – 110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халова И.А.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апр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 размышлений – «Долгое эхо Чернобыл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ышова И.А.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апр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 экологии «Чернобыль, мы помни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нова Т.Н.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апр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щание руководителей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ind w:right="-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.В. Давыдова,</w:t>
            </w:r>
          </w:p>
          <w:p>
            <w:pPr>
              <w:pStyle w:val="Normal"/>
              <w:spacing w:lineRule="exact" w:line="331"/>
              <w:ind w:right="-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МКОУ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апр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ные соревнования в рамках 72-ой региональной спартакиады школьников по легкой атлетик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дион «Центральны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Думин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шенко Н.В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венко Е.В.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апр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тическая программа  в клубе «Молодость душ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фе МКУК «Д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понова И.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месяц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жведомственной комиссии по организации отдыха, оздоровления, занятости детей и подростков в муниципальн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асова К.А.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месяц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по плану ЮНАРМ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ческий каби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вец Б.Б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месяц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 отрядов юных инспекторов дорожного движения «Перекрёст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хорова О.А.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месяц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 «Свой гол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хорова О.А.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яц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7"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этап Всероссийского конкурса "Я познаю Россию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хорова О.А.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рт в детском саду «Ягод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/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Ягод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нецова М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данова Т.С.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-ма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конкурс на лучшее детское общественное объедин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хорова О.А.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-ию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российский конкурс «На старт, Эко-отря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хорова О.А.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0" w:leader="none"/>
              </w:tabs>
              <w:spacing w:before="0" w:after="0"/>
              <w:ind w:left="29" w:right="57" w:hanging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апр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0" w:leader="none"/>
              </w:tabs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Участи сборной команды в соревнованиях по пулевой стрельбе в зачет зимней областной Спартакиады среди МО Калу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0" w:leader="none"/>
              </w:tabs>
              <w:spacing w:before="0" w:after="0"/>
              <w:ind w:left="57" w:right="57" w:hanging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Г. Ка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tabs>
          <w:tab w:val="clear" w:pos="709"/>
          <w:tab w:val="left" w:pos="206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06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454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spacing w:before="240" w:after="6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kern w:val="0"/>
      <w:sz w:val="24"/>
      <w:szCs w:val="20"/>
      <w:lang w:val="en-US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0" w:leader="none"/>
      </w:tabs>
      <w:ind w:right="-5920" w:hanging="0"/>
      <w:outlineLvl w:val="7"/>
    </w:pPr>
    <w:rPr>
      <w:b/>
      <w:sz w:val="24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Основной текст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Barchivefile">
    <w:name w:val="b-archive__file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S1">
    <w:name w:val="s1"/>
    <w:basedOn w:val="Style10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2">
    <w:name w:val="Основной текст (2)_"/>
    <w:basedOn w:val="Style10"/>
    <w:qFormat/>
    <w:rPr>
      <w:shd w:fill="FFFFFF" w:val="clear"/>
    </w:rPr>
  </w:style>
  <w:style w:type="character" w:styleId="212pt">
    <w:name w:val="Основной текст (2) + 12 pt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b/>
      <w:sz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BlockText">
    <w:name w:val="Block Text"/>
    <w:basedOn w:val="Normal"/>
    <w:qFormat/>
    <w:pPr>
      <w:ind w:left="34" w:right="317" w:hanging="0"/>
    </w:pPr>
    <w:rPr>
      <w:b/>
      <w:bCs/>
    </w:rPr>
  </w:style>
  <w:style w:type="paragraph" w:styleId="Iauiue1">
    <w:name w:val="Iau?iue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P3">
    <w:name w:val="p3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0"/>
      <w:sz w:val="24"/>
      <w:lang w:val="en-US" w:bidi="ar-SA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Cs w:val="20"/>
      <w:lang w:val="en-US" w:bidi="ar-SA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226" w:before="240" w:after="0"/>
      <w:jc w:val="center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5:48:00Z</dcterms:created>
  <dc:creator>Елена Ивановна</dc:creator>
  <dc:description/>
  <dc:language>en-US</dc:language>
  <cp:lastModifiedBy>user</cp:lastModifiedBy>
  <cp:lastPrinted>2019-03-13T16:44:00Z</cp:lastPrinted>
  <dcterms:modified xsi:type="dcterms:W3CDTF">2019-03-14T05:48:00Z</dcterms:modified>
  <cp:revision>2</cp:revision>
  <dc:subject/>
  <dc:title/>
</cp:coreProperties>
</file>