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август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/>
        <w:t xml:space="preserve"> года</w:t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  <w:gridCol w:w="1843"/>
        <w:gridCol w:w="2268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июля – 30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творительная акция «Соберем ребенка в школ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 директор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.А. Ольхов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ежрайонная спортивно-познавательная игра «Краски л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Р «Думин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БУ КО «Думиничский ЦСПСД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Районный Фестиваль «Хлудневский промыс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К и Т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Работники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 и МКУК «ДЦБС»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Час веселых затей</w:t>
            </w:r>
          </w:p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«Я + мои друз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вых Т.Ю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Баранова Л.А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8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овая программа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анцевальны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9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«Литературная свеча» в гостях у проживающих Новослободского Дома - интер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м - ин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Ахалова И.А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9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9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монстрация художественного фильма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Гапонов А.В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0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отокросс «Хотьково» на кубок Губернатора. Праздник села Хоть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.Хоть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К и Т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12 по 16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емка образовательных учреждений к новому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риказ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а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выд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рова Л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арапов Ю.М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4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нформационный час</w:t>
            </w:r>
          </w:p>
          <w:p>
            <w:pPr>
              <w:pStyle w:val="Style22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«С Мурзилкой» интересно жить, с «Мурзилкой весело дружи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вых Т.Ю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Баранова Л.А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4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5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овая программа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анцевальны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6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монстрация художественного фильма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Гапонов А.В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6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7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тский фестиваль «Краски л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августа-       02 сентябр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густовская декад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риказ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а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и МКОУ, МКДОУ, Швец Б.Б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1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ознавательный час «Мой гимн, мой флаг, мо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вых Т.Ю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амонова Т.Н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1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2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овая программа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анцевальны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2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Акция</w:t>
            </w:r>
          </w:p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«Флаг России – гордость наша»</w:t>
            </w:r>
          </w:p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(22 августа – День Российского Фла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Работники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ЦБС»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3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3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монстрация художественного фильма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Гапонов А.В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3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Акция «Ночь к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аксименко Е.В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Буканский М.Н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8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Литературное путешествие «Жили – были сказ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вых Т.Ю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амонова Т.Н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8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густовское совещание педагогическ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ый Дом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выд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рова Л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у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ец Б.Б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9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овая программа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анцевальны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0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звучивание учительской конфер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Зрительски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Буканскйи М.Н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0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лашенкова Е.С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0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монстрация художественного фильма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Территория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Гапонов А.В.</w:t>
            </w:r>
          </w:p>
          <w:p>
            <w:pPr>
              <w:pStyle w:val="Style22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авгус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сентябр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ячник безопасност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ОУ, МК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шенко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13:00Z</dcterms:created>
  <dc:creator>Елена Ивановна</dc:creator>
  <dc:description/>
  <dc:language>en-US</dc:language>
  <cp:lastModifiedBy>Елена Ивановна</cp:lastModifiedBy>
  <cp:lastPrinted>2019-07-15T15:57:00Z</cp:lastPrinted>
  <dcterms:modified xsi:type="dcterms:W3CDTF">2019-07-16T05:13:00Z</dcterms:modified>
  <cp:revision>2</cp:revision>
  <dc:subject/>
  <dc:title/>
</cp:coreProperties>
</file>