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июн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984"/>
        <w:gridCol w:w="2268"/>
      </w:tblGrid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ализованное представление  «Лето с Фиксиками», посвященное дню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и гости п.Думинч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 «Пусть на всей планете радуются де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Дню защиты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СПСД»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Хотьковская СОШ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ровая программа в клубе «Озорник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австречу лету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ая площад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Ш №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кология от А до Я» - летний читальный зал (Всемирный день окружающей сре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ровая программа в клубе «Озорник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австречу лету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3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авайте Пушкина читать» (Пушкинский день в России) – Летний читальный 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ЦБС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медиачас «Есть имена, как солнце» -  220 лет со дня рождения А.С.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Дню социаль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 Гапонов А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администрации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социаль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 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краеведения «Край родной навек любим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вательно-игровая программа  в клубе «Озорники» «Я живу в России», посвящённая Дню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1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, посвященное Дню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 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Дню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ло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Россия – Родина моя» (День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и гос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 п.Думиничи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ло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вательно-игровая программа  в клубе «Озорники» «Я живу в России», посвящённая Дню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3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областных сельских  спортивных иг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х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й праздник «Тро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ло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тическая программа в клубе «Озорники»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Зелёные святки»,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вящённая   Троиц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1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презентации «В сердцах и книгах память о  вой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тическая программа в клубе «Озорники»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Зелёные святки»,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вящённая Троиц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3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а – реквие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 завтра была вой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и гос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С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амяти и скорби – мероприятие, посвященное началу Великой Отечественной войн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Хотьковская СОШ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инг, посвященны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ю памяти и скор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ло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братской могилы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вучи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ного б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СОШ №1 и №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посё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ал выпускников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.И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но - игровая программа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лубе «Озорники»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лимпийские игры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- настоящем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1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путешествие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Эта хрупкая план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акция, посвященная Международному Дню борьбы с наркоман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 Гапонов А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й день борьбы с наркоман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Хотьковская СОШ»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в летнем читальном зале «День мирного ато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и гос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, выпуск информационных буклетов «Мир без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и гости п.Думини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акова О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С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 п.Думиничи</w:t>
            </w:r>
          </w:p>
        </w:tc>
      </w:tr>
      <w:tr>
        <w:trPr>
          <w:trHeight w:val="1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июн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но - игровая программа в клубе «Озорники»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лимпийские игры по настоящем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площадк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Ш №3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июн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, посвященная  Дню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посё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площадь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ию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ых  летних спортивных игр 2019г. в рамках Дня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ую сред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ых фильмов дл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ую среду и пят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ы на свежем воздух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ую пятниц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художественных фильмов под открытым не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вторник и пят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на дворовых площадках п.Думин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 п.Думиничи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астие в Чемпионате Калужской области по полиатлону (летнее пятиборь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К и С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нормативовГТО (все ступен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 рыбалки и семейного отды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рынь, нагульный п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, 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 как у Вас?» - экскурсии на приусадеб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канова Н.И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и огородников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оложени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многодневный туристического поход обучающихся 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Чернышено. Клю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 физкультуры МКОУ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09:00Z</dcterms:created>
  <dc:creator>Елена Ивановна</dc:creator>
  <dc:description/>
  <dc:language>en-US</dc:language>
  <cp:lastModifiedBy>user</cp:lastModifiedBy>
  <cp:lastPrinted>2019-05-15T15:46:00Z</cp:lastPrinted>
  <dcterms:modified xsi:type="dcterms:W3CDTF">2019-05-16T10:09:00Z</dcterms:modified>
  <cp:revision>2</cp:revision>
  <dc:subject/>
  <dc:title/>
</cp:coreProperties>
</file>