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ничским районным судом вынесен приговор за возбуждение вражды по признакам отношения к религ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19 – летнего местного жителя, уроженца и гражданина республики Таджикистан, обвинявшегося в совершении действий, направленных на возбуждение вражды по признакам отношения к религии, совершенные публично, с использованием информационно – телекоммуникационной сети Интернет (ч. 1 ст. 282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в период с 2014 года по 2017 год испытывая неприязнь к лицам, выделенным по признакам отношения к религии, с целью реализации своего преступного умысла, направленного на возбуждение вражды, в отношении групп лиц, находясь на территории Думиничского района разместил в информационно – телекоммуникационной сети Интернет в социальной сети                «В контакте» видеозаписи и аудиозаписи, выражающие положительную оценку или оправдание необходимости враждебных (связанных с насилием или причинением вреда) действий одной группы лиц (мусульман) по отношении к другой группе лиц не мусульман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хиничский районный суд признал гражданина республики Таджикистан виновным в совершении преступления, предусмотренного ч. 1 ст. 282 УК РФ, и назначил ему наказание, с учетом совершения преступления в несовершеннолетнем возрасте, в виде штрафа в размере 40 000 рублей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,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2:00Z</dcterms:created>
  <dc:creator>z</dc:creator>
  <dc:description/>
  <dc:language>en-US</dc:language>
  <cp:lastModifiedBy>user</cp:lastModifiedBy>
  <cp:lastPrinted>2018-05-30T22:06:00Z</cp:lastPrinted>
  <dcterms:modified xsi:type="dcterms:W3CDTF">2018-06-13T10:52:00Z</dcterms:modified>
  <cp:revision>2</cp:revision>
  <dc:subject/>
  <dc:title>Председателю</dc:title>
</cp:coreProperties>
</file>