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hanging="0"/>
        <w:jc w:val="center"/>
        <w:outlineLvl w:val="0"/>
        <w:rPr/>
      </w:pPr>
      <w:r>
        <w:rPr>
          <w:color w:val="000000"/>
          <w:sz w:val="28"/>
          <w:szCs w:val="28"/>
        </w:rPr>
        <w:t xml:space="preserve">Житель п. Думиничи осужден к лишению свободы за оскорбление и применение насилия в отношении сотрудника поли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88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Думиничского района поддержано государственное обвинение по уголовному делу в отношении 33 – летнего местного жителя, обвинявшегося в применении насилия, не опасного для жизни и здоровья, в отношении представителя власти в связи с исполнением им своих должностных обязанностей (ч. 1 ст. 318 УК РФ) и публичное оскорбление представителя власти при исполнении им своих должностных обязанностей и в связи с их             исполнением (ст. 319 У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расследования и рассмотрения уголовного дела в суде установлено, что 06 ноября 2017 года в вечернее время местный житель, в состоянии алкогольного опьянения, находился в магазине «Магнит» п. Думиничи, где, не желая быть привлеченным к административной ответственности, публично оскорбил сотрудника полиции, находившегося при исполнении своих должностных обязанностей, приехавшего в магазин по вызову продавцов о нарушении осужденным общественного порядка. Одновременно с этим осужденный нанес сотруднику полиции один удар ногой в область живота, тем самым применил в отношении него насилие не опасное для жизни или здоровья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ный вину в совершении инкриминируемого ему преступления признал полностью, что признано судом в качестве смягчающего его вину обстоятельства, одновременно с этим отягчающим обстоятельством суд признал рецидив преступлений, так как у осужденного имелась судимость за совершение особо тяжкого преступления против личност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результате оценки доказательств, представленных государственным обвинителем суду, и в</w:t>
      </w:r>
      <w:r>
        <w:rPr>
          <w:sz w:val="28"/>
          <w:szCs w:val="28"/>
        </w:rPr>
        <w:t xml:space="preserve"> соответствии с позицией государственного обвинителя суд признал жителя п. Думиничи виновным в совершении преступлений, предусмотренных ч. 1 ст. 318 УК РФ и ст. 319 УК РФ, и назначил ему наказание в виде лишения свободы сроком на 1 год 1 месяц с отбыванием наказания в исправительной колонии строго режим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Приговор суда в настоящее время не вступил в законную силу.                               У осужденного, в соответствии с законодательством, есть 10 дней для того, чтобы обжаловать вынесенный приговор.</w:t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 xml:space="preserve">                              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28:00Z</dcterms:created>
  <dc:creator>z</dc:creator>
  <dc:description/>
  <dc:language>en-US</dc:language>
  <cp:lastModifiedBy>user</cp:lastModifiedBy>
  <cp:lastPrinted>2018-02-12T18:10:00Z</cp:lastPrinted>
  <dcterms:modified xsi:type="dcterms:W3CDTF">2018-02-15T11:28:00Z</dcterms:modified>
  <cp:revision>2</cp:revision>
  <dc:subject/>
  <dc:title>Председателю</dc:title>
</cp:coreProperties>
</file>