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хиничским районным судом вынесен приговор за совершение дорожно – транспортного  происшествия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25 – летнего жителя Жиздринского  района, обвинявшегося в нарушении лицом, управляющим автомобилем, правил дорожного движения, повлекшее по неосторожности причинение тяжкого вреда здоровью человека и повлекшего по неосторожности смерть человека                             (ч. 3 ст. 264 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/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 06 октября 2016 года управляя, принадлежащей ему технически исправной автомашиной марки «Хундай Соната» на автодороге «М-3 Украина» в Думиничском районе, совершая обгон, выехал на полосу встречного движения и допустил столкновение с автомашиной марки «Москвич 412 ИЭ». В результате дорожно–транспортного происшествия водитель и пассажир автомашины марки «Москвич 412 ИЭ» получили телесные повреждения, причинившие тяжкий вред здоровью, а также один пассажир указанной автомашины скончался от полученных телесных повреждений. 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ный вину в совершении инкриминируемого ему преступления не признал, сообщив о том, что дорожно – транспортное происшествие произошло на полосе автодороги для его движения, по вине водителя автомашины марки «Москвич 412 ИЭ». Вместе с этим, с учетом исследованных доказательства, указанные доводы осужденного суд нашел необоснованными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Сухиничский районный суд признал жителя Жиздринского района виновным в совершении преступления, предусмотренного ч. 3 ст. 264 УК РФ, и назначил ему наказание в виде лишения свободы сроком на 3 года, с отбыванием наказания в колонии - поселении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.                               У осужденного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08:00Z</dcterms:created>
  <dc:creator>z</dc:creator>
  <dc:description/>
  <dc:language>en-US</dc:language>
  <cp:lastModifiedBy>user</cp:lastModifiedBy>
  <cp:lastPrinted>2018-01-29T12:18:00Z</cp:lastPrinted>
  <dcterms:modified xsi:type="dcterms:W3CDTF">2018-01-30T06:08:00Z</dcterms:modified>
  <cp:revision>2</cp:revision>
  <dc:subject/>
  <dc:title>Председателю</dc:title>
</cp:coreProperties>
</file>