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уминичском районе возбуждено 9 уголовных дел по фактам хищения денежных средств хирургом ГБУЗ КО «ЦРБ Думинич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рокуратура Думиничского района проверила законность возбуждения 9 уголовных дел по ч. 1 ст. 159 УК РФ (мошенничество, то есть хищение чужого имущества путем злоупотребления довери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ия доследственной проверки установлено, что                               в июле – сентябре 2017 года 36 – летний местный житель, работая в должности хирурга ГБУЗ КО «ЦРБ Думиничского района», находясь в доверительных отношениях с коллегами и местными жителями у 9 граждан путем злоупотребления доверием под предлогом получения денежных средств в долг получил денежные средства на общую сумму 115 000 рублей, без намерения их возвращать собственникам совершив тем самым их хищение. Пытаясь избежать уголовной ответственности он уехал с территории Думиничского района. В результате проведенных оперативно – розыскных мероприятий сотрудниками полиции установлено место нахождения бывшего хирурга в Мурманской област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факту ОД МО МВД России «Сухиничский» возбуждено 9 уголовных дел по ч. 1 ст. 159 УК РФ, санкцией указанной статьи предусмотрено лишение свободы на срок до дву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решения о возбуждении уголовных дел признаны прокуратурой района законными и обоснованными, уголовные дела соединены в одно 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ятся следственные действия, направленные на сбор доказательств по делу и изобличению виновного лица в совершенных преступлениях. Ход расследования уголовного дела находится на контроле в прокуратуре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Схема документа Знак"/>
    <w:basedOn w:val="Style13"/>
    <w:qFormat/>
    <w:rPr>
      <w:rFonts w:ascii="Courier New" w:hAnsi="Courier New" w:cs="Courier New"/>
      <w:sz w:val="16"/>
      <w:shd w:fill="00FFFF" w:val="clear"/>
    </w:rPr>
  </w:style>
  <w:style w:type="character" w:styleId="Address2">
    <w:name w:val="address2"/>
    <w:basedOn w:val="Style13"/>
    <w:qFormat/>
    <w:rPr/>
  </w:style>
  <w:style w:type="character" w:styleId="Data2">
    <w:name w:val="data2"/>
    <w:basedOn w:val="Style13"/>
    <w:qFormat/>
    <w:rPr/>
  </w:style>
  <w:style w:type="character" w:styleId="Fio1">
    <w:name w:val="fio1"/>
    <w:basedOn w:val="Style13"/>
    <w:qFormat/>
    <w:rPr/>
  </w:style>
  <w:style w:type="character" w:styleId="Fio2">
    <w:name w:val="fio2"/>
    <w:basedOn w:val="Style13"/>
    <w:qFormat/>
    <w:rPr/>
  </w:style>
  <w:style w:type="character" w:styleId="Fio3">
    <w:name w:val="fio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FFFF" w:val="clear"/>
      <w:ind w:firstLine="709"/>
      <w:jc w:val="both"/>
    </w:pPr>
    <w:rPr>
      <w:rFonts w:ascii="Courier New" w:hAnsi="Courier New" w:cs="Courier New"/>
      <w:sz w:val="16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42:00Z</dcterms:created>
  <dc:creator>z</dc:creator>
  <dc:description/>
  <dc:language>en-US</dc:language>
  <cp:lastModifiedBy>user</cp:lastModifiedBy>
  <cp:lastPrinted>2018-03-26T08:16:00Z</cp:lastPrinted>
  <dcterms:modified xsi:type="dcterms:W3CDTF">2018-04-02T05:42:00Z</dcterms:modified>
  <cp:revision>2</cp:revision>
  <dc:subject/>
  <dc:title>Председателю</dc:title>
</cp:coreProperties>
</file>