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/>
        <w:t>Обеспечения инвалидов, в том числе детей-инвалидов, техническими средствами реабили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30.01.2018 № 86, вступившим в законную силу 09.02.2018, внесены изменения в Правила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, утвержденные постановлением Правительства Российской Федерации от 07.04.2008 № 24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перь, согласно внесенным изменениям срок обеспечения средствами серийного производства в рамках госконтракта, заключенного с организацией, в которую выдано соответствующее направление, не может превышать 30 календарных дней со дня обращения, а в отношении средств, изготавливаемых по индивидуальному заказу, - 6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госконтракта уполномоченный орган будет выдавать инвалиду уведомления о постановке на учет и проездные документы в случае необходимости проезда к месту нахождения организации, в которую выдано направление, и обратно, в 15-дневный срок с даты поступления заявления о предоставлении средств, а при отсутствии госконтракта - в 7-дневный срок с даты е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 xml:space="preserve">                         А.А. Мишо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Demi Cond" w:hAnsi="Franklin Gothic Demi Cond" w:cs="Franklin Gothic Demi C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x">
    <w:name w:val="px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11:00Z</dcterms:created>
  <dc:creator>Торубаров</dc:creator>
  <dc:description/>
  <dc:language>en-US</dc:language>
  <cp:lastModifiedBy>user</cp:lastModifiedBy>
  <cp:lastPrinted>2018-04-11T08:21:00Z</cp:lastPrinted>
  <dcterms:modified xsi:type="dcterms:W3CDTF">2018-04-18T12:11:00Z</dcterms:modified>
  <cp:revision>2</cp:revision>
  <dc:subject/>
  <dc:title>СМИ</dc:title>
</cp:coreProperties>
</file>