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Думиничского района выявила нарушения требований законодательства о пожарной безопасности в организациях занимающихся обработкой древес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Думиничского района совместно с государственным инспектором Людиновского, Думиничского, Жиздринского, Хвастовичского районов по пожарному надзору провела проверку соблюдения организациями, занимающимися обработкой древесины, законодательства о пожарной безопасности, в результате которой выявлены нарушения требований законодательства в указанной сфере в деятельности ООО «Фанерный комбинат»,  индивидуальных предпринимателей Краснова С.В. и Самойловой Д.А. </w:t>
      </w:r>
    </w:p>
    <w:p>
      <w:pPr>
        <w:pStyle w:val="3"/>
        <w:shd w:fill="auto" w:val="clear"/>
        <w:tabs>
          <w:tab w:val="clear" w:pos="709"/>
          <w:tab w:val="left" w:pos="70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проведенной проверки установлено, что в нарушение Правил противопожарного режима в РФ, утвержденных постановлением Правительства РФ от 25.04.2012 № 390, территория предприятий своевременно не очищается от сгораемого мусора и производственных отходов, допускается хранение штабелей леса и отходов производства в пределах противопожарных расстояний между зданиями, сооружениями и строениями, в указанных организациях ответственные, за пожарную безопасность, не прошли обучение по программе пожарно-технического минимума, допускаются к работе лица, не обученные мерам пожарной безопасности, порядок и сроки противопожарного инструктажа, и прохождение пожарно-технического минимума руководителями не определены, не обеспечивается соблюдение сроков перезарядки имеющихся огнетуш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законодательства о пожарной безопасности может повлечь негативные последствия в виде возникновения пожара и поставить под угрозу жизнь и здоровье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прокуратурой района руководителю ООО «Фанерный комбинат»,  индивидуальным предпринимателям Краснову С.В. и Самойловой Д.А. внесено 3  представления об устранении нарушений федерального законодательства, которые находятся на рассмотрении. Одновременно с этим в отношении руководителя организации и индивидуальных предпринимателей прокуратурой района возбуждены дела об административных правонарушениях, предусмотренных ч. 1 ст. 20.4 КоАП РФ, по результатам рассмотрения которых все они привлечены к административной ответственности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</w:t>
        <w:tab/>
        <w:tab/>
        <w:tab/>
        <w:tab/>
        <w:tab/>
        <w:tab/>
        <w:t xml:space="preserve">            А.А. Мишо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42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Сноска_"/>
    <w:basedOn w:val="Style12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2"/>
    <w:qFormat/>
    <w:rPr>
      <w:b/>
      <w:bCs/>
      <w:shd w:fill="FFFFFF" w:val="clear"/>
    </w:rPr>
  </w:style>
  <w:style w:type="character" w:styleId="Style15">
    <w:name w:val="Основной текст + Курсив"/>
    <w:basedOn w:val="Style13"/>
    <w:qFormat/>
    <w:rPr>
      <w:rFonts w:ascii="Times New Roman" w:hAnsi="Times New Roman" w:cs="Times New Roman"/>
      <w:i/>
      <w:iCs/>
      <w:sz w:val="19"/>
      <w:szCs w:val="19"/>
      <w:u w:val="none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Bdr">
    <w:name w:val="bdr"/>
    <w:basedOn w:val="Style12"/>
    <w:qFormat/>
    <w:rPr/>
  </w:style>
  <w:style w:type="character" w:styleId="3pt">
    <w:name w:val="Основной текст + Интервал 3 pt"/>
    <w:basedOn w:val="Style12"/>
    <w:qFormat/>
    <w:rPr>
      <w:rFonts w:ascii="Times New Roman" w:hAnsi="Times New Roman" w:eastAsia="Times New Roman" w:cs="Times New Roman"/>
      <w:color w:val="000000"/>
      <w:spacing w:val="6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4">
    <w:name w:val="s4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widowControl/>
      <w:tabs>
        <w:tab w:val="clear" w:pos="709"/>
        <w:tab w:val="left" w:pos="4140" w:leader="none"/>
      </w:tabs>
      <w:jc w:val="center"/>
    </w:pPr>
    <w:rPr>
      <w:b/>
      <w:bCs/>
      <w:sz w:val="20"/>
    </w:rPr>
  </w:style>
  <w:style w:type="paragraph" w:styleId="2">
    <w:name w:val="Основной текст с отступом 2"/>
    <w:basedOn w:val="Normal"/>
    <w:qFormat/>
    <w:pPr>
      <w:ind w:firstLine="39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носка"/>
    <w:basedOn w:val="Normal"/>
    <w:qFormat/>
    <w:pPr>
      <w:shd w:fill="FFFFFF" w:val="clear"/>
      <w:spacing w:lineRule="exact" w:line="226"/>
      <w:jc w:val="both"/>
    </w:pPr>
    <w:rPr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6" w:before="180" w:after="180"/>
      <w:ind w:firstLine="500"/>
      <w:jc w:val="both"/>
    </w:pPr>
    <w:rPr>
      <w:b/>
      <w:bCs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360" w:after="240"/>
      <w:ind w:hanging="360"/>
      <w:jc w:val="both"/>
    </w:pPr>
    <w:rPr>
      <w:color w:val="000000"/>
      <w:spacing w:val="3"/>
      <w:sz w:val="21"/>
      <w:szCs w:val="21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51:00Z</dcterms:created>
  <dc:creator>z</dc:creator>
  <dc:description/>
  <dc:language>en-US</dc:language>
  <cp:lastModifiedBy>user</cp:lastModifiedBy>
  <cp:lastPrinted>2018-06-05T20:08:00Z</cp:lastPrinted>
  <dcterms:modified xsi:type="dcterms:W3CDTF">2018-06-13T10:51:00Z</dcterms:modified>
  <cp:revision>2</cp:revision>
  <dc:subject/>
  <dc:title>Председателю</dc:title>
</cp:coreProperties>
</file>