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раничение на рекламу на платежках за ЖК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3.06.2018 вступает в законную силу Федеральный закон от 03.04.2018 N 61-ФЗ «О внесении изменений в статьи 5 и 38 Федерального закона «О реклам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зменениям ст. 5 Федерального закона «О рекламе» будет дополнена ч. 10.3. согласно которой не допускается размещение рекламы на платежных документах для внесения платы за жилое помещение и коммунальные услуги, в том числе на оборотной стороне таких документов. Положения настоящей части не распространяются на социальную рекламу и справочно-информационные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рушение указанных требований закона о рекламе предусмотрена административная ответственность по ч. 1 ст. 14.3 КоАП РФ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нкцией указанной статьи за совершение правонарушения предусмотрена ответственность в виде административного штрафа на граждан в размере от двух тысяч до двух тысяч пятисот рублей; на должностных лиц - от четырех тысяч до двадцати тысяч рублей; на юридических лиц - от ста тысяч до пятисот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 xml:space="preserve">                         А.А. Мишо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25:00Z</dcterms:created>
  <dc:creator>Торубаров</dc:creator>
  <dc:description/>
  <dc:language>en-US</dc:language>
  <cp:lastModifiedBy>user</cp:lastModifiedBy>
  <cp:lastPrinted>2018-05-22T19:04:00Z</cp:lastPrinted>
  <dcterms:modified xsi:type="dcterms:W3CDTF">2018-05-24T06:25:00Z</dcterms:modified>
  <cp:revision>2</cp:revision>
  <dc:subject/>
  <dc:title>СМИ</dc:title>
</cp:coreProperties>
</file>