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ь п. Думиничи осужден за причинение тяжкого вреда здоровью человеку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45 – летнего местного жителя, обвинявшегося в совершении умышленного причинения тяжкого вреда здоровью, опасного для жизни человека, совершенного с применением предмета, используемого в качестве оружия (п. З ч. 2 ст. 111УК РФ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ледования и рассмотрения уголовного дела в суде установлено, что осужденный, работавший начальником охраны, совместно с двумя местными жителями в августе 2017 года, в состоянии алкогольного опьянения, находился в помещении бани, расположенной на приусадебном участке дома в п. Думиничи, где в ходе возникшей ссоры применил травматический пистолет и произвел четыре выстрела в область туловища потерпевшего, причинив ему тем самым телесные повреждения квалифицированные как тяжкий вред здоровью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ый вину в совершении инкриминируемого ему преступления в полном объеме не признал, сообщив о причинении потерпевшему телесных повреждений в связи с необходимой обороной. Вместе с этим доводы осужденного об использовании им пистолета в целях защиты от нападения потерпевшего, суд нашел необоснованны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 xml:space="preserve">В результате оценки доказательств, представленных государственным обвинителем </w:t>
      </w:r>
      <w:r>
        <w:rPr>
          <w:sz w:val="28"/>
          <w:szCs w:val="28"/>
        </w:rPr>
        <w:t>суд признал вину жителя п. Думиничи доказанной, квалифицировал его действия по п. З ч. 2 ст. 111 УК РФ, назначил ему наказание в виде лишения свободы сроком на 4 года с отбыванием наказания в исправительной колонии общего режим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 xml:space="preserve">           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5:00Z</dcterms:created>
  <dc:creator>z</dc:creator>
  <dc:description/>
  <dc:language>en-US</dc:language>
  <cp:lastModifiedBy>user</cp:lastModifiedBy>
  <cp:lastPrinted>2018-01-24T21:18:00Z</cp:lastPrinted>
  <dcterms:modified xsi:type="dcterms:W3CDTF">2018-01-30T06:05:00Z</dcterms:modified>
  <cp:revision>2</cp:revision>
  <dc:subject/>
  <dc:title>Председателю</dc:title>
</cp:coreProperties>
</file>