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уминичском районе возбуждено уголовное дело в отношении местной жительницы по факту кражи 5 сам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Прокуратура Думиничского района проверила законность возбуждения уголовного дела по ч. 1 ст. 158 УК РФ (кража, то есть тайное хищение чужого имуще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доследственной проверки установлено, что                               в январе 2018 года 59 – летняя местная жительница, находясь в торговом зале магазина в п. Думиничи, воспользовавшись тем, что продавец консультировала покупателей магазина и выходила в подсобное помещение, похитила из магазина 5 электрических самоваров, которые поочередно вынесла из торгового зала, чем причинила собственнику магазина материальный ущерб на сумму более 16 тыс. рублей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факту ОД МО МВД России «Сухиничский» возбуждено уголовное дело по ч. 1 ст. 158 УК РФ, санкцией указанной статьи предусмотрено лишение свободы на срок до двух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решение о возбуждении уголовного дела признано прокуратурой района законным и обоснова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одятся следственные действия, направленные на сбор доказательств по делу и изобличению виновного лица в совершенном преступлении, в том числе в связи с тем, что подозреваемая состоит на учете у врача психиатра в отношении неё будет проведена психиатрическая экспертиза. Ход расследования уголовного дела находится на контроле в прокуратуре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7">
    <w:name w:val="Схема документа Знак"/>
    <w:basedOn w:val="Style13"/>
    <w:qFormat/>
    <w:rPr>
      <w:rFonts w:ascii="Courier New" w:hAnsi="Courier New" w:cs="Courier New"/>
      <w:sz w:val="16"/>
      <w:shd w:fill="00FFFF" w:val="clear"/>
    </w:rPr>
  </w:style>
  <w:style w:type="character" w:styleId="Address2">
    <w:name w:val="address2"/>
    <w:basedOn w:val="Style13"/>
    <w:qFormat/>
    <w:rPr/>
  </w:style>
  <w:style w:type="character" w:styleId="Data2">
    <w:name w:val="data2"/>
    <w:basedOn w:val="Style13"/>
    <w:qFormat/>
    <w:rPr/>
  </w:style>
  <w:style w:type="character" w:styleId="Fio1">
    <w:name w:val="fio1"/>
    <w:basedOn w:val="Style13"/>
    <w:qFormat/>
    <w:rPr/>
  </w:style>
  <w:style w:type="character" w:styleId="Fio2">
    <w:name w:val="fio2"/>
    <w:basedOn w:val="Style13"/>
    <w:qFormat/>
    <w:rPr/>
  </w:style>
  <w:style w:type="character" w:styleId="Fio3">
    <w:name w:val="fio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FFFF" w:val="clear"/>
      <w:ind w:firstLine="709"/>
      <w:jc w:val="both"/>
    </w:pPr>
    <w:rPr>
      <w:rFonts w:ascii="Courier New" w:hAnsi="Courier New" w:cs="Courier New"/>
      <w:sz w:val="16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39:00Z</dcterms:created>
  <dc:creator>z</dc:creator>
  <dc:description/>
  <dc:language>en-US</dc:language>
  <cp:lastModifiedBy>user</cp:lastModifiedBy>
  <cp:lastPrinted>2018-02-06T21:52:00Z</cp:lastPrinted>
  <dcterms:modified xsi:type="dcterms:W3CDTF">2018-02-08T05:39:00Z</dcterms:modified>
  <cp:revision>2</cp:revision>
  <dc:subject/>
  <dc:title>Председателю</dc:title>
</cp:coreProperties>
</file>