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миничском районе вынесен приговор за фиктивную постановку на учет иностранных граждан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24 – летней местной жительницы, обвинявшейся в совершении 7 эпизодов преступлений, предусмотренных                    ст. 322.3 УК РФ, то есть фиктивной постановке на учет иностранного гражданина по месту пребывания в жилом помещении 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в декабре 2017 года и январе 2018 году местная жительница, имея в собственности в Думиничском районе Калужской области жилое помещение, фиктивно поставила на учет по месту пребывания 7 граждан Республики Таджикистан, без их намерения пребывать в указанном помещении и без намерения осужденной предоставлять указанное помещение иностранным гражданам.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ная вину в совершении инкриминируемого ей преступления признала полностью, что признано судом в качестве смягчающего её вину обстоятельств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мировой судья судебного участка № 24 Сухиничского судебного района Калужской области признал жительницу Думиничского района виновной в совершении 7 эпизодов указанных преступлений, предусмотренных ст. 322.3 УК РФ, и окончательно по совокупности преступлений назначил наказание виде штрафа в размере 160 000 рублей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.                               У осужденной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18:00Z</dcterms:created>
  <dc:creator>z</dc:creator>
  <dc:description/>
  <cp:keywords/>
  <dc:language>en-US</dc:language>
  <cp:lastModifiedBy>Admin</cp:lastModifiedBy>
  <cp:lastPrinted>2018-04-24T18:45:00Z</cp:lastPrinted>
  <dcterms:modified xsi:type="dcterms:W3CDTF">2018-04-24T15:45:00Z</dcterms:modified>
  <cp:revision>118</cp:revision>
  <dc:subject/>
  <dc:title>Председателю </dc:title>
</cp:coreProperties>
</file>