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куратура Думиничского района объявила предостережения руководителям образовательны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ой района в феврале 2018 года проведена проверка соблюдения образовательными организациями требований законодательства об образовании и санитарно – эпидемиологическ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ной проверки установлено, что в связи со сложившимися погодными условиями (снегопады, изменение температурного режима) на крышах зданий образовательных организаций района сформировались снежные покровы и налед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нтролируемый сход ледяных масс и снега с крыш зданий, а также несвоевременная обработка территории образовательных организаций противогололедным материалом, могут поставить под угрозу жизнь и здоровье де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штате образовательных учреждений района </w:t>
      </w:r>
      <w:r>
        <w:rPr>
          <w:sz w:val="28"/>
          <w:szCs w:val="28"/>
        </w:rPr>
        <w:t>специалистов для выполнения высотных работ по уборке крыш от снега и наледи не имеется. Школами и детскими садами договоры со специализированной обслуживающей организацией для уборки снега и наледи с крыш зданий образовательных организаций и дорожного покрытия, прилегающих к ним территорий, не заключ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бразовании в Российской Федерации» образовательная организация несет ответственность за невыполнение или ненадлежащее выполнение функций, отнесенных к ее компетенции, за жизнь и здоровье обучающихся, воспитанников, работников образовательной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этим в соответствии со ст. 25.1 Федерального закона                                   «О прокуратуре Российской Федерации» прокуратурой района в целях предупреждения правонарушений объявлено директорам школ и заведующим детских садов 17 предостережений о недопустимости нарушений зак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законодательства в сфере соблюдения прав и интересов несовершеннолетних находится на контроле прокуратуры района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5:00Z</dcterms:created>
  <dc:creator>z</dc:creator>
  <dc:description/>
  <dc:language>en-US</dc:language>
  <cp:lastModifiedBy>user</cp:lastModifiedBy>
  <cp:lastPrinted>2018-02-27T08:27:00Z</cp:lastPrinted>
  <dcterms:modified xsi:type="dcterms:W3CDTF">2018-02-27T10:25:00Z</dcterms:modified>
  <cp:revision>2</cp:revision>
  <dc:subject/>
  <dc:title>Председателю</dc:title>
</cp:coreProperties>
</file>