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исковым заявлениям прокуратуры Думиничского района устранены нарушения жилищных прав несовершеннолетн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Думиничского района на постоянной основе проводятся проверки исполнения родителями обязательств по оформлению жилых помещений, приобретенных на средства материнского капитала, в общую долевую собственность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0 Федерального закона от 29.12.2006           № 256 - ФЗ «О дополнительных мерах государственной поддержки семей, имеющих детей» средства (часть средств) материнского (семейного) капитала могут направляться на приобретение (строительство) жилого помещения, осуществляемое гражданами посредством совершения любых не противоречащих закону сделок и участия в обязательствах (включая участие в жилищных, жилищно-строительных и жилищных накопительных кооперативах), путем безналичного перечисления указанных средств организации, осуществляющей отчуждение (строительство) приобретаемого (строящегося) жилого помещения, либо физическому лицу, осуществляющему отчуждение приобретаемого жилого помещения, либо организации, в том числе кредитной, предоставившей по кредитному договору (договору займа) денежные средства 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формлении документов на получение средств материнского капитала заявители представляют в Пенсионный фонд РФ нотариально заверенное обязательство о переоформлении приобретенного жилья в общую с детьми соб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ых прокуратурой района проверок установлено, что 12 родителей, получивших средства материнского (семейного) капитала на приобретение жилых помещений, не исполнили свои обязательства по оформлению жилых помещений в общую долевую собственность супругов и несовершеннолетних детей с определением размера д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прокуратурой Думиничского района в интересах несовершеннолетних детей в Сухиничский районный суд направлено 12 исковых заявлений о прекращении права собственности и признании права на долю в общей долевой собственности супругов и несовершеннолетних детей на жилое помещение, приобретенное за счет средств материнского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10 исковым заявлениям рассмотренным судом, приняты решения об их удовлетворении в полном объеме, по 2 производство прекращено в связи с добровольным исполнением ответчиками исковых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жилых помещений в общую собственность несовершеннолетних закрепило их право на долю в жилых помещениях, что обеспечит защиту прав несовершеннолетних и не позволит совершать сделки с имуществом, в ущерб интересам несовершеннолетних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Сноска_"/>
    <w:basedOn w:val="Style13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3"/>
    <w:qFormat/>
    <w:rPr>
      <w:b/>
      <w:bCs/>
      <w:shd w:fill="FFFFFF" w:val="clear"/>
    </w:rPr>
  </w:style>
  <w:style w:type="character" w:styleId="Style16">
    <w:name w:val="Основной текст + Курсив"/>
    <w:basedOn w:val="Style14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4:00Z</dcterms:created>
  <dc:creator>z</dc:creator>
  <dc:description/>
  <dc:language>en-US</dc:language>
  <cp:lastModifiedBy>user</cp:lastModifiedBy>
  <cp:lastPrinted>2018-01-22T13:12:00Z</cp:lastPrinted>
  <dcterms:modified xsi:type="dcterms:W3CDTF">2018-01-30T06:04:00Z</dcterms:modified>
  <cp:revision>2</cp:revision>
  <dc:subject/>
  <dc:title>Председателю</dc:title>
</cp:coreProperties>
</file>