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миничском районе судом рассмотрено уголовное дело в отношении водителя управлявшего автомобилем в состоянии опья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25 – летнего уроженца и жителя Думиничского района, обвинявшегося в управлении автомобилем лицом, находящимся в состоянии опьянения, имеющим судимость за совершение преступления, предусмотренного ст. 264.1 УК РФ (ст.264.1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29 ноября 2018 года около 21 часа 30 минут, находясь в состоянии алкогольного опьянения, имея 2 судимости за совершение преступления, предусмотренного ст. 264.1 УК РФ, управлял принадлежащем ему автомобилем в п. Думиничи вплоть до остановки сотрудниками ОБ ДПС ОГИБДД УМВД России по Калужской области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Калужской области признал жителя п. Думиничи виновным в совершении преступления, предусмотренного ст. 264.1 УК РФ, и назначил ему наказание в виде лишения свободы сроком на 6 месяцев лишения свободы с отбыванием наказания в исправительной колонии общего режима, с лишением права заниматься деятельностью, связанной с управлением транспортными средствами сроком на 2 года 6 месяцев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,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0:00Z</dcterms:created>
  <dc:creator>z</dc:creator>
  <dc:description/>
  <dc:language>en-US</dc:language>
  <cp:lastModifiedBy>user</cp:lastModifiedBy>
  <cp:lastPrinted>2019-02-18T08:15:00Z</cp:lastPrinted>
  <dcterms:modified xsi:type="dcterms:W3CDTF">2019-02-20T06:00:00Z</dcterms:modified>
  <cp:revision>2</cp:revision>
  <dc:subject/>
  <dc:title>Председателю</dc:title>
</cp:coreProperties>
</file>