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форма договора на предоста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ммуналь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Ф от 13.07.2019 №897 «О внесении изменений в некоторые акты Правительства Российской Федерации по вопросу договорных отношений между собственниками помещений в многоквартирных домах и ресурсоснабжающими организациями» </w:t>
      </w:r>
      <w:r>
        <w:rPr>
          <w:bCs/>
          <w:sz w:val="28"/>
          <w:szCs w:val="28"/>
        </w:rPr>
        <w:t>утверждена форма типового договора на предоставление ресурсоснабжающей организацией коммунальных услуг собственникам жил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 включает предоставление услуг холодного, горячего водоснабжения, водоотведения, электроснабжения, газоснабжения (в том числе поставки бытового газа в баллонах), отопления (теплоснабжения, в том числе поставки твердого топлива при наличии печного отопления). Предусмотрены права и обязанности сторон договора, порядок учета объема (количества) коммунальной услуги, а также положения, касающиеся размера платы за коммунальную услугу и порядка расчетов, ограничения, приостановления, возобновления предоставления коммунальной услуги и др. Договоры с ресурсоснабжающей организацией, содержащие положения о предоставлении коммунальных услуг, заключаются на неопределен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яющая организация будет предоставлять ресурсоснабжающим организациям, приступающим к предоставлению коммунальной услуги соответствующего вида собственникам и пользователям помещений в многоквартирном доме, сведения, необходимые для начисления платы за коммунальные услуги, по установленному перечн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, в том числе условия для начала предоставления ресурсоснабжающей организацией коммунальной услуги соответствующего вида, перечень информации, которую ресурсоснабжающая организация доводит до сведения собственников и пользователей жилых помещений в многоквартирном доме до даты начала предоставления коммунальной услуги соответствующего ви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, в частности, скорректирован порядок предоставления коммунальной услуги по обращению с твердыми коммунальными отходами, в том числе в части заключения договоров на оказание услуг по обращению с твердыми коммунальными отходами между собственниками помещений в многоквартирном доме и региональным оператором по обращению с твердыми коммунальными отходам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2 класса</w:t>
        <w:tab/>
        <w:tab/>
        <w:tab/>
        <w:tab/>
        <w:tab/>
        <w:tab/>
        <w:t xml:space="preserve">               </w:t>
        <w:tab/>
        <w:tab/>
        <w:t xml:space="preserve">М.В. Г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x">
    <w:name w:val="px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33:00Z</dcterms:created>
  <dc:creator>Торубаров</dc:creator>
  <dc:description/>
  <dc:language>en-US</dc:language>
  <cp:lastModifiedBy>Елена Ивановна</cp:lastModifiedBy>
  <cp:lastPrinted>2019-07-29T08:26:00Z</cp:lastPrinted>
  <dcterms:modified xsi:type="dcterms:W3CDTF">2019-08-05T05:33:00Z</dcterms:modified>
  <cp:revision>2</cp:revision>
  <dc:subject/>
  <dc:title>СМИ</dc:title>
</cp:coreProperties>
</file>