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куратура Думиничского района выявила нарушения требований законодательства о пожарной безопасности в образовательных организациях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Думиничского района провела проверку соблюдения законодательства о пожарной безопасности в деятельности образовательных организаций района, в результате которой выявлены нарушения требований законодательства в указанной сфере в 6 школах района. </w:t>
      </w:r>
    </w:p>
    <w:p>
      <w:pPr>
        <w:pStyle w:val="3"/>
        <w:shd w:fill="auto" w:val="clear"/>
        <w:tabs>
          <w:tab w:val="clear" w:pos="709"/>
          <w:tab w:val="left" w:pos="706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нарушение Правил противопожарного режима в Российской Федерации, утвержденных постановлением Правительства РФ от 25.04.2012 № 390, в ряде образовательных организаций не обеспечивается соблюдение сроков перезарядки имеющихся огнетушителей; в некоторых школах эвакуационные выходы 1 этажа закрыты на ключ; отсутствует знак пожарной безопасности (обозначение огнетушителя); допускается эксплуатация светильников со снятыми колпаками (рассеивателями), предусмотренными конструкцией светильника. </w:t>
      </w:r>
    </w:p>
    <w:p>
      <w:pPr>
        <w:pStyle w:val="2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блюдение требований указанного законодательства создает потенциальную угрозу безопасности жизни и здоровья, как несовершеннолетних, обучающихся в образовательных учреждениях, так и его работников, чем нарушаются их права на охрану жизни и здоров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странения указанных нарушений прокуратурой района директорам                       МКОУ «Паликская СОШ № 1», МКОУ «Паликская СОШ № 2»,                            МКОУ «Новослободская СОШ», МКОУ «Которская ООШ», МКОУ «Вертненская СОШ», МКОУ «Брынская СОШ» внесены представления. Кроме того, для устранения допущенных нарушений и контроля за их устранением директорами образовательных учреждений внесено представление заведующей отделом образования администрации МР «Думиничский район». По результатам рассмотрения представлений выявленные нарушения устранены виновные лица привлечены к дисциплинарной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этим в отношении руководителей образовательных организаций прокуратурой района возбуждены дела об административных правонарушениях, предусмотренных ч. 1 ст. 20.4 КоАП РФ, нарушение требований пожарной безопасности, за исключением случаев, предусмотренных статьями 8.32, 11.16 КоАП РФ и частями 3-8 ст. 20.4 КоАП РФ, по результатам рассмотрения которых все они привлечены к административной ответственности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Сноска_"/>
    <w:basedOn w:val="Style12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2"/>
    <w:qFormat/>
    <w:rPr>
      <w:b/>
      <w:bCs/>
      <w:shd w:fill="FFFFFF" w:val="clear"/>
    </w:rPr>
  </w:style>
  <w:style w:type="character" w:styleId="Style15">
    <w:name w:val="Основной текст + Курсив"/>
    <w:basedOn w:val="Style13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Bdr">
    <w:name w:val="bdr"/>
    <w:basedOn w:val="Style12"/>
    <w:qFormat/>
    <w:rPr/>
  </w:style>
  <w:style w:type="character" w:styleId="3pt">
    <w:name w:val="Основной текст + Интервал 3 pt"/>
    <w:basedOn w:val="Style12"/>
    <w:qFormat/>
    <w:rPr>
      <w:rFonts w:ascii="Times New Roman" w:hAnsi="Times New Roman" w:eastAsia="Times New Roman" w:cs="Times New Roman"/>
      <w:color w:val="000000"/>
      <w:spacing w:val="65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360" w:after="240"/>
      <w:ind w:hanging="360"/>
      <w:jc w:val="both"/>
    </w:pPr>
    <w:rPr>
      <w:color w:val="000000"/>
      <w:spacing w:val="3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9:00Z</dcterms:created>
  <dc:creator>z</dc:creator>
  <dc:description/>
  <dc:language>en-US</dc:language>
  <cp:lastModifiedBy>user</cp:lastModifiedBy>
  <cp:lastPrinted>2019-04-08T08:02:00Z</cp:lastPrinted>
  <dcterms:modified xsi:type="dcterms:W3CDTF">2019-04-11T12:59:00Z</dcterms:modified>
  <cp:revision>2</cp:revision>
  <dc:subject/>
  <dc:title>Председателю</dc:title>
</cp:coreProperties>
</file>