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иничским районным судом вынесен приговор за совершение дорожно – транспортного происше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35 – летнего уроженца и жителя                   Республики Беларусь, обвинявшегося в нарушении лицом, управляющим автомобилем, правил дорожного движения, повлекшее по неосторожности смерть двух лиц, а также причинение тяжкого вреда здоровью человека (ч. 5                            ст. 264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01 июня 2018 года около 5 часов 40 минут управляя, принадлежащей ему технически исправной автомашиной марки «Ауди А-6» на автодороге «М-3 Украина» в Думиничском районе, не справился с управлением автомашины, выехал на полосу встречного движения и допустил столкновение с автомашиной марки «Форд Фиеста». В результате дорожно–транспортного происшествия пассажир автомашины марки «Форд Фиеста» скончался от полученных телесных повреждений, а также пострадали два пассажира автомашины марки «Ауди А-6», один получил телесные повреждения, причинившие тяжкий вред здоровью, второй пассажир указанной автомашины скончался от полученных телесных повреждений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возместил потерпевшим моральный и материальный вред, причиненный преступлениям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жителя Республики Беларусь виновным в совершении преступления, предусмотренного ч. 5 ст. 264 УК РФ, и назначил ему наказание в виде лишения свободы сроком на 2 года 6 месяцев, с отбыванием наказания в колонии – поселении, с лишением права заниматься деятельностью, связанной с управлением транспортными средствами сроком на 2 год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12:00Z</dcterms:created>
  <dc:creator>z</dc:creator>
  <dc:description/>
  <dc:language>en-US</dc:language>
  <cp:lastModifiedBy>user</cp:lastModifiedBy>
  <cp:lastPrinted>2019-01-21T22:51:00Z</cp:lastPrinted>
  <dcterms:modified xsi:type="dcterms:W3CDTF">2019-01-29T06:12:00Z</dcterms:modified>
  <cp:revision>2</cp:revision>
  <dc:subject/>
  <dc:title>Председателю</dc:title>
</cp:coreProperties>
</file>