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хиничским районным судом вынесен приговор за незаконное завладение мотоциклом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firstLine="88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Прокуратурой Думиничского района поддержано государственное обвинение по уголовному делу в отношении 19 – летнего жителя Думиничского района, обвинявшегося в неправомерном завладении имуществом без цели хищения (угон) (ч. 1 ст. 166 УК РФ) и краже имущества (ч. 1 ст. 158 УК РФ).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3"/>
        <w:rPr/>
      </w:pPr>
      <w:r>
        <w:rPr>
          <w:sz w:val="28"/>
          <w:szCs w:val="28"/>
        </w:rPr>
        <w:t xml:space="preserve">В ходе предварительного расследования и рассмотрения уголовного дела в суде установлено, что осужденный 07.05.2019, будучи в состоянии алкогольного опьянения, находясь в п. Думиничи, Калужской области обнаружил мотоцикл. Осознавая, что не имеет права владения указанным транспортным средством, действуя из корыстной заинтересованности, воспользовавшись тем, что его действия являются тайными, незаконно, переместил мотоцикл в лесной массив, где оставил его на непродолжительный период времени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осле чего, в период с 07.05.2019 по 31.05.2019 осужденный имея корыстный умысел, направленный на хищение составных частей мотоцикла, преследуя цель личного обогащения, отсоединил от мотоцикла колеса в сборе, бензобак, глушитель и иные части мотоцикла. Похитив указанное имущество, осужденный распорядился им по своему усмотрению, причинив потерпевшему материальный ущерб в сумме 27 000 р.</w:t>
      </w:r>
    </w:p>
    <w:p>
      <w:pPr>
        <w:pStyle w:val="ConsPlusNormal"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жденный вину в совершении инкриминируемого ему преступления признал, в содеянном раскаялся.  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10101"/>
          <w:sz w:val="28"/>
          <w:szCs w:val="28"/>
          <w:shd w:fill="FFFFFF" w:val="clear"/>
        </w:rPr>
        <w:t>В результате рассмотрения уголовного дела и в</w:t>
      </w:r>
      <w:r>
        <w:rPr>
          <w:sz w:val="28"/>
          <w:szCs w:val="28"/>
        </w:rPr>
        <w:t xml:space="preserve"> соответствии с позицией государственного обвинителя Сухиничский районный суд признал жителя Думиничского района виновным в совершении преступлений, предусмотренных ч. 1 ст. 166, ч. 1 ст. 158 УК РФ, и назначил ему наказание по совокупности преступлений, в виде лишения свободы сроком на 8 месяцев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осужденный ранее привлекался к уголовной ответственности по факту хищения имущества из жилого дома (п. «а» ч.3 ст. 158 УК РФ) и ему назначено наказание в виде лишения свободы условно. При вынесении окончательного решения по уголовному делу судом, с учетом позиции государственного обвинителя, отменено ранее назначенное условное осуждение и по совокупности приговоров назначено окончательное наказание в виде 2 лет 3 месяцев лишения свободы с отбыванием наказания в исправительной колонии общего режима. Осужденный взят под стражу в зале суда.   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Приговор суда в настоящее время в законную силу не вступил.                               У осужденного, в соответствии с законодательством, есть 10 дней для того, чтобы обжаловать вынесенный приговор.</w:t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юрист 2 класса </w:t>
        <w:tab/>
        <w:tab/>
        <w:tab/>
        <w:tab/>
        <w:tab/>
        <w:tab/>
        <w:tab/>
        <w:tab/>
        <w:t xml:space="preserve">                 М.В. Гурова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42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Сноска_"/>
    <w:qFormat/>
    <w:rPr>
      <w:sz w:val="19"/>
      <w:szCs w:val="19"/>
      <w:shd w:fill="FFFFFF" w:val="clear"/>
    </w:rPr>
  </w:style>
  <w:style w:type="character" w:styleId="5">
    <w:name w:val="Основной текст (5)_"/>
    <w:qFormat/>
    <w:rPr>
      <w:b/>
      <w:bCs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widowControl/>
      <w:tabs>
        <w:tab w:val="clear" w:pos="709"/>
        <w:tab w:val="left" w:pos="4140" w:leader="none"/>
      </w:tabs>
      <w:jc w:val="center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носка"/>
    <w:basedOn w:val="Normal"/>
    <w:qFormat/>
    <w:pPr>
      <w:shd w:fill="FFFFFF" w:val="clear"/>
      <w:spacing w:lineRule="exact" w:line="226"/>
      <w:jc w:val="both"/>
    </w:pPr>
    <w:rPr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180"/>
      <w:ind w:firstLine="500"/>
      <w:jc w:val="both"/>
    </w:pPr>
    <w:rPr>
      <w:b/>
      <w:bCs/>
      <w:sz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58:00Z</dcterms:created>
  <dc:creator>z</dc:creator>
  <dc:description/>
  <dc:language>en-US</dc:language>
  <cp:lastModifiedBy>OKRglspec</cp:lastModifiedBy>
  <cp:lastPrinted>2019-09-06T08:41:00Z</cp:lastPrinted>
  <dcterms:modified xsi:type="dcterms:W3CDTF">2019-11-11T12:58:00Z</dcterms:modified>
  <cp:revision>2</cp:revision>
  <dc:subject/>
  <dc:title>Председателю</dc:title>
</cp:coreProperties>
</file>