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за вовлечение несовершеннолетнего в участие в несанкционированных собрании, митинге, демонстрации, шествии или пикетир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12.2018 № 557-ФЗ «О внесении изменения в статью 20.2 Кодекса Российской Федерации об административных правонарушениях», вступившим в законную силу 8 января 2019 года, введена административная ответственность за вовлечение несовершеннолетнего в участие в несанкционированных собрании, митинге, демонстрации, шествии или пикетир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м законом статья 20.2 Кодекса Российской Федерации об административных правонарушениях дополнена частью 1.1, устанавливающей административную ответственность граждан, должностных лиц и юридических лиц за вовлечение несовершеннолетнего в участие в несанкционированных собрании, митинге, демонстрации, шествии или пикетировании, если это действие не содержит уголовно наказуемого дея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нкцией указанной статьи за данное правонарушение предусмотрено административное наказание в виде штрафа на граждан в размере от 30 до 50 тысяч рублей, или обязательные работы на срок от 20 до 100 часов, или административный арест на срок до 15 суток; на должностных лиц - от 50 до 100 тысяч рублей; на юридических лиц - от 250 до 500 тысяч рубле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 xml:space="preserve">               А.А. Мишонков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Franklin Gothic Demi Cond" w:hAnsi="Franklin Gothic Demi Cond" w:cs="Franklin Gothic Demi C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Px">
    <w:name w:val="p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55:00Z</dcterms:created>
  <dc:creator>Торубаров</dc:creator>
  <dc:description/>
  <dc:language>en-US</dc:language>
  <cp:lastModifiedBy>user</cp:lastModifiedBy>
  <cp:lastPrinted>2019-02-06T13:19:00Z</cp:lastPrinted>
  <dcterms:modified xsi:type="dcterms:W3CDTF">2019-02-20T05:55:00Z</dcterms:modified>
  <cp:revision>2</cp:revision>
  <dc:subject/>
  <dc:title>СМИ</dc:title>
</cp:coreProperties>
</file>