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куратурой Думиничского района в суд направлены исковые заявления для устранения жилищных прав несовершеннолетн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уратурой Думиничского района на постоянной основе проводятся проверки исполнения родителями обязательств по оформлению жилых помещений, приобретенных на средства материнского капитала, в общую долевую собственность с деть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. 10 Федерального закона от 29.12.2006           № 256 - ФЗ «О дополнительных мерах государственной поддержки семей, имеющих детей» средства (часть средств) материнского (семейного) капитала могут направляться на приобретение (строительство) жилого помещения, осуществляемое гражданами посредством совершения любых не противоречащих закону сделок и участия в обязательствах (включая участие в жилищных, жилищно-строительных и жилищных накопительных кооперативах), путем безналичного перечисления указанных средств организации, осуществляющей отчуждение (строительство) приобретаемого (строящегося) жилого помещения, либо физическому лицу, осуществляющему отчуждение приобретаемого жилого помещения, либо организации, в том числе кредитной, предоставившей по кредитному договору (договору займа) денежные средства на указан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формлении документов на получение средств материнского капитала заявители представляют в Пенсионный фонд РФ нотариально заверенное обязательство о переоформлении приобретенного жилья в общую с детьми собств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денных прокуратурой района проверок установлено, что 4 родителя, получивших средства материнского (семейного) капитала на приобретение и реконструкцию жилых помещений, не исполнили свои обязательства по оформлению жилых помещений в общую долевую собственность супругов и несовершеннолетних детей с определением размера до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прокуратурой Думиничского района в интересах несовершеннолетних детей в Сухиничский районный суд направлено 4 исковых заявления о прекращении права собственности и признании права на долю в общей долевой собственности супругов и несовершеннолетних детей на жилое помещение, приобретенное за счет средств материнского капитала, 2 исковых заявления рассмотрены и удовлетворены, 2 находятся на рассмотр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ие жилых помещений в общую собственность несовершеннолетних закрепит их право на долю в жилых помещениях, что обеспечит защиту прав несовершеннолетних и не позволит совершать сделки с имуществом, в ущерб интересам несовершеннолетних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58:00Z</dcterms:created>
  <dc:creator>z</dc:creator>
  <dc:description/>
  <dc:language>en-US</dc:language>
  <cp:lastModifiedBy>user</cp:lastModifiedBy>
  <cp:lastPrinted>2019-04-08T08:01:00Z</cp:lastPrinted>
  <dcterms:modified xsi:type="dcterms:W3CDTF">2019-04-11T12:58:00Z</dcterms:modified>
  <cp:revision>2</cp:revision>
  <dc:subject/>
  <dc:title>Председателю</dc:title>
</cp:coreProperties>
</file>