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ловия освобождения от уголовной ответственности за невыплату заработной платы и иных социальных выпл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12.2018 № 533-ФЗ «О внесении изменений в статьи 76.1 и 145.1 Уголовного кодекса Российской Федерации и Уголовно-процессуальный кодекс Российской Федерации», вступившим в законную силу 08.01.2019, внесены изменения в примечание к статье 145.1 УК РФ (невыплата заработной платы, пенсий, стипендий, пособий и иных выплат), связанные с условиями освобождения от уголовной ответственности за совершение данного пре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теперь согласно примечанию к ст. 145.1 УК РФ, лицо, впервые совершившее преступление, предусмотренное частями первой или второй          ст. 145.1 УК РФ, освобождается от уголовной ответственности, если в течение двух месяцев со дня возбуждения уголовного дела в полном объеме погасило задолженность по выплате заработной платы, пенсии, стипендии, пособия и иной установленной законом выплате, а также уплатило проценты (выплатило денежную компенсацию) в порядке, определяемом законодательством Российской Федерации, и если в его действиях не содержится иного состава преступ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 xml:space="preserve">               А.А. Мишонков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x">
    <w:name w:val="p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56:00Z</dcterms:created>
  <dc:creator>Торубаров</dc:creator>
  <dc:description/>
  <dc:language>en-US</dc:language>
  <cp:lastModifiedBy>user</cp:lastModifiedBy>
  <cp:lastPrinted>2019-02-06T13:19:00Z</cp:lastPrinted>
  <dcterms:modified xsi:type="dcterms:W3CDTF">2019-02-20T05:56:00Z</dcterms:modified>
  <cp:revision>2</cp:revision>
  <dc:subject/>
  <dc:title>СМИ</dc:title>
</cp:coreProperties>
</file>