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иничским районным судом вынесен приговор за незаконное хранение взрывчатых вещест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41 – летнего местного жителя, обвинявшегося в незаконном хранении взрывчатых веществ                                         (ч. 1 ст. 222.1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в период предшествующий 18.06.2018, не имея соответствующего разрешения на приобретение и хранение взрывчатых веществ при неустановленных обстоятельствах приобрел 182,5  гр. взрывчатого вещества – промышленно изготовленного сформированного заряда на основе тротила и гексогена, пригодного к взрыву. Которое хранил в хозяйственной постройке около своего дома, вплоть до момента его обнаружения и изъятия сотрудниками МО МВД России «Сухиничский» 18.06.2018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не признал, что суд оценил как избранный им способ защиты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местного жителя виновным в совершении преступления, предусмотренного ч. 1 ст. 222.1 УК РФ, и назначил ему наказание в виде лишения свободы сроком на 1 года 6 месяцев, условно и испытательным сроком 1 год, со штрафом в размере 15 000 рублей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Сноска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59:00Z</dcterms:created>
  <dc:creator>z</dc:creator>
  <dc:description/>
  <dc:language>en-US</dc:language>
  <cp:lastModifiedBy>user</cp:lastModifiedBy>
  <cp:lastPrinted>2019-02-05T08:24:00Z</cp:lastPrinted>
  <dcterms:modified xsi:type="dcterms:W3CDTF">2019-02-20T05:59:00Z</dcterms:modified>
  <cp:revision>2</cp:revision>
  <dc:subject/>
  <dc:title>Председателю</dc:title>
</cp:coreProperties>
</file>