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хиничским районным судом вынесен приговор за незаконное изготовление и хранение огнестрельного оружи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30 – летнего местного жителя, обвинявшегося в незаконном изготовлении огнестрельного оружия                                         (ч. 1 ст. 223 УК РФ) и незаконном хранении огнестрельного оружия (ч. 1 ст. 222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в 2017 году в период предшествующий 20.05.2017, не имея соответствующего разрешения находясь по месту своего жительства не имея разрешения на изготовления огнестрельного оружия, при помощи имеющихся инструментов, деталей и механизмов незаконно самодельным способом незаконно изготовил с целью дальнейшего использования для личных целей самодельное гладкоствольное огнестрельное оружие, изготовленное по типу пистолета, пригодное для одиночной стрельбы, которое хранил по месту своего жительства до обнаружения и изъятия сотрудниками полиции 20.05.2017.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признал в полном объеме, что признано судом как обстоятельство, смягчающее его наказание.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хиничский районный суд признал местного жителя виновным в совершении преступлений, предусмотренных ч. 1 ст. 223 УК РФ и ч. 1 ст. 222 УК РФ, и по совокупности преступлений назначил наказание в виде 1 года лишения свободы, в соответствии со ст. 73 УК РФ условно, с испытательным сроком 1 год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.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Сноска_"/>
    <w:qFormat/>
    <w:rPr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1:00Z</dcterms:created>
  <dc:creator>z</dc:creator>
  <dc:description/>
  <dc:language>en-US</dc:language>
  <cp:lastModifiedBy>user</cp:lastModifiedBy>
  <cp:lastPrinted>2019-02-24T17:18:00Z</cp:lastPrinted>
  <dcterms:modified xsi:type="dcterms:W3CDTF">2019-02-28T08:21:00Z</dcterms:modified>
  <cp:revision>2</cp:revision>
  <dc:subject/>
  <dc:title>Председателю</dc:title>
</cp:coreProperties>
</file>