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иничским районным судом вынесен приговор за покушение на сбыт наркотически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33 – летнего уроженца и жителя Брянской области, обвинявшегося в совершении покушения на незаконный сбыт наркотических средств, совершенный с использованием информационно – телекоммуникационных сетей (включая сеть «Интернет»), организованной группой, в крупном размере (ч. 3 ст. 30, п. «а, г» ч. 4 ст. 228.1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, принимая участие в деятельности организованной преступной группы посредствам сети «Интернет» и приложения «Вотсапп», получил от организатора и руководителя преступной группы указание о необходимости забрать из тайника – закладки, расположенного на территории Думиничского района в районе автодороги М3 Украина (Москва – Киев) наркотическое средство общей массой более 600 грамм, для последующего распространения среди потребителей наркотических средств. После этого 19.07.2018 осужденный прибыл в указанное место, для получения наркотических средств, вместе с этим довести свой преступный умысел, направленный на сбыт наркотических средств не смог, так как был задержан сотрудниками полиции.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 в полном объеме, что признано судом как обстоятельство, смягчающее его наказание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признал жителя Брянской области виновным в совершении преступления, предусмотренного ч. 3 ст. 30 – п. «а, г» ч.  ст. 228.1 УК РФ, и назначил ему наказание в виде 7 лет лишения свободы с отбыванием наказания в исправительной колонии особого режим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не обжаловался и вступил в законную силу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Сноска_"/>
    <w:qFormat/>
    <w:rPr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32:00Z</dcterms:created>
  <dc:creator>z</dc:creator>
  <dc:description/>
  <dc:language>en-US</dc:language>
  <cp:lastModifiedBy>user</cp:lastModifiedBy>
  <cp:lastPrinted>2019-01-14T17:16:00Z</cp:lastPrinted>
  <dcterms:modified xsi:type="dcterms:W3CDTF">2019-01-17T13:32:00Z</dcterms:modified>
  <cp:revision>2</cp:revision>
  <dc:subject/>
  <dc:title>Председателю</dc:title>
</cp:coreProperties>
</file>