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3.02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Недвижимость Калужской области стала более востребована у жителей других регионов страны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аконодательством предусмотрена возможность граждан России оформлять недвижимое имущество экстерриториально. Теперь граждане, проживая в одном регионе РФ, дистанционно могут поставить на учет и зарегистрировать права на любое недвижимое имущество, находящееся в другом регионе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В 2022 году </w:t>
      </w:r>
      <w:r>
        <w:rPr>
          <w:rFonts w:cs="Segoe UI" w:ascii="Segoe UI" w:hAnsi="Segoe UI"/>
          <w:sz w:val="26"/>
          <w:szCs w:val="26"/>
        </w:rPr>
        <w:t>калужане подали 2457 экстерриториальных заявлений, что на 17% меньше, чем за аналогичный период 2021 год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«Несмотря на снижение интереса калужан к недвижимости в других регионах страны в предыдущем году, популярными для приобретения недвижимого имущества продолжают оставаться Московская область, город Москва, Смоленская и Тульская области, а также Брянская область, - отметила руководитель Управления Росреестра по Калужской области Мария Демьяненко. – При этом на калужскую недвижимость спрос иногородних жителей увеличился почти в 2 раза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ак, в 2022 году в Управление Росреестра по Калужской области на обработку по экстерриториальному принципу поступило 8 337 заявлений из других регионов страны, увеличение составило 94,6% по сравнению с 2021 годом. Наибольший интерес к недвижимости в Калужском регионе наблюдается у жителей города Москвы, Московской, Брянской, Тульской и Воронежской областей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Калужской области документы экстерриториально можно подать как в офисах МФЦ, так и в рамках выездного обслуживания регионального филиала «ППК Роскадастр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егионе услуги Росреестра предоставляют 53 МФЦ, из них 32 МФЦ осуществляют прием документов по экстерриториальному принципу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Справочно: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Экстерриториальный принцип оказания услуг Росреестра – это возможность обращаться за государственной регистрацией прав и постановкой на государственный кадастровый учет независимо от места расположения объекта недвижимости, то есть по всей территории Российской Федерации.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В случае подачи заявления по экстерриториальному принципу регистрацию проводит орган по месту нахождения объекта недвижимости. Процедура проводится на основании электронных документов, созданных органом регистрации по месту приема документов.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Подача документов по экстерриториальному принципу осуществляется через МФЦ во всех субъектах Российской Федерации.</w:t>
      </w:r>
    </w:p>
    <w:p>
      <w:pPr>
        <w:pStyle w:val="Style20"/>
        <w:shd w:fill="FFFFFF" w:val="clear"/>
        <w:spacing w:lineRule="atLeast" w:line="331" w:before="0" w:after="240"/>
        <w:ind w:left="37" w:hanging="0"/>
        <w:jc w:val="both"/>
        <w:rPr>
          <w:rFonts w:ascii="Segoe UI" w:hAnsi="Segoe UI" w:eastAsia="Calibri" w:cs="Segoe UI"/>
          <w:i/>
          <w:i/>
          <w:lang w:eastAsia="en-US"/>
        </w:rPr>
      </w:pPr>
      <w:r>
        <w:rPr>
          <w:rFonts w:eastAsia="Calibri" w:cs="Segoe UI" w:ascii="Segoe UI" w:hAnsi="Segoe UI"/>
          <w:i/>
          <w:lang w:eastAsia="en-US"/>
        </w:rPr>
        <w:t>Прием документов по экстерриториальному принципу временно не осуществляется в Новых субъектах РФ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10T11:09:00Z</cp:lastPrinted>
  <dcterms:modified xsi:type="dcterms:W3CDTF">2023-02-13T07:49:00Z</dcterms:modified>
  <cp:revision>42</cp:revision>
  <dc:subject/>
  <dc:title/>
</cp:coreProperties>
</file>