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8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Segoe UI" w:ascii="Calibri" w:hAnsi="Calibri"/>
          <w:b/>
          <w:sz w:val="36"/>
          <w:szCs w:val="36"/>
          <w:lang w:eastAsia="sk-SK"/>
        </w:rPr>
        <w:t>19 апреля «горячая линия» калужского Росреестра:</w:t>
      </w:r>
      <w:r>
        <w:rPr>
          <w:rFonts w:cs="Segoe UI" w:ascii="Calibri" w:hAnsi="Calibri"/>
          <w:b/>
          <w:sz w:val="40"/>
          <w:szCs w:val="40"/>
          <w:lang w:eastAsia="sk-SK"/>
        </w:rPr>
        <w:t xml:space="preserve"> Цифровые сервисы Росреестра в помощь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19.04.2023 с 10.00 до 12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«горячая линия» на тему: «Цифровые сервисы Росреестра в помощь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 вопросы жителей Калужского региона о получении государственных услуг Росреестра в электронном виде, а также о возможностях и преимуществах электронных сервисов ведомства ответит начальник отдела обработки документов Управления Росреестра по Калужской области Козаченко Татьяна Владимировна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56-47-85 (доб. 171)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7T17:10:00Z</cp:lastPrinted>
  <dcterms:modified xsi:type="dcterms:W3CDTF">2023-04-17T14:11:00Z</dcterms:modified>
  <cp:revision>21</cp:revision>
  <dc:subject/>
  <dc:title/>
</cp:coreProperties>
</file>