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3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Филиал ППК «Роскадастр» по Калужской области продолжает подводить итоги работы за 2022 год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Одной из основных функций ППК «Роскадастр» остается наполнение Единого государственного реестра недвижимости (ЕГРН) сведениями об объектах недвижимости, административно-территориальных границах и территориальных зонах в рамках повышения качества и доступности государственных услуг и предоставление сведений из ЕГРН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Директор филиала ППК «Роскадастр» по Калужской области Михаил Игнатьев отметил: «За 2022 год Филиал предоставил более 1,6 млн. сведений из ЕГРН, из них более 1,4 млн. выписок – в электронном виде. Наиболее востребованными в 2022 году у калужан оказались выписки из ЕГРН: об основных характеристиках и зарегистрированных правах на объект недвижимости, об объекте недвижимости, а также о правах отдельного лица на имевшиеся (имеющиеся) у него объекты недвижимости, о кадастровой стоимости»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Совместно с Управлением Росреестра по Калужской области и министерством экономического развития Калужской области на протяжении 2022 года велась работа по проведению комплексных кадастровых работ (ККР). В 2022 году комплексные кадастровые работы проводились на территории 16 муниципальных районов и 2 городских округов Калужской области, охватили 426 кадастровых кварталов, включающих порядка 59 тыс. объектов, что в 3,3 раза больше чем в 2021 году. По результатам ККР, проведенным в 2022 году, в сведения ЕГРН внесены уточненные характеристики в отношении более 45 тыс. объектов недвижимост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Филиалом ППК «Роскадастр» в 2022 году в связи с открытием обхода Калуги на участке Анненки – Жерело (Северный обход Калуги), совместно </w:t>
      </w:r>
      <w:hyperlink r:id="rId3">
        <w:r>
          <w:rPr>
            <w:rStyle w:val="InternetLink"/>
            <w:rFonts w:eastAsia="Calibri" w:cs="Segoe UI" w:ascii="Segoe UI" w:hAnsi="Segoe UI"/>
            <w:sz w:val="26"/>
            <w:szCs w:val="26"/>
            <w:lang w:eastAsia="en-US"/>
          </w:rPr>
          <w:t>с министерством транспорта Калужской области</w:t>
        </w:r>
      </w:hyperlink>
      <w:r>
        <w:rPr>
          <w:rFonts w:eastAsia="Calibri" w:cs="Segoe UI" w:ascii="Segoe UI" w:hAnsi="Segoe UI"/>
          <w:sz w:val="26"/>
          <w:szCs w:val="26"/>
          <w:lang w:eastAsia="en-US"/>
        </w:rPr>
        <w:t>, ГКУ КО «Калугадорзаказчик»  была проведена работа в подготовке технического плана в связи с созданием сооружения по объекту «Строительство обхода г. Калуги на участке Анненки-Жерело», расположенного по адресу: Российская Федерация, Калужская область, г. Калуга, в составе которого содержалась информация о 4 транспортных развязках и искусственных сооружениях состоящих из 50 контуров. В соответствии с подготовленной документацией, объект успешно прошел процедуру постановки на кадастровый учет. Теперь сведения о нем содержатся в ЕГРН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Северный обход Калуги протяженностью 21,7 км – самый масштабный проект дорожного строительства  в регионе за последние годы. Введение его в эксплуатацию позволило повысить инвестиционную привлекательность Калужской област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Как подчеркнул Михаил Игнатьев, одним из важных направлений в деятельности Филиала в 2022 году можно выделить повышение эффективности использования земельных ресурсов, вовлечение территорий для строительства жилья, объектов туристической направленности, сокращение сроков оказания услуг Росреестра, а также увеличение количества и доли оказываемых в электронном виде услуг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части большой работы по наполнению ЕГРН сведениями об объектах реестра границ в течение 2022 года подготовлены следующие документы: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- документы, содержащие графическое описания местоположения границ публичных сервитутов, в формате электронного документа в отношении 16 публичных сервитутов;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- документы, в формате электронного документа, по описанию местоположения границ населенных пунктов, территориальных зон в отношении 46 населенных пунктов и территориальных зон;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- документы, в формате электронного документа, по описанию местоположения границ особо охраняемых природных территорий регионального значения в отношении 6 территорий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рамках кадастровой деятельности были подготовлены межевые планы, содержащие сведения о  разделе земельного участка и образование путем перераспределения земельного участка. По результатам подготовленных документов все объекты успешно прошли кадастровый учет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Справочно: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С 1 января 2023 года филиал ФГБУ «ФКП Росреестра» по Калужской области (Кадастровая палата по Калужской области) реорганизован в филиал публично-правовой компании «Роскадастр» по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indor.admoblkaluga.ru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3-15T06:08:00Z</dcterms:modified>
  <cp:revision>75</cp:revision>
  <dc:subject/>
  <dc:title/>
</cp:coreProperties>
</file>