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6.01.2023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ажная информация калужского Росреестра: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ем документов по экстерриториальному принципу временно не осуществляется в Новых субъектах РФ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Управление Росреестра по Калужской области информирует заявителей о том, что в настоящее время прием документов на предоставление услуг Росреестра по экстерриториальному принципу в отношении объектов недвижимости, расположенных на территории Донецкой и Луганской Народных Республик, Запорожской и Херсонской областей, в иных субъектах Российской Федерации временно не осуществляется. 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Аналогичным образом прием документов на услуги Росреестра в отношении объектов, расположенных на территории иных субъектов Российской Федерации, в Новых субъектах Российской Федерации также временно не осуществляется. 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Arial" w:hAnsi="Arial" w:cs="Arial"/>
          <w:i/>
          <w:i/>
          <w:color w:val="333333"/>
          <w:sz w:val="26"/>
          <w:szCs w:val="26"/>
        </w:rPr>
      </w:pPr>
      <w:r>
        <w:rPr>
          <w:rFonts w:cs="Arial" w:ascii="Arial" w:hAnsi="Arial"/>
          <w:i/>
          <w:color w:val="333333"/>
          <w:sz w:val="26"/>
          <w:szCs w:val="26"/>
        </w:rPr>
        <w:t>Напомним: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Arial" w:hAnsi="Arial" w:cs="Arial"/>
          <w:i/>
          <w:i/>
          <w:color w:val="333333"/>
          <w:sz w:val="26"/>
          <w:szCs w:val="26"/>
        </w:rPr>
      </w:pPr>
      <w:r>
        <w:rPr>
          <w:rFonts w:cs="Arial" w:ascii="Arial" w:hAnsi="Arial"/>
          <w:i/>
          <w:color w:val="333333"/>
          <w:sz w:val="26"/>
          <w:szCs w:val="26"/>
        </w:rPr>
        <w:t>Экстерриториальный принцип – это возможность обращаться за государственной регистрацией прав и государственным кадастровым учетом в офис приема-выдачи документов независимо от места расположения объекта недвижимости, то есть по всей территории Российской Федерации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26T14:09:00Z</dcterms:modified>
  <cp:revision>123</cp:revision>
  <dc:subject/>
  <dc:title/>
</cp:coreProperties>
</file>