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6.02.2023</w:t>
      </w:r>
    </w:p>
    <w:p>
      <w:pPr>
        <w:pStyle w:val="Normal"/>
        <w:spacing w:before="280" w:after="280"/>
        <w:jc w:val="center"/>
        <w:rPr/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В 2022 году калужане стали чаще устанавливать запреты на сделки с недвижимостью без личного участия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Запрет </w:t>
      </w:r>
      <w:r>
        <w:rPr>
          <w:rFonts w:cs="Segoe UI" w:ascii="Segoe UI" w:hAnsi="Segoe UI"/>
          <w:sz w:val="28"/>
          <w:szCs w:val="28"/>
        </w:rPr>
        <w:t xml:space="preserve">любых </w:t>
      </w:r>
      <w:r>
        <w:rPr>
          <w:rFonts w:eastAsia="Calibri" w:cs="Segoe UI" w:ascii="Segoe UI" w:hAnsi="Segoe UI"/>
          <w:sz w:val="28"/>
          <w:szCs w:val="28"/>
          <w:lang w:eastAsia="en-US"/>
        </w:rPr>
        <w:t>регистрационных действий с недвижимостью без непосредственного участия владельца защищает собственника от мошенников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 xml:space="preserve">Каждый владелец недвижимого имущества может обратиться в Росреестр с заявлением о внесении Единый государственный реестр недвижимости (ЕГРН) записи о запрещении проведения любых действий с его недвижимостью без его личного участия. 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Управление Росреестра по Калужской области отмечает в 2022 году рост количества обращений калужан за внесением в ЕГРН соответствующей записи, как отметила руководитель Управления Росреестра по Калужской области Мария Демьяненко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В 2022 году Управлением рассмотрено порядка 3000 заявлений о невозможности государственной регистрации перехода, прекращения, ограничения права и обременения такого объекта недвижимости без личного участия, что на 51 % больше, чем за 2021 год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Мария Демьяненко обратила особое внимание: «Даже при наличии доверенности, заверенной нотариусом, действует запрет на совершение сделок с недвижимостью без личного присутствия собственника, если в ЕГРН внесена соответствующая запись»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8"/>
          <w:szCs w:val="28"/>
          <w:lang w:eastAsia="en-US"/>
        </w:rPr>
        <w:t>Также глава Управления напомнила, что у калужан появилась альтернатива подачи заявления о внесении такой записи в ЕГРН на портале государственных и муниципальных услуг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Заместитель Губернатора Калужской области Дмитрий Разумовский подчеркнул: «Росреестр вносит значительный вклад в развитие предоставления государственных услуг населению в рамках цифровой трансформации. Наиболее востребованные услуги ведомства доступны на портале Госуслуг, в том числе, граждане имеют возможность защитить имущество от мошеннических сделок посредством подачи заявления о запрете сделки с недвижимостью без личного участия».</w:t>
      </w:r>
    </w:p>
    <w:p>
      <w:pPr>
        <w:pStyle w:val="Normal"/>
        <w:spacing w:before="280" w:after="28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Справочно: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i/>
        </w:rPr>
        <w:t xml:space="preserve">Для внесения в ЕГРН записи о невозможности государственной регистрации прав без личного участия правообладателя либо снятии данного запрета собственнику или его законному представителю необходимо подать заявление в орган регистрации наиболее удобным способом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 xml:space="preserve">в МФЦ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Segoe UI" w:ascii="Segoe UI" w:hAnsi="Segoe UI"/>
          <w:i/>
        </w:rPr>
        <w:t xml:space="preserve">в электронном виде на официальном портале Росреестра </w:t>
      </w:r>
      <w:hyperlink r:id="rId3">
        <w:r>
          <w:rPr>
            <w:rStyle w:val="InternetLink"/>
            <w:rFonts w:cs="Segoe UI" w:ascii="Segoe UI" w:hAnsi="Segoe UI"/>
            <w:i/>
          </w:rPr>
          <w:t>www.rosreestr.gov.ru</w:t>
        </w:r>
      </w:hyperlink>
      <w:r>
        <w:rPr>
          <w:i/>
        </w:rPr>
        <w:t xml:space="preserve"> в</w:t>
      </w:r>
      <w:r>
        <w:rPr>
          <w:rFonts w:cs="Segoe UI" w:ascii="Segoe UI" w:hAnsi="Segoe UI"/>
          <w:i/>
        </w:rPr>
        <w:t xml:space="preserve"> «Личном кабинете»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почтовым отправлением (подпись в заявлении должна быть нотариально удостоверена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Посредством портала Госуслуг</w:t>
      </w:r>
    </w:p>
    <w:p>
      <w:pPr>
        <w:pStyle w:val="Normal"/>
        <w:spacing w:before="280" w:after="280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>При этом госпошлину платить не нужно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eastAsia="en-US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Melnikova@r40.rosreestr.ru" TargetMode="External"/><Relationship Id="rId5" Type="http://schemas.openxmlformats.org/officeDocument/2006/relationships/hyperlink" Target="https://ok.ru/rosreestr40" TargetMode="External"/><Relationship Id="rId6" Type="http://schemas.openxmlformats.org/officeDocument/2006/relationships/hyperlink" Target="https://t.me/rosreestr4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05T13:29:00Z</cp:lastPrinted>
  <dcterms:modified xsi:type="dcterms:W3CDTF">2023-02-17T06:04:00Z</dcterms:modified>
  <cp:revision>45</cp:revision>
  <dc:subject/>
  <dc:title/>
</cp:coreProperties>
</file>