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8.04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Segoe UI" w:ascii="Calibri" w:hAnsi="Calibri"/>
          <w:b/>
          <w:sz w:val="36"/>
          <w:szCs w:val="36"/>
          <w:lang w:eastAsia="sk-SK"/>
        </w:rPr>
        <w:t>20 апреля «горячая линия» калужского Росреестра для садоводов и огородников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6"/>
          <w:szCs w:val="26"/>
        </w:rPr>
        <w:t>20.04.2023 с 10.00 до 12.00 часов</w:t>
      </w:r>
      <w:r>
        <w:rPr>
          <w:rFonts w:cs="Segoe UI" w:ascii="Segoe UI" w:hAnsi="Segoe UI"/>
          <w:sz w:val="26"/>
          <w:szCs w:val="26"/>
        </w:rPr>
        <w:t xml:space="preserve"> в Управлении Росреестра по Калужской области состоится телефонная «горячая линия» по вопросам садоводческих и огороднических товариществ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лужские дачники смогут получить консультацию по кадастровому учету объектов недвижимости в садоводческих и огороднических товариществах, регистрации прав на земельные участки и объекты капитального строительства, оформлению недвижимости по «дачной амнистии», согласованию границ участка при межевании, строительству жилых домов на садовых участках и другие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На вопросы садоводов и огородников ответит начальник отдела государственной регистрации недвижимости Управления Росреестра по Калужской области Сергей Викторович Проняев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Телефон «горячей линии»: </w:t>
      </w:r>
      <w:r>
        <w:rPr>
          <w:rFonts w:cs="Segoe UI" w:ascii="Segoe UI" w:hAnsi="Segoe UI"/>
          <w:b/>
          <w:sz w:val="26"/>
          <w:szCs w:val="26"/>
        </w:rPr>
        <w:t>8(4842) 79-55-50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18T09:58:00Z</cp:lastPrinted>
  <dcterms:modified xsi:type="dcterms:W3CDTF">2023-04-18T06:58:00Z</dcterms:modified>
  <cp:revision>22</cp:revision>
  <dc:subject/>
  <dc:title/>
</cp:coreProperties>
</file>