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5.03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Геодезические пункты Калужской области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Управление Росреестра по Калужской области на регулярной основе проводит обследование пунктов геодезической сети в рамках реализации программы Национальной системы пространственных данных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>Заместитель руководителя Управления Анатолий Гавриленко отметил: «Как известно, геодезические пункты закреплены на местности конкретными координатами, очень важно не допустить их смещения. Поэтому они находятся под охраной государства, а надзор за их сохранностью осуществляется Росреестром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>Располагаться такие пункты могут в самых необычных местах. К примеру, это может быть здание, земельный участок или даже проезжая часть и тротуар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Пункты геодезической сети фиксируются на местности специальными знаками – центрами. Это могут быть металлические штыри, трубы, бетонные монолиты, деревянные столбы и др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 Калужской области насчитывается порядка 1130 пунктов геодезических сетей. </w:t>
      </w:r>
      <w:r>
        <w:rPr>
          <w:rFonts w:eastAsia="Calibri" w:cs="Segoe UI" w:ascii="Segoe UI" w:hAnsi="Segoe UI"/>
          <w:sz w:val="28"/>
          <w:szCs w:val="28"/>
          <w:lang w:eastAsia="en-US"/>
        </w:rPr>
        <w:t>Чаще всего встречаются пункты государственной геодезической сети в земной поверхности, например, в виде пирамиды или сигнала, и пункты государственной нивелирной сети - стенные реперы и стенные марки, заложенные в стенах зданий, а также грунтовые реперы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Примеры стенного репера можно увидеть в районе Анненки на улице Вишневского и на улице Привокзальной города Калуги, а пункт - стенная марка находится на Вокзале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Справочно:</w:t>
      </w:r>
    </w:p>
    <w:p>
      <w:pPr>
        <w:pStyle w:val="Normal"/>
        <w:spacing w:before="280" w:after="280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>Геодезический пункт представляет собой инженерную конструкцию, закрепляющую точку земной поверхности с определенными координатами.</w:t>
      </w:r>
    </w:p>
    <w:p>
      <w:pPr>
        <w:pStyle w:val="Normal"/>
        <w:spacing w:before="280" w:after="280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 xml:space="preserve">Геодезические пункты используются при производстве геодезических и картографических работ в целях обеспечения общегосударственных, оборонных, научно-исследовательских задач, при инженерных изысканиях, строительстве и эксплуатации зданий и сооружений, межевании земель, других специальных работ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i/>
          <w:i/>
          <w:sz w:val="26"/>
          <w:szCs w:val="26"/>
          <w:lang w:eastAsia="en-US"/>
        </w:rPr>
      </w:pPr>
      <w:r>
        <w:rPr>
          <w:rFonts w:eastAsia="Calibri" w:cs="Segoe UI" w:ascii="Segoe UI" w:hAnsi="Segoe UI"/>
          <w:i/>
          <w:sz w:val="26"/>
          <w:szCs w:val="26"/>
          <w:lang w:eastAsia="en-US"/>
        </w:rPr>
        <w:t>Для обеспечения выполнения геодезических и картографических работ на территории Российской Федерации создаются и используются государственная геодезическая сеть (ГГС), государственная нивелирная сеть (ГНС) и государственная гравиметрическая сеть (ГГрС)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1-25T09:44:00Z</cp:lastPrinted>
  <dcterms:modified xsi:type="dcterms:W3CDTF">2023-03-15T09:14:00Z</dcterms:modified>
  <cp:revision>216</cp:revision>
  <dc:subject/>
  <dc:title/>
</cp:coreProperties>
</file>