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5.02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Рубрика «Лица Росреестра»: 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Работа регистратора отличается своим разнообразием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Друзья, в рамках мероприятий, посвященных 15-летию Росреестра, продолжаем нашу рубрику «Лица Росреестра» и хотим рассказать еще об одном калужском регистраторе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Знакомьтесь, Храмченкова Диана Михайловна, работает в системе регистрации почти 15 лет, замещает должность ГГС ведущего специалиста-эксперта (регистратора) в Межмуниципальном отделе по Боровскому и Малоярославецкому районам Управления Росреестра по Калужской области, имеет два высших образования по юриспруденции и финансам, вместе с мужем воспитывает 14-летнего сына и 7-летнюю дочь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Вспоминая начало трудовой деятельности, Диана в первую очередь отмечает дружный и сплоченный коллектив, который помог освоить достаточно серьезную профессию и легко влиться в работу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Деятельность государственного регистратора прав, по мнению Дианы, отличается своим разнообразием: «Работа регистратора мне очень интересна, здесь важна внимательность, знание юридической базы как минимум, коммуникабельность, ведь приходится часто общаться с людьми и разъяснять решение той или иной задачи, а также, конечно, оперативность»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Диана по жизни следует девизу - </w:t>
      </w:r>
      <w:r>
        <w:rPr>
          <w:rFonts w:cs="Segoe UI" w:ascii="Segoe UI" w:hAnsi="Segoe UI"/>
          <w:b/>
          <w:sz w:val="26"/>
          <w:szCs w:val="26"/>
        </w:rPr>
        <w:t>Гармония должна быть во всем</w:t>
      </w:r>
      <w:r>
        <w:rPr>
          <w:rFonts w:cs="Segoe UI" w:ascii="Segoe UI" w:hAnsi="Segoe UI"/>
          <w:sz w:val="26"/>
          <w:szCs w:val="26"/>
        </w:rPr>
        <w:t xml:space="preserve"> - ко всему нужно относиться с позитивом, и тогда все пойдет «как по маслу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Такое позитивное отношение к жизни благоприятно отражается не только на работе – Диана считается ценным сотрудником, но и вдохновляет и побуждает к самореализации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У Дианы очень много увлечений. Одно из последних – плетение джутом. Как рассказала Диана, это хобби под настроение и только для себя, изначально появилось, когда нужно было оформлять собственный дом, а такая техника плетения вписывается в любой интерьер: корзины, вазы, посуда и т.п. Поделки из джута своими руками выглядят также уникально – хороший подарок на память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А еще у Дианы есть достаточно необычное увлечение для женщины – рыбалка. Это занятие привил Диане еще в детстве отец, он всегда брал ее с собой на природу и рыбалку. А самое главное, что в таком увлечении ее поддерживают муж и дети. Отмечая свои успехи, Диана поделилась: самый большой улов - 7,5кг толстолобик, а также карпы по 5 кг, 2,5 кг щуки и лещи. Но больше всего Диане нравится ловить хищников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Диана не перестает удивлять: она также занимается нумизматикой, коллекционирует монеты с царских времен, включая советский период и до настоящего периода. 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2-15T07:12:00Z</dcterms:modified>
  <cp:revision>148</cp:revision>
  <dc:subject/>
  <dc:title/>
</cp:coreProperties>
</file>