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1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В ППК «Роскадастр» по Калужской области с начала  года оцифровано около 97 тысяч реестровых дела</w:t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начала 2023 года Филиалом ППК «Роскадастр» по Калужской области переведено в электронный вид около 97 тыс. реестровых дел, дел правоустанавливающих документов (ДПД)  – около 58 тыс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дновременно, Филиалом осуществляется загрузка электронных образов ДПД                     и кадастровых дел (КД) в программу «Информационная система управления архивом реестровых дел и книг учета документов» (ИС «Архив»). За 5 месяцев текущего года Филиалом загружено в ИС «Архив» более 57 тыс. реестровых дел.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Оцифровка накопленных бумажных архивов позволяет обеспечить оперативный доступ к данным, а также снижает риски утраты или порчи документов. </w:t>
      </w:r>
      <w:r>
        <w:rPr>
          <w:rFonts w:cs="Calibri" w:ascii="Calibri" w:hAnsi="Calibri"/>
          <w:iCs/>
        </w:rPr>
        <w:t>Данная работа позволяет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iCs/>
        </w:rPr>
        <w:t>увеличить скорость предоставления госуслуг, минимизирует хранение бумажных носителей</w:t>
      </w:r>
      <w:r>
        <w:rPr>
          <w:rFonts w:cs="Calibri" w:ascii="Calibri" w:hAnsi="Calibri"/>
          <w:b/>
          <w:bCs/>
        </w:rPr>
        <w:t xml:space="preserve">. </w:t>
      </w:r>
      <w:r>
        <w:rPr>
          <w:rFonts w:cs="Calibri" w:ascii="Calibri" w:hAnsi="Calibri"/>
        </w:rPr>
        <w:t>Переход к цифровому формату позволяет сократить сроки предоставления услуг, обеспечить экстерриториальную регистрацию сделок, сократить финансовые издержки регионов на доставку и хранение бумаги.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явители могут воспользоваться дополнительной услугой выездного приема филиала ППК «Роскадастр» по Калужской области, организованной на возмездной основе. 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В настоящий момент поданные на ГКУ и ГРП заявления в рамках выездного приема, осуществляемого филиалом ППК «Роскадастр» по Калужской области, рассматриваются государственными регистраторами в течение 1 рабочего дня.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раждане также могут воспользоваться услугами курьерской доставки документов. Данный вид позволит получить сведения Единого государственного реестра недвижимости за 1 рабочий день, вместо 5 рабочих дней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о вопросам предоставления платных услуг, можно обратиться по телефону:                          8 (4842) 22-35-91 (доб. 2191) или по адресу электронной почты: </w:t>
      </w:r>
      <w:hyperlink r:id="rId3">
        <w:r>
          <w:rPr>
            <w:rStyle w:val="InternetLink"/>
            <w:rFonts w:eastAsia="Calibri" w:cs="Calibri" w:ascii="Calibri" w:hAnsi="Calibri"/>
            <w:b/>
            <w:u w:val="single"/>
            <w:lang w:eastAsia="en-US"/>
          </w:rPr>
          <w:t>filial@40.kadastr.ru</w:t>
        </w:r>
      </w:hyperlink>
    </w:p>
    <w:p>
      <w:pPr>
        <w:pStyle w:val="Normal"/>
        <w:spacing w:before="280" w:after="2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lial@40.kadastr.ru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6-21T14:14:00Z</dcterms:modified>
  <cp:revision>26</cp:revision>
  <dc:subject/>
  <dc:title/>
</cp:coreProperties>
</file>