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5.01.2023</w:t>
      </w:r>
    </w:p>
    <w:p>
      <w:pPr>
        <w:pStyle w:val="Normal"/>
        <w:spacing w:before="280" w:after="28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Итоги «горячей линии» калужского Росреестра по вопросам межевания земельного участка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В</w:t>
      </w:r>
      <w:r>
        <w:rPr>
          <w:rFonts w:eastAsia="Calibri" w:cs="Segoe UI" w:ascii="Segoe UI" w:hAnsi="Segoe UI"/>
          <w:sz w:val="26"/>
          <w:szCs w:val="26"/>
          <w:lang w:eastAsia="en-US"/>
        </w:rPr>
        <w:t xml:space="preserve"> Управлении Росреестра по Калужской области состоялась телефонная «горячая линия» </w:t>
      </w:r>
      <w:r>
        <w:rPr>
          <w:rFonts w:cs="Segoe UI" w:ascii="Segoe UI" w:hAnsi="Segoe UI"/>
          <w:sz w:val="26"/>
          <w:szCs w:val="26"/>
        </w:rPr>
        <w:t>на тему: «Как узнать, отмежеван ли земельный участок?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На вопросы калужан отвечал начальник отдела государственной регистрации недвижимости Управления Росреестра по Калужской области Сергей Проняев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В настоящее время процедура уточнения границ (межевания) земельных участков актуальна и востребована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Межевание – это работы по установлению местоположения границ земельного участка, их восстановлению и закреплению на местности, а также определению площади участка. 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Наличие сведений о границах избавит собственника от проблем из-за возможных споров, в том числе с соседями и с органами публичной власти, а также без лишних проблем совершать с участком любые операции и сделки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b/>
          <w:sz w:val="26"/>
          <w:szCs w:val="26"/>
          <w:lang w:eastAsia="en-US"/>
        </w:rPr>
        <w:t xml:space="preserve">Как узнать внесены ли в ЕГРН сведения о границах земельного участка? 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Вся необходимая информация об объекте недвижимости содержится в выписке из Единого государственного реестра недвижимости. В случае если границы участка не установлены в соответствии с требованиями действующего законодательства, в выписке из ЕГРН в строке «Особые отметки» будет отражено - «Границы земельного участка не установлены в соответствии с требованиями земельного законодательства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Запросить выписку можно с помощью Электронных услуг и сервисов на сайте Росреестра, а также на портале Госуслуг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Для получения справочной информации можно воспользоваться бесплатным онлайн сервисом Росреестра "Публичная кадастровая карта" (ПКК). Найти конкретный объект на ней можно по его кадастровому номеру или адресу. Если в окне описания объекта стоит отметка "Без координат границ" или площадь указана как декларированная, значит, границы участка не установлены. В случае если границы участка установлены, испрашиваемый участок будет отражаться на карте относительно границ других земельных участков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Можно обратиться и в МФЦ с запросом о предоставлении сведений ЕГРН о земельном участке. 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b/>
          <w:sz w:val="26"/>
          <w:szCs w:val="26"/>
          <w:lang w:eastAsia="en-US"/>
        </w:rPr>
        <w:t>Как уточнить границы земельного участка?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Чтобы уточнить границы участка, собственнику нужно обратиться к кадастровому инженеру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Именно кадастровый инженер проводит все нужные измерения и расчеты для установления границ земельного участка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Каждый кадастровый инженер обязан состоять в специализированной саморегулируемой организации (СРО). СРО контролируют деятельность своих членов и рассматривают жалобы заявителей, если кадастровые работы проведены с нарушениям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cs="Segoe UI" w:ascii="Segoe UI" w:hAnsi="Segoe UI"/>
          <w:sz w:val="26"/>
          <w:szCs w:val="26"/>
        </w:rPr>
        <w:t xml:space="preserve">Получить информацию о конкретном кадастровом инженере можно на сайте Росреестра в Сервисах в разделе "Реестр кадастровых инженеров". </w:t>
      </w:r>
      <w:r>
        <w:rPr>
          <w:rFonts w:eastAsia="Calibri" w:cs="Segoe UI" w:ascii="Segoe UI" w:hAnsi="Segoe UI"/>
          <w:sz w:val="26"/>
          <w:szCs w:val="26"/>
          <w:lang w:eastAsia="en-US"/>
        </w:rPr>
        <w:t xml:space="preserve">Там содержатся данные о наличии у него специального образования, квалификационного аттестата, подтверждение его членства в СРО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Также на сайте Росреестра можно ознакомиться </w:t>
      </w:r>
      <w:r>
        <w:rPr>
          <w:rFonts w:cs="Segoe UI" w:ascii="Segoe UI" w:hAnsi="Segoe UI"/>
          <w:sz w:val="26"/>
          <w:szCs w:val="26"/>
        </w:rPr>
        <w:t>с рейтингом кадастровых инженеров, основанном на качестве подготовки документов и количестве принятых положительных и отрицательных решений при постановке объектов на кадастровый учет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Кадастровый инженер выезжает на место и проводит необходимые замеры. Если есть забор, то замеры проводят по нему. Если забора нет, лучше заранее обозначить углы участка колышками. Следующий этап - ознакомление с результатами замеров. Далее - процесс согласования границ с владельцами смежных участков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В результате проведенных работ кадастровый инженер подготавливает межевой план в форме электронного документа и подписывает его своей усиленной квалифицированной электронной подписью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Для внесения сведений о границах земельного участка в ЕГРН, собственнику необходимо обратиться в орган регистрации с межевым планом и необходимыми документами для осуществления учетно-регистрационных действий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26T06:11:00Z</dcterms:modified>
  <cp:revision>119</cp:revision>
  <dc:subject/>
  <dc:title/>
</cp:coreProperties>
</file>