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19.04.2023</w:t>
      </w:r>
    </w:p>
    <w:p>
      <w:pPr>
        <w:pStyle w:val="Normal"/>
        <w:spacing w:before="280" w:after="280"/>
        <w:jc w:val="center"/>
        <w:rPr>
          <w:rFonts w:ascii="Segoe UI" w:hAnsi="Segoe UI" w:eastAsia="Calibri" w:cs="Segoe UI"/>
          <w:b/>
          <w:b/>
          <w:sz w:val="36"/>
          <w:szCs w:val="36"/>
          <w:lang w:eastAsia="en-US"/>
        </w:rPr>
      </w:pPr>
      <w:r>
        <w:rPr>
          <w:rFonts w:eastAsia="Calibri" w:cs="Segoe UI" w:ascii="Segoe UI" w:hAnsi="Segoe UI"/>
          <w:b/>
          <w:sz w:val="36"/>
          <w:szCs w:val="36"/>
          <w:lang w:eastAsia="en-US"/>
        </w:rPr>
        <w:t>Результаты учетно-регистрационных действий калужского Росреестра за 1 квартал 2023 года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С начала 2023 года по конец апреля Управлением Росреестра по Калужской области принято более 40 тысяч заявлений на учетно-регистрационные действия, в том числе для осуществления: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- государственной регистрации прав – 30 092 (74,9%);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- государственного кадастрового учета – 6 073 (15,1%);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- государственной регистрации прав и государственного кадастрового учета (единая процедура) – 4 014 (10%)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 xml:space="preserve">По сравнению с предыдущим годом (47 061) за аналогичный период ведомство отмечает уменьшение поступивших заявлений на 14,6%. 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6"/>
          <w:szCs w:val="26"/>
        </w:rPr>
        <w:t xml:space="preserve">В первом квартале 2023 года подано 21 249 заявлений в электронном виде, что по отношению к общему числу увеличилось более чем на 10% и составило почти 53%, как отметила руководитель Управления Мария Демьяненко, что говорит о положительной тенденции в цифровом развитии услуг Росреестра. 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По итогам рассмотрения поступивших заявлений с начала года государственными регистраторами прав осуществлено 53 697 регистрационных действий, из них общее количество зарегистрированных прав на жилые помещения составляет 11 076, на земельные участки – 13 607,на здания – 6 907. По словам главы регионального ведомства примечательно увеличение зарегистрированных земельных участков в отчетном периоде на 28% по сравнению с аналогичным показателем в предыдущем году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С января по март в Калужском регионе зарегистрировано 9 807 ипотечных сделок и 585 ДДУ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С использованием эскроу-счетов за отчетный период зарегистрировано 527 прав на объекты долевого строительства.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6:33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2-07-13T09:47:00Z</cp:lastPrinted>
  <dcterms:modified xsi:type="dcterms:W3CDTF">2023-04-19T11:45:00Z</dcterms:modified>
  <cp:revision>51</cp:revision>
  <dc:subject/>
  <dc:title/>
</cp:coreProperties>
</file>