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5.03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туденты КГУ им. К.Э. Циолковского продолжили знакомство с деятельностью калужского Росреестра в области геодезии и государственного земельного надзора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4 марта 2023 г. заместители руководителя Управления Росреестра по Калужской области Анатолий Гавриленко и Людмила Димошенкова вместе с сотрудниками Управления провели деловую встречу со студентами Калужского государственного университета им. К.Э. Циолковского, обучающимися по направлению «Землеустройство и кадастры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Студентам рассказали о специфике работы ведомства в области геодезии и государственного земельного надзор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В рамках встречи состоялось общение студентов с заслуженным работником отрасли геодезии и картографии – ветераном службы Рыжовым Владимиром Николаевичем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Владимир Рыжов - специалист в области геодезии и картографии со стажем более 40 лет. Он рассказал о геодезической деятельности и полевых работах во время своей службы. Вспоминая о специфике работы, Рыжов отметил, что работа в данной отрасли достаточно сложная и даже опасная, достаточно вспомнить экспедиции, организованные в целях создания геодезической сети и постройки геодезических знаков. Но в тоже время профессия очень нужная, потому что в результате, к примеру, экспедиций составлялись топографические карты, необходимые для экономического и социального развития страны, а полученные сведения вносились в реестр недвижимост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Начальник отдела геодезии, картографии, землеустройства, мониторинга земель и кадастровой оценки недвижимости Управления Росреестра по Калужской области Надежда Степина, рассказывая о деятельности своего отдела, подробно остановилась на обследовании геодезических пунктов в регионе и вопросах землеустройства, продемонстрировала материалы землеустроительных дел из ГФДЗ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С вопросами землеустройства тесно связан отдел государственного земельного надзора. Начальник отдела Ирина Комарова рассказала о возможностях публичной кадастровой карты и мероприятиях в рамках надзорной функции ведомства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Главный специалист госземнадзора Управления Олег Доброквашин рассказал об использовании профессионального оборудования и спутниковой системы в работе гоземинспекторов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3-15T14:48:00Z</cp:lastPrinted>
  <dcterms:modified xsi:type="dcterms:W3CDTF">2023-03-15T11:48:00Z</dcterms:modified>
  <cp:revision>217</cp:revision>
  <dc:subject/>
  <dc:title/>
</cp:coreProperties>
</file>