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1.04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6"/>
          <w:szCs w:val="36"/>
          <w:lang w:eastAsia="en-US"/>
        </w:rPr>
      </w:pPr>
      <w:r>
        <w:rPr>
          <w:rFonts w:eastAsia="Calibri" w:cs="Segoe UI" w:ascii="Segoe UI" w:hAnsi="Segoe UI"/>
          <w:b/>
          <w:sz w:val="36"/>
          <w:szCs w:val="36"/>
          <w:lang w:eastAsia="en-US"/>
        </w:rPr>
        <w:t>12 апреля «горячая линия» калужского Росреестра: Как избежать нарушений земельного законодательства?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В преддверии дачного сезона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>12.04.2023 с 10.00 до 12.00 часов</w:t>
      </w:r>
      <w:r>
        <w:rPr>
          <w:rFonts w:eastAsia="Calibri" w:cs="Segoe UI" w:ascii="Segoe UI" w:hAnsi="Segoe UI"/>
          <w:sz w:val="28"/>
          <w:szCs w:val="28"/>
          <w:lang w:eastAsia="en-US"/>
        </w:rPr>
        <w:t xml:space="preserve"> в Управлении Росреестра по Калужской области состоится телефонная «горячая линия» по вопросам государственного земельного надзора и нарушений земельного законодательств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На вопросы жителей Калужского региона, касающиеся соблюдения требований земельного законодательства, профилактики и предупреждения нарушений в сфере земельного законодательства и мерах ответственности за такие нарушения, ответит начальник отдела государственного земельного надзора Управления Росреестра по Калужской области Комарова Ирина Александровна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Телефон «горячей линии»: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>8(4842) 57-63-96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4-11T07:53:00Z</dcterms:modified>
  <cp:revision>74</cp:revision>
  <dc:subject/>
  <dc:title/>
</cp:coreProperties>
</file>