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6.02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Подписать документы онлайн поможет «Госключ»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Госключ — это приложение для подписания юридически значимых документов в электронном виде. В приложении можно бесплатно получить сертификат и сформировать усиленную квалифицированную или неквалифицированную электронную подпись (УКЭП или УНЭП)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Подпись подходит для заключения договоров, сделок и подписания иных юридически значимых документов онлайн в режиме 24/7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«Госключ» - это дополнительный сервис для владельцев подтвержденной учетной записи на «Госуслугах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Для получения сертификата УКЭП также потребуются загранпаспорт нового образца и смартфон с NFC-модулем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Как работает сервис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Пользователь формирует в приложении «Госключ» сертификат подпис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Документ приходит в мобильное приложение «Госключ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Пользователь изучает документ и подтверждает проверку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Пользователь подписывает документ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Подробная информация о мобильном приложении «Госключ» доступна по адресу </w:t>
      </w:r>
      <w:hyperlink r:id="rId3">
        <w:r>
          <w:rPr>
            <w:rStyle w:val="InternetLink"/>
            <w:rFonts w:cs="Segoe UI" w:ascii="Segoe UI" w:hAnsi="Segoe UI"/>
            <w:sz w:val="26"/>
            <w:szCs w:val="26"/>
          </w:rPr>
          <w:t>http://gosuslugi.ru/goskey</w:t>
        </w:r>
      </w:hyperlink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Руководитель Управления Росреестра по Калужской области Мария Демьяненко отметила: «Приложение «Госключ» имеет массу преимуществ в использовании. Что важно, оформляется бесплатно, приравнивается к собственноручной подписи и одобрена законом. Срок получения цифровой подписи не превышает 5 минут, а подписание документов и получение услуг Росреестра осуществляется в сокращенные сроки»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suslugi.ru/goskey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2-17T09:27:00Z</dcterms:modified>
  <cp:revision>60</cp:revision>
  <dc:subject/>
  <dc:title/>
</cp:coreProperties>
</file>