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30.01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Росреестр информирует о способах получения данных из ГФДЗ в Калужском регионе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 начала 2023 года функции по ведению архива и государственного фонда данных, полученных в результате проведения землеустройства (ГФДЗ) в Калужской области, за исключением материалов, сведения которых составляют государственную тайну, закреплены за региональным ППК «Роскадастр» - подведомственным учреждением Росреестр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Документы ГФДЗ носят открытый общедоступный характер, ими могут воспользоваться любые заинтересованные лица, которые в заявительной форме запрашивают землеустроительную документацию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Оригиналы документов ГФДЗ предоставляются без права их выноса из помещений государственного фонда данных. Заинтересованное лицо (пользователь) не может запросить за один раз более десяти единиц хранения - документов, имеющих инвентарный номер (планшет, карта, землеустроительное дело и т.д.)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  <w:u w:val="single"/>
        </w:rPr>
        <w:t>Образец заявления</w:t>
      </w:r>
      <w:r>
        <w:rPr>
          <w:rFonts w:cs="Segoe UI" w:ascii="Segoe UI" w:hAnsi="Segoe UI"/>
          <w:sz w:val="26"/>
          <w:szCs w:val="26"/>
        </w:rPr>
        <w:t xml:space="preserve"> размещен на официальном сайте Росреестра в разделе «Деятельность», подраздел «Государственное управление в сфере использования и охраны земель» - «Получение сведений из государственного фонда данных»: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hyperlink r:id="rId3">
        <w:r>
          <w:rPr>
            <w:rStyle w:val="InternetLink"/>
            <w:rFonts w:cs="Segoe UI" w:ascii="Segoe UI" w:hAnsi="Segoe UI"/>
            <w:sz w:val="26"/>
            <w:szCs w:val="26"/>
          </w:rPr>
          <w:t>https://rosreestr.gov.ru/activity/gosudarstvennoe-upravlenie-v-sfere-ispolzovaniya-i-okhrany-zemel/poluchenie-svedeniy-iz-gosudarstvennogo-fonda-dannykh-poluchennykh-v-rezultate-zemleustroystva/blanki-obraztsy-zayavleniy-xml-shemy/</w:t>
        </w:r>
      </w:hyperlink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  <w:u w:val="single"/>
        </w:rPr>
      </w:pPr>
      <w:r>
        <w:rPr>
          <w:rFonts w:cs="Segoe UI" w:ascii="Segoe UI" w:hAnsi="Segoe UI"/>
          <w:sz w:val="26"/>
          <w:szCs w:val="26"/>
          <w:u w:val="single"/>
        </w:rPr>
        <w:t>Запросить копии документов из ГФДЗ можно несколькими способами: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 лично непосредственно в Филиале ППК «Роскадастр» по Калужской области по адресу: г. Калуга, ул. С. Щедрина, 121, либо в Филиале по месту нахождения земельных участков;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- по почте по адресу: г. Калуга, ул. С. Щедрина, 121 (предоставляются только копии таких материалов);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- по адресу электронной почты: </w:t>
      </w:r>
      <w:hyperlink r:id="rId4">
        <w:r>
          <w:rPr>
            <w:rStyle w:val="InternetLink"/>
            <w:rFonts w:cs="Segoe UI" w:ascii="Segoe UI" w:hAnsi="Segoe UI"/>
            <w:sz w:val="26"/>
            <w:szCs w:val="26"/>
          </w:rPr>
          <w:t>GFDZ@40.kadastr.ru</w:t>
        </w:r>
      </w:hyperlink>
      <w:r>
        <w:rPr>
          <w:rFonts w:cs="Segoe UI" w:ascii="Segoe UI" w:hAnsi="Segoe UI"/>
          <w:sz w:val="26"/>
          <w:szCs w:val="26"/>
        </w:rPr>
        <w:t>;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 в электронном виде при обращении через «Личный кабинет» на портале Госуслуг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се материалы ГФДЗ и их копии готовятся к выдаче не более трех рабочих дней и предоставляются заявителям бесплатно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 отметила руководитель Управления Росреестра по Калужской области Мария Демьяненко: «Сведения ГФДЗ пользуются спросом у калужан. Так, за 2022 год в Управление было подано почти в два раза больше заявлений о выдаче материалов из ГФДЗ по сравнению с предыдущим годом, обращений поступило более 14 тысяч»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Style17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activity/gosudarstvennoe-upravlenie-v-sfere-ispolzovaniya-i-okhrany-zemel/poluchenie-svedeniy-iz-gosudarstvennogo-fonda-dannykh-poluchennykh-v-rezultate-zemleustroystva/blanki-obraztsy-zayavleniy-xml-shemy/" TargetMode="External"/><Relationship Id="rId4" Type="http://schemas.openxmlformats.org/officeDocument/2006/relationships/hyperlink" Target="mailto:GFDZ@40.kadastr.ru" TargetMode="External"/><Relationship Id="rId5" Type="http://schemas.openxmlformats.org/officeDocument/2006/relationships/hyperlink" Target="mailto:Melnikova@r40.rosreestr.ru" TargetMode="External"/><Relationship Id="rId6" Type="http://schemas.openxmlformats.org/officeDocument/2006/relationships/hyperlink" Target="https://ok.ru/rosreestr40" TargetMode="External"/><Relationship Id="rId7" Type="http://schemas.openxmlformats.org/officeDocument/2006/relationships/hyperlink" Target="https://t.me/rosreestr40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30T10:46:00Z</dcterms:modified>
  <cp:revision>154</cp:revision>
  <dc:subject/>
  <dc:title/>
</cp:coreProperties>
</file>