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2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алужской области наблюдается рост обращений за регистрацией ипотек в электронном виде в срок 1 рабочий д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о поданных заявлений на регистрацию ипотеки за первые 5 месяцев 2023 года составило 5773, из них 4021 в электронном виде – это на 32,4 % выше аналогичного периода прошл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>При этом за январь-май 2023 года Управлением принято 3147 заявлений о регистрации ипотеки,</w:t>
      </w:r>
      <w:r>
        <w:rPr>
          <w:rFonts w:cs="Tahoma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электронном виде, срок государственной регистрации по которым не превышает 1 рабочий день</w:t>
      </w:r>
      <w:r>
        <w:rPr>
          <w:sz w:val="26"/>
          <w:szCs w:val="26"/>
        </w:rPr>
        <w:t>, что составляет 54,5 % от общего количества поданных заявлений на регистрацию и поте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й показатель на 45,7% выше показателя аналогичного периода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сегодняшний день наблюдается тенденция ежемесячного прироста обращений за регистрацией ипотеки в электронном виде, в том числе, ипотек со сроком регистрации 1 рабочий день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sz w:val="26"/>
          <w:szCs w:val="26"/>
        </w:rPr>
        <w:t>«Дистанционные сделки с помощью электронных сервисов значительно сокращают время оказания услуг и дают возможность клиентам не посещать офисы приема-выдачи документов. Для Сбера важно развивать цифровые клиентские сервисы и существующие отработанные безопасные способы оформления сделки под контролем банка. значительно помогают в этом. Мы наблюдаем, что услуга электронной регистрации ипотеки пользуется повышенным спросом у наших клиентов», – сообщила заместитель Управляющего калужским отделением Сбербанка, член Общественного совета при Управлении Росреестра по Калужской области Наталья Радкевич.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6-22T08:55:00Z</dcterms:modified>
  <cp:revision>27</cp:revision>
  <dc:subject/>
  <dc:title/>
</cp:coreProperties>
</file>