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ПРЕСС-РЕЛИЗ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19.04.2023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32"/>
          <w:lang w:eastAsia="sk-SK"/>
        </w:rPr>
      </w:pPr>
      <w:r>
        <w:rPr>
          <w:rFonts w:cs="Segoe UI" w:ascii="Segoe UI" w:hAnsi="Segoe UI"/>
          <w:b/>
          <w:sz w:val="32"/>
          <w:szCs w:val="32"/>
          <w:lang w:eastAsia="sk-SK"/>
        </w:rPr>
        <w:t xml:space="preserve">В ППК «Роскадастр» по Калужской области </w:t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32"/>
          <w:lang w:eastAsia="sk-SK"/>
        </w:rPr>
      </w:pPr>
      <w:r>
        <w:rPr>
          <w:rFonts w:cs="Segoe UI" w:ascii="Segoe UI" w:hAnsi="Segoe UI"/>
          <w:b/>
          <w:sz w:val="32"/>
          <w:szCs w:val="32"/>
          <w:lang w:eastAsia="sk-SK"/>
        </w:rPr>
        <w:t>состоялся семинар для кадастровых инженеров по итогам 1 квартала 2023 года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19 апреля 2023 г. в филиале ППК «Роскадастр» по Калужской области прошел консультационный семинар при участии регионального Росреестра на тему: «Подведение итогов деятельности кадастровых инженеров за 1 квартал 2023 года. Недостатки в работе связанные с подготовкой документов, необходимых для внесения в ЕГРН сведений об объектах реестра границ. Получение сведений из ЕГРН содержащих персональные данные, с учетом последних изменений законодательства».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sz w:val="26"/>
          <w:szCs w:val="26"/>
        </w:rPr>
        <w:t>С приветственным словом выступили заместитель директора-главный технолог филиала ППК «Роскадастр» по Калужской области Евгений Самбуров и эксперт Управления Росреестра по Калужской области Сергей Алексеев, отметив важность взаимодействия. Сергей Алексеев также поделился статистикой взаимодействия органа регистрации прав с кадастровыми инженерами в первом квартале текущего года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 xml:space="preserve">Особый интерес собравшихся вызвало выступление по заданной теме экспертов калужского ППК «Роскадастр»: начальника отдела инфраструктуры пространственных данных Юлии Козловой и начальника отдела подготовки сведений Евгении Оганесовой. 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В рабочей встрече приняли участие 15 кадастровых инженеров.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sz w:val="26"/>
          <w:szCs w:val="26"/>
        </w:rPr>
        <w:t>По мнению приглашенных специалистов, эксперты областных ППК «Роскадастр» и Росреестра на основе накопленной практики работы по новым правилам подготовили интересный и необходимый в работе консультационный семинар. Преимущество данной формы взаимодействия – предоставляемая слушателям возможность получить ответ на любой интересующий вопрос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В заключение встречи эксперты ответили на актуальные вопросы участников семинара.</w:t>
      </w:r>
    </w:p>
    <w:p>
      <w:pPr>
        <w:pStyle w:val="Normal"/>
        <w:spacing w:before="280" w:after="280"/>
        <w:jc w:val="both"/>
        <w:rPr>
          <w:rFonts w:ascii="Segoe UI" w:hAnsi="Segoe UI" w:cs="Segoe UI"/>
          <w:i/>
          <w:i/>
          <w:sz w:val="26"/>
          <w:szCs w:val="26"/>
        </w:rPr>
      </w:pPr>
      <w:r>
        <w:rPr>
          <w:rFonts w:cs="Segoe UI" w:ascii="Segoe UI" w:hAnsi="Segoe UI"/>
          <w:i/>
          <w:sz w:val="26"/>
          <w:szCs w:val="26"/>
        </w:rPr>
        <w:t>«Популярность консультационных семинаров для специалистов кадастровой деятельности возрастает с каждым годом, так как это мобильно и информативно», – подчеркнул заместитель директора-главный технолог ППК «Роскадастр» по Калужской области Евгений Самбуров».</w:t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26"/>
          <w:szCs w:val="26"/>
        </w:rPr>
      </w:pPr>
      <w:r>
        <w:rPr>
          <w:rFonts w:cs="Segoe UI" w:ascii="Segoe UI" w:hAnsi="Segoe UI"/>
          <w:bCs/>
          <w:sz w:val="26"/>
          <w:szCs w:val="26"/>
        </w:rPr>
        <w:t>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76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Galleriacurrent">
    <w:name w:val="galleria-current"/>
    <w:qFormat/>
    <w:rPr/>
  </w:style>
  <w:style w:type="character" w:styleId="Galleriatotal">
    <w:name w:val="galleria-total"/>
    <w:qFormat/>
    <w:rPr/>
  </w:style>
  <w:style w:type="character" w:styleId="Wrapper">
    <w:name w:val="wrapper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Itemblock">
    <w:name w:val="item-block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nikova@r40.rosreestr.ru" TargetMode="External"/><Relationship Id="rId4" Type="http://schemas.openxmlformats.org/officeDocument/2006/relationships/hyperlink" Target="https://ok.ru/rosreestr40" TargetMode="External"/><Relationship Id="rId5" Type="http://schemas.openxmlformats.org/officeDocument/2006/relationships/hyperlink" Target="https://t.me/rosreestr40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25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3-04-13T12:14:00Z</cp:lastPrinted>
  <dcterms:modified xsi:type="dcterms:W3CDTF">2023-04-19T09:49:00Z</dcterms:modified>
  <cp:revision>42</cp:revision>
  <dc:subject/>
  <dc:title/>
</cp:coreProperties>
</file>