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1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Калужский Росреестр фиксирует рост экстерриториальных заявлений в январе 2023 года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В январе 2023 года в калужский Росреестр поступило почти 10 тысяч заявлений на учетно-регистрационные действия, из них 5092 было подано в электронном виде, что составляет 51% от общего числа. В сравнении с январем 2022 года общее количество поданных заявлений уменьшилось на 15,4%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Число поданных заявлений на регистрацию ипотеки в январе текущего года составило 781, из них почти 70% в электронном виде, что в сравнении с январем предыдущего года меньше на 20%. При этом доля заявлений в электронном виде от общего числа составила в 2023 году 70%, а в 2022 году – 61,2%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На регистрацию договоров долевого участия (ДДУ) за отчетный период поступило 116 заявлений. Из них в электронном виде 75% от общего числа. В сравнении с январем предыдущего года меньше в 2 раза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 обработку по экстерриториальному принципу из других регионов в январе 2023 года поступило в 2 раза больше заявлений по сравнению с аналогичным периодом 2022 года - 690 заявлений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Калужской области в январе 2023 года принято 160 экстерриториальных заявлений, увеличение по сравнению с январем предыдущего года составило 63,3%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16T14:45:00Z</cp:lastPrinted>
  <dcterms:modified xsi:type="dcterms:W3CDTF">2023-02-21T13:15:00Z</dcterms:modified>
  <cp:revision>23</cp:revision>
  <dc:subject/>
  <dc:title/>
</cp:coreProperties>
</file>