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7.06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Рубрика «Вопрос - ответ»: Как исправить ошибку в реестре недвижимости?</w:t>
      </w:r>
    </w:p>
    <w:p>
      <w:pPr>
        <w:pStyle w:val="Normal"/>
        <w:jc w:val="both"/>
        <w:rPr>
          <w:rFonts w:ascii="Calibri" w:hAnsi="Calibri" w:cs="Segoe UI"/>
          <w:b/>
          <w:b/>
        </w:rPr>
      </w:pPr>
      <w:r>
        <w:rPr>
          <w:rFonts w:cs="Segoe U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 рамках ежемесячной рубрики «Вопрос – ответ» главный специалист-эксперт отдела организации, мониторинга и контроля Управления Росреестра по Калужской области Сергей Алексеев разъясняет, какие виды ошибок встречаются в Едином государственном реестре недвижимости (ЕГРН) и как их исправить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шибки в записях ЕГРН могут быть двух типов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 одной стороны, технические ошибки – описки, опечатки, грамматические или арифметические ошибки либо подобные ошибки, допущенные органом регистрации прав при внесении сведений в ЕГРН, и приведшие к несоответствию этих сведений представленным документам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ехническая ошибка исправляется на основании имеющихся у органа регистрации прав документов. В случае выявления ошибки органом регистрации прав, она исправляется им самостоятельно. Также она может быть исправлена по заявлению заинтересованного лица. Чтобы исправить техническую ошибку в заявительном порядке, необходимо обратиться в ближайший офис МФЦ с заявлением  об исправлении технической ошибки. К такому заявлению должны быть приложены документы, подтверждающие правильные сведения. Плата за исправление технической ошибки законодательством не предусмотрена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 другой стороны, реестровые ошибки – воспроизведённые в ЕГРН ошибки, которые были допущены в документах, представленных для государственного кадастрового учета объектов недвижимости или регистрации прав на них. Например, ошибки, допущенные кадастровым инженером при подготовке межевого или технического плана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Реестровые ошибки подлежат исправлению на основании документов, которые подтверждают наличие таких ошибок и содержат верные сведения об объекте недвижимости либо на основании решения суда об исправлении ошибки. Эти документы заинтересованному лицу необходимо представить в орган регистрации прав с заявлением. Взимание платы за исправление реестровой ошибки законом также не предусмотрено. 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ажно понимать, что</w:t>
      </w:r>
      <w:r>
        <w:rPr>
          <w:rFonts w:cs="Arial" w:ascii="Calibri" w:hAnsi="Calibri"/>
          <w:shd w:fill="FFFFFF" w:val="clear"/>
        </w:rPr>
        <w:t xml:space="preserve"> если существуют основания полагать, что исправление ошибки может причинить вред или нарушить законные интересы правообладателей или третьих лиц, которые полагались на соответствующие записи, содержащиеся в ЕГРН, такое исправление производится только по </w:t>
      </w:r>
      <w:r>
        <w:rPr>
          <w:rFonts w:cs="Arial" w:ascii="Calibri" w:hAnsi="Calibri"/>
        </w:rPr>
        <w:t>решению суда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Сергей Алексеев подчеркивает: « Данные ЕГРН должны содержать достоверную   актуальную информацию, в связи с чем выявление и исправление технических                       и реестровых ошибок – это одно из приоритетных направлений в работе органа регистрации прав».</w:t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MS Mincho;ＭＳ 明朝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57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6-08T17:36:00Z</cp:lastPrinted>
  <dcterms:modified xsi:type="dcterms:W3CDTF">2023-06-27T07:19:00Z</dcterms:modified>
  <cp:revision>96</cp:revision>
  <dc:subject/>
  <dc:title/>
</cp:coreProperties>
</file>