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0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Segoe UI"/>
          <w:b/>
          <w:b/>
          <w:sz w:val="40"/>
          <w:szCs w:val="40"/>
          <w:lang w:eastAsia="sk-SK"/>
        </w:rPr>
      </w:pPr>
      <w:r>
        <w:rPr>
          <w:rFonts w:cs="Segoe UI" w:ascii="Calibri" w:hAnsi="Calibri"/>
          <w:b/>
          <w:sz w:val="40"/>
          <w:szCs w:val="40"/>
          <w:lang w:eastAsia="sk-SK"/>
        </w:rPr>
        <w:t>Росреестр ответил на вопросы калужских СНТ на семинаре для садоводов и огородников</w:t>
      </w:r>
    </w:p>
    <w:p>
      <w:pPr>
        <w:pStyle w:val="Normal"/>
        <w:spacing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9 апреля 2023 г. состоялся семинар Калужского регионального отделения общественной общероссийской организации «Союз Садоводов России» с председателями и представителями садоводческих объединений города Калуги и Калужской области.</w:t>
      </w:r>
    </w:p>
    <w:p>
      <w:pPr>
        <w:pStyle w:val="Normal"/>
        <w:spacing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ординатором встречи выступила председатель Калужского регионального отделения Общественной общероссийской организации Союз садоводов России Олеся Федичкина.</w:t>
      </w:r>
    </w:p>
    <w:p>
      <w:pPr>
        <w:pStyle w:val="Normal"/>
        <w:spacing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качестве приглашенных экспертов от Управления Росреестра по Калужской области в мероприятии приняли участие заместитель руководителя Управления Людмила Димошенкова, начальник отдела правового обеспечения Ольга Ганина и заместитель начальника отдела государственной регистрации недвижимости Управления Елена Давлетшина.</w:t>
      </w:r>
    </w:p>
    <w:p>
      <w:pPr>
        <w:pStyle w:val="Normal"/>
        <w:spacing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семинаре были рассмотрены актуальные вопросы законодательства, в том числе, касающиеся вопросов государственной регистрации прав на ранее учтенные объекты недвижимости в рамках Федерального закона от 30 декабря 2020 года № 518-ФЗ «О внесении изменений в отдельные законодательные акты Российской Федерации», а также значимые нововведения для садоводческих товариществ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</w:rPr>
        <w:t xml:space="preserve">Специалисты калужского Росреестра рассказали о порядке выявления правообладателей заброшенных земельных участков, о порядке осуществления государственного кадастрового учета и государственной регистрации прав на земли общего пользования в СНТ и об изменениях в порядке предоставления сведений из ЕГРН с 01.03.2023. </w:t>
      </w:r>
    </w:p>
    <w:p>
      <w:pPr>
        <w:pStyle w:val="Normal"/>
        <w:spacing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собое внимание эксперты обратили на Федеральный закон № 123-ФЗ, вступающий в силу с 25 апреля 2023 г. и разработанный при участии Росреестра, который поможет развивать инфраструктуру садоводческих товариществ.</w:t>
      </w:r>
    </w:p>
    <w:p>
      <w:pPr>
        <w:pStyle w:val="Normal"/>
        <w:spacing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ходе заседания обсудили прозвучавшие на семинаре вопросы председателей СНТ, на которые были даны подробные разъяснения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21T10:01:00Z</cp:lastPrinted>
  <dcterms:modified xsi:type="dcterms:W3CDTF">2023-04-21T07:02:00Z</dcterms:modified>
  <cp:revision>20</cp:revision>
  <dc:subject/>
  <dc:title/>
</cp:coreProperties>
</file>