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31.01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Сотрудники калужского Росреестра рассказали студентам Тимирязевской академии о преимуществах и особенностях работы геодезистов и госземинспекторов в ведомстве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30 января 2023 г. в Управлении Росреестра по Калужской области состоялась рабочая встреча со студентами заочной формы обучения по направлению подготовки «Землеустройство и кадастры» калужского филиала РГАУ-МСХА имени К.А. Тимирязева при участии заведующего кафедрой Землеустройства и кадастров академии, кандидата биологических наук Алексея Слипец и доцента кафедры Ларисы Соколовой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качестве экспертов Управления выступили заместитель руководителя Анатолий Гавриленко, заместитель руководителя Людмила Димошенкова, заместитель руководителя Сергей Рябчинский, начальник отдела геодезии, картографии, землеустройства, мониторинга земель и кадастровой оценки недвижимости Управления Надежда Степина, начальник отдела государственного земельного надзора Ирина Комарова и главный специалист-эксперт отдела государственного земельного надзора Олег Доброквашин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Участники встречи познакомились с основными задачами и полномочиями Управления в области геодезии и картографии, подробно остановились на работе государственного фонда данных, полученных в результате проведения землеустройства, и просмотрели различные землеустроительные дел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Обсуждая технические возможности работы специалистов Росреестра, эксперты Управления разъяснили студентам особенности осуществления государственного земельного надзора на территории области и применения современного оснащения оборудованием в системе государственного управления в сфере землепользования. Особый интерес у студентов вызвало спутниковое геодезическое оборудование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рамках мероприятия прозвучало огромное количество вопросов к сотрудникам Управления. В основном вопросы касались полномочий ведомства в сфере земли и недвижимости: особенности проверок земельного надзора, проведение комплексных кадастровых работ, выявление неучтенных и незарегистрированных объектов недвижимости, внесение сведений об особо охраняемых территориях, исправление ошибок в реестре недвижимости. Кроме того были интересны особенности электронного взаимодействия Росреестра с органами власти и местного самоуправления и работа «Личного кабинета кадастрового инженера» на сайте Росреестр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Анатолий Гавриленко выразил готовность в помощи студентам в прохождении учебных практик и рассмотрении возможности их трудоустройств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 сведению: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27 января 2023 г. сотрудники Управления Росреестра по Калужской области проводили встречу со студентами на территории Тимирязевской академии. В рамках мероприятия студенты познакомились с историей становления государственной регистрации недвижимости и основными направлениями деятельности Росреестра в Калужском регионе. 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Style17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31T09:00:00Z</dcterms:modified>
  <cp:revision>162</cp:revision>
  <dc:subject/>
  <dc:title/>
</cp:coreProperties>
</file>