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2.02.2023</w:t>
      </w:r>
    </w:p>
    <w:p>
      <w:pPr>
        <w:pStyle w:val="Normal"/>
        <w:spacing w:before="280" w:after="280"/>
        <w:jc w:val="center"/>
        <w:rPr/>
      </w:pPr>
      <w:r>
        <w:rPr>
          <w:rFonts w:cs="Segoe UI" w:ascii="Segoe UI" w:hAnsi="Segoe UI"/>
          <w:b/>
          <w:sz w:val="28"/>
          <w:szCs w:val="28"/>
        </w:rPr>
        <w:t>Рубрика «Вопрос – ответ»:</w:t>
      </w:r>
    </w:p>
    <w:p>
      <w:pPr>
        <w:pStyle w:val="Normal"/>
        <w:spacing w:before="280" w:after="280"/>
        <w:jc w:val="center"/>
        <w:rPr/>
      </w:pPr>
      <w:r>
        <w:rPr>
          <w:rFonts w:cs="Segoe UI" w:ascii="Segoe UI" w:hAnsi="Segoe UI"/>
          <w:b/>
          <w:sz w:val="36"/>
          <w:szCs w:val="36"/>
        </w:rPr>
        <w:t>Зачем нужно регистрировать недвижимость?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Росреестр оказывает государственные услуги, в том числе связанные с государственной регистрацией прав на недвижимость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лужское Управление запускает серию публикаций: «15 актуальных вопросов при государственной регистрации прав на недвижимость» в рамках рубрики «Вопрос - ответ», приуроченную к празднованию 15-летнего юбилея Росреестра с момента основания ведомства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Владея недвижимым имуществом, многие задаются вопросом, для чего нужно оформлять на него право собственности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На вопрос, зачем нужно регистрировать недвижимость, отвечает начальник отдела обработки документов Управления Росреестра по Калужской области Татьяна Козаченко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По законодательству, право собственности на недвижимость подлежит государственной регистрации в Едином государственном реестре недвижимости (ЕГРН) и возникает с момента внесения в него соответствующей запис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Регистрация права собственности - это подтверждение возникновения права собственника на недвижимое имущество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Однако часто мы сталкиваемся с тем, что право могло возникнуть до вступления в силу Федерального закона от 21 июля 1997 г. № 122-ФЗ «О государственной регистрации прав на недвижимое имущество и сделок с ним» и внесения сведений о них в ЕГРН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В данном случае регистрация ранее возникшего права в ЕГРН (если в реестре недвижимости отсутствуют сведения о регистрации права собственности) проводится по желанию собственников недвижимости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ри этом отсутствие в ЕГРН сведений о собственнике недвижимости может существенно осложнить жизнь её владельцу. Владелец имущества не сможет в полной мере им распорядиться, например, продать, подарить, обменять, передать в аренду, в залог и т.д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Поэтому государственная регистрация прав обязательна для того, чтобы можно было беспрепятственно распорядиться объектом недвижимости при совершении любых сделок с имуществом (купля-продажа, дарение, ипотека и прочее)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hyperlink r:id="rId3" w:tgtFrame="_blank">
        <w:r>
          <w:rPr>
            <w:rStyle w:val="InternetLink"/>
            <w:rFonts w:cs="Segoe UI" w:ascii="Segoe UI" w:hAnsi="Segoe UI"/>
            <w:sz w:val="26"/>
            <w:szCs w:val="26"/>
          </w:rPr>
          <w:t>Внесение сведений в ЕГРН</w:t>
        </w:r>
      </w:hyperlink>
      <w:r>
        <w:rPr>
          <w:rFonts w:cs="Segoe UI" w:ascii="Segoe UI" w:hAnsi="Segoe UI"/>
          <w:sz w:val="26"/>
          <w:szCs w:val="26"/>
        </w:rPr>
        <w:t xml:space="preserve"> о зарегистрированном праве собственности значительно сократит список документов, которые потребуются при обращении в государственные и муниципальные органы. Ведомства смогут беспрепятственно получить эти сведения из ЕГРН без участия заявителя. Внесение сведений в ЕГРН о праве собственности поможет защитить имущество гражданина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Обращаем особое внимание на то, что сведения о регистрации из ЕГРН являются единственным доказательством права на владение недвижимостью. Зарегистрированное право может быть оспорено только в судебном порядке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акже наличие зарегистрированного права собственности на объекты недвижимости является необходимым условием предоставления компенсационных выплат в случае утраты объектов недвижимости в результате пожаров, наводнений и иных стихийных бедствий, а также в ситуациях резервирования земель для строительства на них социально - значимых объектов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h1alcedd.xn--d1aqf.xn--p1ai/instructions/vypiska-egrn-kak-rasshifrovyvaetsya-i-dlya-chego-ona-nuzhna/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08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13T09:47:00Z</cp:lastPrinted>
  <dcterms:modified xsi:type="dcterms:W3CDTF">2023-02-22T09:34:00Z</dcterms:modified>
  <cp:revision>5</cp:revision>
  <dc:subject/>
  <dc:title/>
</cp:coreProperties>
</file>