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31.05.2023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  <w:lang w:eastAsia="sk-SK"/>
        </w:rPr>
      </w:pPr>
      <w:r>
        <w:rPr>
          <w:rFonts w:cs="Segoe UI" w:ascii="Segoe UI" w:hAnsi="Segoe UI"/>
          <w:b/>
          <w:sz w:val="28"/>
          <w:szCs w:val="28"/>
          <w:lang w:eastAsia="sk-SK"/>
        </w:rPr>
        <w:t>«Горячая линия» калужского Росреестра – Защита имущества несовершеннолетних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1 июня, в Международный день защиты детей, с 10.00 до 12.00 часов Управление Росреестра по Калужской области проведет «горячую линию» на тему: «Защита имущества несовершеннолетних»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Кто является законным представителем несовершеннолетнего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Какие особенности и нюансы существуют при продаже жилья с детьми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Можно ли продать квартиру, которой владеет несовершеннолетний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В каких случаях при сделках с недвижимостью с несовершеннолетними требуется согласие органов опеки и попечительства?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Всегда ли к сделкам с недвижимостью с участием несовершеннолетних нужно привлекать нотариуса?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По этим и другим вопросам в рамках темы проконсультирует жителей региона начальник отдела государственной регистрации недвижимости Управления Росреестра по Калужской области Сергей Викторович Проняев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 линии»: 8(4842) 79-55-50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26"/>
          <w:szCs w:val="26"/>
        </w:rPr>
      </w:pPr>
      <w:r>
        <w:rPr>
          <w:rFonts w:cs="Segoe UI" w:ascii="Segoe UI" w:hAnsi="Segoe UI"/>
          <w:bCs/>
          <w:sz w:val="26"/>
          <w:szCs w:val="26"/>
        </w:rPr>
        <w:t>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5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5-30T15:51:00Z</cp:lastPrinted>
  <dcterms:modified xsi:type="dcterms:W3CDTF">2023-05-31T09:29:00Z</dcterms:modified>
  <cp:revision>61</cp:revision>
  <dc:subject/>
  <dc:title/>
</cp:coreProperties>
</file>