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5.04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Segoe UI"/>
          <w:b/>
          <w:b/>
          <w:sz w:val="32"/>
          <w:szCs w:val="32"/>
          <w:lang w:eastAsia="sk-SK"/>
        </w:rPr>
      </w:pPr>
      <w:r>
        <w:rPr>
          <w:rFonts w:cs="Segoe UI" w:ascii="Calibri" w:hAnsi="Calibri"/>
          <w:b/>
          <w:sz w:val="32"/>
          <w:szCs w:val="32"/>
          <w:lang w:eastAsia="sk-SK"/>
        </w:rPr>
        <w:t>Калужский Росреестр разъясняет основные понятия в сфере земли и недвижимости: Что относится к недвижимости?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рамках серии публикаций «15 актуальных вопросов при государственной регистрации прав на недвижимость», приуроченной к празднованию 15-летнего юбилея Росреестра с момента основания ведомства, Калужский Росреестр разъясняет основные понятия в сфере земли и недвижимости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Что относится к  недвижимости?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 недвижимости относятся земельные участки, участки недр и все, что прочно связано с землей, то есть объекты, перемещение которых без несоразмерного ущерба их назначению невозможно, в том числе здания, сооружения, объекты незавершенного строительства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К недвижимым вещам относятся также подлежащие </w:t>
      </w:r>
      <w:hyperlink r:id="rId3">
        <w:r>
          <w:rPr>
            <w:rStyle w:val="InternetLink"/>
            <w:rFonts w:cs="Segoe UI" w:ascii="Segoe UI" w:hAnsi="Segoe UI"/>
            <w:sz w:val="26"/>
            <w:szCs w:val="26"/>
          </w:rPr>
          <w:t>государственной регистрации</w:t>
        </w:r>
      </w:hyperlink>
      <w:r>
        <w:rPr>
          <w:rFonts w:cs="Segoe UI" w:ascii="Segoe UI" w:hAnsi="Segoe UI"/>
          <w:sz w:val="26"/>
          <w:szCs w:val="26"/>
        </w:rPr>
        <w:t xml:space="preserve"> воздушные и морские суда, суда внутреннего плавания, космические объекты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«Ключевым понятием определения недвижимости является прочная связь с землей, - подчеркнула руководитель калужского Росреестра Мария Демьяненко, - поэтому временные постройки, киоски, навесы и другие подобные постройки не относятся к объектам недвижимого имущества, и права на такие временные объекты не подлежат государственной регистрации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Мария Демьяненко обратила внимание, что с 1 марта 2023 года вступил в силу Федеральный закон от 21 декабря 2021 г. № 430-ФЗ «О внесении изменений в часть первую Гражданского кодекса Российской Федерации», который дополнил ГК специальными положениями о недвижимости. В частности, даны новые определения для некоторых объектов недвижимости. 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Определено, к примеру, что здания и сооружения создаются в результате строительства, но также могут быть образованы в результате раздела здания, сооружения, единого недвижимого комплекса, или в результате их объединения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5142/2a54eb7c0c87a49c41aa10efb253f6bdea2bfcf4/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21T10:01:00Z</cp:lastPrinted>
  <dcterms:modified xsi:type="dcterms:W3CDTF">2023-04-25T13:04:00Z</dcterms:modified>
  <cp:revision>51</cp:revision>
  <dc:subject/>
  <dc:title/>
</cp:coreProperties>
</file>