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7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28 февраля в прямом эфире Утро первых специалист калужского Росреестра разъяснит, что такое геодезические пункты и почему их важно сохранять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Многие даже не подозревают, что на их земельном участке, здании или даже на проезжей части может находиться охраняемый государством геодезический знак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О том, что такое ГГС (государственная геодезическая сеть), почему так важно обеспечивать сохранность пунктов ГГС и нельзя их уничтожать, расскажет эксперт калужского Управления Росреестра - начальник отдела геодезии, картографии, землеустройства, мониторинга земель и кадастровой оценки Надежда Степина в программе </w:t>
      </w:r>
      <w:hyperlink r:id="rId3" w:tgtFrame="_blank">
        <w:r>
          <w:rPr>
            <w:rStyle w:val="InternetLink"/>
            <w:rFonts w:cs="Segoe UI" w:ascii="Segoe UI" w:hAnsi="Segoe UI"/>
            <w:sz w:val="26"/>
            <w:szCs w:val="26"/>
          </w:rPr>
          <w:t>"Утро первых" телеканала "Ника TV"</w:t>
        </w:r>
      </w:hyperlink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Об этом и не только смотрите в информационном шоу «Утро первых» в прямом эфире телеканала Ника </w:t>
      </w:r>
      <w:r>
        <w:rPr>
          <w:rFonts w:cs="Segoe UI" w:ascii="Segoe UI" w:hAnsi="Segoe UI"/>
          <w:b/>
          <w:sz w:val="26"/>
          <w:szCs w:val="26"/>
        </w:rPr>
        <w:t>ТВ с 7 до 8 утра 28.02.2023</w:t>
      </w:r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.ru/fil/kaluga/News/2020-04-13-Teleefir.aspx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27T12:04:00Z</cp:lastPrinted>
  <dcterms:modified xsi:type="dcterms:W3CDTF">2023-02-27T09:04:00Z</dcterms:modified>
  <cp:revision>151</cp:revision>
  <dc:subject/>
  <dc:title/>
</cp:coreProperties>
</file>