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30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Заседание Общественного совета при Управлении Росреестра по Калужской области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28 июня 2023 года состоялось первое заседание Общественного совета при Управлении Федеральной службы государственной регистрации, кадастра и картографии по Калужской области в обновленном составе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01 июня 2023 года приказом Управления Росреестра по Калужской области № П/066 был утвержден новый состав Общественного совета при Управлении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Главным вопросом на обсуждении совета стала организация деятельности совета,                        а именно: избрание председателя Общественного совета и его заместителя; определение ответственных членов совета за участие в заседаниях рабочих групп и комиссиях, созданных при Управлении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редседателем Общественного совета единогласно избран вице - президент Калужской областной нотариальной палаты - Олег Головатюк, а его заместителем - заведующий учебно - опытным полем Калужского филиала РГАУ – МСХА им. К.А.Тимирязева, председатель Калужского регионального отделения «Российский союз сельской молодежи» Сергей Верхоламочкин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Что такое зона с особыми условиями использования территории, и каким образом ее наличие сказывается на бремени владения земельными участками, что нужно знать владельцу земельного участка, который входит в такую зону, где и как можно узнать сведения о таких зонах? На вопросы, связанные с заданной темой в рамках заседания Совета выступил заместитель руководителя Управления Сергей Рябчински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lang w:eastAsia="en-US"/>
        </w:rPr>
        <w:t>С 01 января 2023 года филиал ФГБУ «ФКП Росреестра» по Калужской области реорганизован в филиал публично-правовой компании «Роскадастр» по Калужской области. Руководитель Управления Росреестра по Калужской области Мария Демьяненко отметила, что</w:t>
      </w:r>
      <w:r>
        <w:rPr>
          <w:rFonts w:eastAsia="Calibri" w:cs="Arial" w:ascii="Arial" w:hAnsi="Arial"/>
          <w:color w:val="333333"/>
          <w:sz w:val="27"/>
          <w:szCs w:val="27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создание «Роскадастра» потребовалось для реализации госпрограммы «Национальная система пространственных данных», направленной на объединение сведений о земле и недвижимости в целях ускорения и упрощения получения государственных услуг в сфере регистрации прав на них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О деятельности и полномочиях компании ППК «Роскадастр» рассказал заместитель директора - главный технолог филиала ППК «Роскадастр» по Калужской области Евгений Самбуров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 заключение заседания Олег Викторович Головатюк выступил с напутственным словом, обращенным к членам Общественного совета и в целом к работе Управления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13T16:30:00Z</cp:lastPrinted>
  <dcterms:modified xsi:type="dcterms:W3CDTF">2023-06-30T12:45:00Z</dcterms:modified>
  <cp:revision>28</cp:revision>
  <dc:subject/>
  <dc:title/>
</cp:coreProperties>
</file>