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4.03.2023</w:t>
      </w:r>
    </w:p>
    <w:p>
      <w:pPr>
        <w:pStyle w:val="Normal"/>
        <w:jc w:val="center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оялся личный прием руководителя Калужского Росреестра в региональной приемной Президента РФ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23 марта 2023 года руководитель Управления Росреестра по Калужской области Мария Демьяненко провела личный прием граждан в приемной Президента Российской Федерации В.В. Путина в Калужской области по вопросам деятельности ведомства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На прием к главе калужского управления Росреестра обратились 2 жителя региона              с вопросами, касающимися изменения характеристик и собственников объектов недвижимого имущества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Руководитель Управления дала исчерпывающие разъяснения по существу вопросов в рамках компетенции ведомств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MS Mincho;ＭＳ 明朝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08T12:15:00Z</cp:lastPrinted>
  <dcterms:modified xsi:type="dcterms:W3CDTF">2023-03-23T14:48:00Z</dcterms:modified>
  <cp:revision>9</cp:revision>
  <dc:subject/>
  <dc:title/>
</cp:coreProperties>
</file>