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8.04.2023</w:t>
      </w:r>
    </w:p>
    <w:p>
      <w:pPr>
        <w:pStyle w:val="Normal"/>
        <w:spacing w:before="280" w:after="280"/>
        <w:jc w:val="center"/>
        <w:rPr/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В Калужском регионе составлен рейтинг кадастровых инженеров за 1 квартал 2023 года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Управление Росреестра по Калужской области информирует калужан об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Segoe UI" w:ascii="Segoe UI" w:hAnsi="Segoe UI"/>
          <w:sz w:val="26"/>
          <w:szCs w:val="26"/>
        </w:rPr>
        <w:t>итогах деятельности кадастровых инженеров за первый квартал 2023 года, подготовив рейтинг по итогам работы специалистов, осуществляющих кадастровую деятельность на территории Калужского региона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Услуги кадастрового инженера необходимы для постановки недвижимости на кадастровый учет, для определения местоположения границ земельных участков и объектов капитального строительства, а также проведения иных кадастровых и землеустроительных работ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о закону, каждый кадастровый инженер обязан состоять в специализированной саморегулируемой организации (СРО). СРО контролируют деятельность своих членов и рассматривают жалобы заявителей, если кадастровые работы проведены с нарушениями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Мария Демьяненко обратила особое внимание калужан, планирующих проведение кадастровых работ с недвижимым имуществом: «Перед тем как заключить договор с кадастровым инженером, мы рекомендуем проверить о нем сведения, воспользовавшись рейтингом кадастровых инженеров, размещенном на официальном сайте Росреестра. В рейтинге содержатся сведения о членстве специалистов в саморегулируемой организации и сведения о результатах их профессиональной деятельности: общее количество документов, подготовленных каждым специалистом, доля положительных решений по ним и доля приостановлений и отказов в осуществлении кадастрового учета»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Ознакомиться с рейтингом кадастровых инженеров можно на сайте Росреестра в разделе «Открытая служба» во вкладке: 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«Статистика и аналитика» - «Калужская область» - «Рейтинг кадастровых инженеров» - «2023 год»: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hyperlink r:id="rId3">
        <w:r>
          <w:rPr>
            <w:rStyle w:val="InternetLink"/>
            <w:rFonts w:cs="Segoe UI" w:ascii="Segoe UI" w:hAnsi="Segoe UI"/>
            <w:bCs/>
            <w:sz w:val="26"/>
            <w:szCs w:val="26"/>
          </w:rPr>
          <w:t>https://rosreestr.gov.ru/open-service/statistika-i-analitika/reyting-kadastrovykh-inz19henerov/2023kadinzh/</w:t>
        </w:r>
      </w:hyperlink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open-service/statistika-i-analitika/reyting-kadastrovykh-inz19henerov/2023kadinzh/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1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21T12:35:00Z</cp:lastPrinted>
  <dcterms:modified xsi:type="dcterms:W3CDTF">2023-04-28T13:03:00Z</dcterms:modified>
  <cp:revision>23</cp:revision>
  <dc:subject/>
  <dc:title/>
</cp:coreProperties>
</file>