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center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Segoe UI" w:cs="Segoe UI" w:ascii="Segoe UI" w:hAnsi="Segoe UI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 w:cs="Segoe UI" w:ascii="Segoe UI" w:hAnsi="Segoe UI"/>
          <w:sz w:val="28"/>
          <w:szCs w:val="28"/>
          <w:lang w:eastAsia="en-US"/>
        </w:rPr>
        <w:t>26.04.2023</w:t>
      </w:r>
    </w:p>
    <w:p>
      <w:pPr>
        <w:pStyle w:val="Normal"/>
        <w:jc w:val="center"/>
        <w:rPr>
          <w:rFonts w:ascii="Segoe UI" w:hAnsi="Segoe UI" w:eastAsia="Calibri" w:cs="Segoe U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Segoe UI" w:ascii="Segoe UI" w:hAnsi="Segoe U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>Росреестр призывает сохранять невредимыми геодезические пункты!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ежемесячной рубрики «Вопрос-ответ» своими комментариями                по теме: «Что делать собственнику, если на его земельном участке расположен пункт геодезической сети?» поделится начальник отдела геодезии, картографии, землеустройства, мониторинга земель и кадастровой оценки недвижимости – Надежда Степин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давайте разберемся, что такое геодезический пункт, как он выглядит и в чем его ценнос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й пункт – точка, особым образом, закрепленная на месте (в грунте, на строении или другом искусственном сооружении) и являющаяся носителем координат и (или) выс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им три основных вида геодезических пунк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й пункт - инженерная конструкция, закрепляющая точку земной поверхности с определенными координа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велирный пункт - инженерная конструкция, закрепляющая точку земной поверхности или пространственного объекта с определенными значениями ее выс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виметрический пункт - инженерная конструкция, закрепляющая точку земной поверхности, с которой сопоставлены результаты гравиметрических измер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любых пунктов образуют сеть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мощью государственной геодезической сети (ГГС) определяют координа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ы государственной нивелирной сети (ГНС) позволяют определять выс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ы государственной гравиметрической сети (ГГрС) имеют значения, определенные в результате гравиметрических измерений. Пункт с известными значениями координат и значения силы тяже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государственной геодезической сети (ГГС) – как правило состоят из двух частей: подземной, называемой центром, и наземной, называемой геодезическим знаком. Наружный знак – пирамида или сигн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государственной нивелирной сети (ГНС) заложены в стенах зданий и на поверхности зем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виметрические пункты (ГГрС) могут устанавливаются в подвалах зданий, вне зданий или быть совмещенными с пунктами триангуля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унктов ГГС были заложены в 50-70-х годах прошлого века, и с каждым годом их становится всё меньше, так как значительное количество пунктов повреждается или уничтожается. Не все понимают назначение и важность сохранения геодезических пунктов, вследствие чего по незнанию или специально уничтожают как сами центры, так и наружные зна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и нивелирные пункты предназначены для выполнения геодезических, картографических, инженерно-изыскательских, градостроительных, землеустроительных, кадастровых и иных работ в интересах народного хозяйства и обеспечения обороны и безопасност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одезические пункты используются для решения задач, связанных с нуждами обороны страны, для решения фундаментальных научных, экономических и технических задач геодезии, картографии, геологии, геофизики, геодинамики и космонав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42 Земельного кодекса Российской Федерации собственники земельных участков обязаны сохранять межевые, геодезические и другие специальные знаки. Пункты ГГС рассчитаны на использование в течение длительного времени и находятся под охраной государства: их повреждение или уничтожение недопустимо и влечет наложение административного штраф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7.2 КоАП РФ за уничтожение, повреждение или снос пунктов ГГС предусмотрена ответственность в виде штрафа в размере от 5000 до 10 000 рублей с физических лиц, с должностных лиц – от 10 000 до 50 000 рублей, с юридических лиц – от 50 000 до 200 000 рублей. Отказ в предоставлении возможности подъезда (подхода) к пунктам для проведения наблюдений и иных работ влечёт за собой предупреждение или наложение административного штрафа в размере от 1000 до 5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обладателях объектов недвижимости, на которых размещены геодезические пункты, лежит обязанность уведомлять федеральный орган исполнительной власти по геодезии и картографии, обо всех случаях повреждения или уничтожения геодезических пунктов, предоставлять возможность подъезда (подхода) к геодезическим пунктам при проведении геодезических и картографических работ, а также при проведении ремонта                                      и восстановления указанных пунктов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предусмотрена за неуведомление собственником, владельцем или пользователем земельного участка,                       на которых размещены пункты ГГС, федерального органа исполнительной власти по геодезии и картографии об уничтожении, повреждении или о сносе в виде предупреждения или наложения административного штрафа в размере от одной тысячи до пяти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объектов недвижимости, а также лица, выполняющие геодезические и картографические работы, обязаны уведомлять власти обо всех случаях повреждения или уничтожения пунктов ГГС в течение 15 календарных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в Калужской области насчитывается порядка 1053 пунктов геодезически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гионе установлено 845 охранных зон геодезических пунктов, в том числе: в отношении 790 пунктов ГГС, 49 пунктов ГНС, 1 пункта ГГр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реестра по Калужской области просит сохранять геодезические знаки, установленные на Ваших земельных участках, а также  своевременно информировать о состоянии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геодезических пунктов на земельном участке или объекте капитального строительства и установленных охранных зонах таких пунктов в Калуге и Калужской области может быть получена самостоятельно любым лицом бесплатно посредством использования сервиса «Публичная кадастровая карта» на официальном сайте Росреестра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ы для СМИ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0"/>
            <w:szCs w:val="20"/>
            <w:u w:val="single"/>
            <w:lang w:val="en-US"/>
          </w:rPr>
          <w:t>Melnikova</w:t>
        </w:r>
        <w:r>
          <w:rPr>
            <w:rStyle w:val="InternetLink"/>
            <w:sz w:val="20"/>
            <w:szCs w:val="20"/>
            <w:u w:val="single"/>
          </w:rPr>
          <w:t>@</w:t>
        </w:r>
        <w:r>
          <w:rPr>
            <w:rStyle w:val="InternetLink"/>
            <w:sz w:val="20"/>
            <w:szCs w:val="20"/>
            <w:u w:val="single"/>
            <w:lang w:val="en-US"/>
          </w:rPr>
          <w:t>r</w:t>
        </w:r>
        <w:r>
          <w:rPr>
            <w:rStyle w:val="InternetLink"/>
            <w:sz w:val="20"/>
            <w:szCs w:val="20"/>
            <w:u w:val="single"/>
          </w:rPr>
          <w:t>40.</w:t>
        </w:r>
        <w:r>
          <w:rPr>
            <w:rStyle w:val="InternetLink"/>
            <w:sz w:val="20"/>
            <w:szCs w:val="20"/>
            <w:u w:val="single"/>
            <w:lang w:val="en-US"/>
          </w:rPr>
          <w:t>rosreestr</w:t>
        </w:r>
        <w:r>
          <w:rPr>
            <w:rStyle w:val="InternetLink"/>
            <w:sz w:val="20"/>
            <w:szCs w:val="20"/>
            <w:u w:val="single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8000, г. Калуга, ул. Вилонова, д. 5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ВКонтакте </w:t>
      </w:r>
      <w:r>
        <w:rPr>
          <w:rFonts w:eastAsia="Calibri"/>
          <w:sz w:val="20"/>
          <w:szCs w:val="20"/>
          <w:u w:val="single"/>
          <w:lang w:eastAsia="en-US"/>
        </w:rPr>
        <w:t>https://vk.com/rosreestr40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/>
            <w:sz w:val="20"/>
            <w:szCs w:val="20"/>
            <w:u w:val="single"/>
            <w:lang w:eastAsia="en-US"/>
          </w:rPr>
          <w:t>https://ok.ru/rosreestr40</w:t>
        </w:r>
      </w:hyperlink>
    </w:p>
    <w:p>
      <w:pPr>
        <w:pStyle w:val="Normal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Телеграмм </w:t>
      </w:r>
      <w:hyperlink r:id="rId5">
        <w:r>
          <w:rPr>
            <w:rStyle w:val="InternetLink"/>
            <w:rFonts w:eastAsia="Calibri"/>
            <w:sz w:val="20"/>
            <w:szCs w:val="20"/>
            <w:u w:val="single"/>
            <w:lang w:eastAsia="en-US"/>
          </w:rPr>
          <w:t>https://t.me/rosreestr40</w:t>
        </w:r>
      </w:hyperlink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6T09:49:00Z</cp:lastPrinted>
  <dcterms:modified xsi:type="dcterms:W3CDTF">2023-04-26T07:05:00Z</dcterms:modified>
  <cp:revision>109</cp:revision>
  <dc:subject/>
  <dc:title/>
</cp:coreProperties>
</file>