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8.04.2023</w:t>
      </w:r>
    </w:p>
    <w:p>
      <w:pPr>
        <w:pStyle w:val="Normal"/>
        <w:spacing w:before="280" w:after="280"/>
        <w:jc w:val="center"/>
        <w:rPr/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 xml:space="preserve">Заседание комиссии по проверке организации работы с обращениями граждан в калужском Росреестре на 2023 год 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28 апреля 2023 г. в Управлении Росреестра по Калужской области состоялось заседание комиссии Управления по проверке организации работы с обращениями граждан в Управлении на 2023 год под председательством руководителя Управления Марии Демьяненко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Открывая работу комиссии, Мария Демьяненко обратила внимание: «Росреестром применяется клиентоцентричный подход к работе с обращениями граждан, позволяющего взаимодействовать с гражданами в соответствии с их запросами в удобном и быстром формате, учитывая индивидуальные особенности»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Заместитель руководителя Управления – заместитель председателя комиссии Наталья Клочкова проинформировала присутствующих об обеспечении актуализации информации, содержащейся на интернет-сайтах, информационных стендах ведомства по организации работы с обращениями и личного приема граждан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Начальник отдела общего обеспечения Управления – секретарь комиссии Галина Карасёва привела аналитические данные по работе с обращениями граждан в Управлении за 2022 год и отчиталась о работе комиссии по проверке организации работы с обращениями граждан за 2023 год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Также члены комиссии обсудили значимые изменения в работе с обращениями граждан и существующие проблемы при подготовке ответов на обращения и способы их решения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Отдельно, в рамках заседания, остановились на особенностях рассмотрения обращений по государственному земельному надзору. 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Обращаем внимание на продление моратория на проведение плановых проверок земельного законодательства до конца 2023 года, в связи с чем контрольные мероприятия Росреестра проводятся без взаимодействия с землепользователями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1:1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07-21T12:35:00Z</cp:lastPrinted>
  <dcterms:modified xsi:type="dcterms:W3CDTF">2023-04-28T13:07:00Z</dcterms:modified>
  <cp:revision>24</cp:revision>
  <dc:subject/>
  <dc:title/>
</cp:coreProperties>
</file>